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58-07/08-сан.кур.лечение от 16 июл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 Наименование и реквизиты документа на основании, которого действу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сайт: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ЗК 58-07/08-сан.кур.лечение от 16 июля 2008г. о проведении запроса котировок, мы, нижеподписавшиеся, предлагаем оказать услуги по организации санаторно-курортного лечения и оздоровления сотрудников МУЗ «ГКБ №6» за счёт средств: бюджета Пермского края (60% стоимости путёвки, но не более 11700,00 рублей за одну путёвку); муниципального бюджета города Перми (30% стоимости путёвки, но не более 5850,00 рублей за одну путёвку); средств сотрудников МУЗ «ГКБ №6» (оставшаяся часть стоимости путёвки, но не менее 10% стоимости путёвки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стоимость всех услуг и условий, предлагаемых санаторно-курортным учреждением, а также доставку путёвок по адресу Заказчика, налоги, таможенные пошлины, сборы и иные обязательны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>- Продолжительность оказания услуги - ______ календарных дней;</w:t>
      </w:r>
    </w:p>
    <w:p>
      <w:pPr>
        <w:pStyle w:val="Normal"/>
        <w:jc w:val="both"/>
        <w:rPr/>
      </w:pPr>
      <w:r>
        <w:rPr/>
        <w:t>- Количество путёвок – 8 штук;</w:t>
      </w:r>
    </w:p>
    <w:p>
      <w:pPr>
        <w:pStyle w:val="Normal"/>
        <w:jc w:val="both"/>
        <w:rPr/>
      </w:pPr>
      <w:r>
        <w:rPr/>
        <w:t>- Профиль санаторно-курортного  лечения – многопрофильный (заболевания опорно-двигательного аппарата, сердечно-сосудистой системы, органов пищеварения).</w:t>
      </w:r>
    </w:p>
    <w:p>
      <w:pPr>
        <w:pStyle w:val="Normal"/>
        <w:jc w:val="both"/>
        <w:rPr/>
      </w:pPr>
      <w:r>
        <w:rPr/>
        <w:t>- Место оказания услуг – Пермский край, 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размещение в течение всего срока пребывания, в ______местных номерах со всеми удобствами соответствующей комфортности, позволяющее реализовать возможность соблюдения гражданами личной гигиены (ванна (душ), санузел в номерах);</w:t>
      </w:r>
    </w:p>
    <w:p>
      <w:pPr>
        <w:pStyle w:val="14pt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наличие телевизора, холодильника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диетическое питание не менее 3-х раз по схеме заказного меню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количество лечебных процедур – не менее 10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наличие благоприятных лечебно-природных факторов: _________________________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__________________________________________________________________________;</w:t>
      </w:r>
    </w:p>
    <w:p>
      <w:pPr>
        <w:pStyle w:val="14pt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78670</wp:posOffset>
                </wp:positionV>
                <wp:extent cx="60896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62.1pt" to="478.35pt,76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организация досуга: _______________________________________________________ .</w:t>
      </w:r>
    </w:p>
    <w:p>
      <w:pPr>
        <w:pStyle w:val="14pt"/>
        <w:jc w:val="both"/>
        <w:rPr>
          <w:sz w:val="24"/>
        </w:rPr>
      </w:pPr>
      <w:r>
        <w:rPr>
          <w:sz w:val="24"/>
        </w:rPr>
        <w:t>Срок оказания услуг – до 31 декабря 2008 года.</w:t>
      </w:r>
    </w:p>
    <w:p>
      <w:pPr>
        <w:pStyle w:val="14pt"/>
        <w:jc w:val="both"/>
        <w:rPr>
          <w:sz w:val="24"/>
        </w:rPr>
      </w:pPr>
      <w:r>
        <w:rPr>
          <w:sz w:val="24"/>
        </w:rPr>
        <w:t>Срок поставки путёвок в течение 5 (пяти) рабочих дней с даты подписания муниципального контракта;</w:t>
      </w:r>
    </w:p>
    <w:p>
      <w:pPr>
        <w:pStyle w:val="14pt"/>
        <w:jc w:val="both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плата будет произведена безналичным перечислением денежных средств на расчётный счет Исполнителя, в течение</w:t>
      </w:r>
      <w:r>
        <w:rPr>
          <w:u w:val="single"/>
        </w:rPr>
        <w:t xml:space="preserve"> 10 </w:t>
      </w:r>
      <w:r>
        <w:rPr/>
        <w:t>банковских дней после получения счёта-фактуры, накладной, оформленных в установленном порядке (за счёт средств бюджета Пермского края и местного бюджета);</w:t>
      </w:r>
    </w:p>
    <w:p>
      <w:pPr>
        <w:pStyle w:val="Normal"/>
        <w:jc w:val="both"/>
        <w:rPr/>
      </w:pPr>
      <w:r>
        <w:rPr/>
        <w:tab/>
        <w:t>- Сотрудники Заказчика производят оплату путём внесения денежных средств в кассу Исполн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jc w:val="right"/>
        <w:outlineLvl w:val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276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szCs w:val="24"/>
    </w:rPr>
  </w:style>
  <w:style w:type="character" w:styleId="2">
    <w:name w:val=" Знак2"/>
    <w:basedOn w:val="Style12"/>
    <w:qFormat/>
    <w:rPr>
      <w:b/>
    </w:rPr>
  </w:style>
  <w:style w:type="character" w:styleId="1">
    <w:name w:val="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5">
    <w:name w:val="Обычный (веб)"/>
    <w:basedOn w:val="Normal"/>
    <w:qFormat/>
    <w:pPr/>
    <w:rPr/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dc:language>en-US</dc:language>
  <cp:lastModifiedBy>CJN</cp:lastModifiedBy>
  <cp:lastPrinted>2008-07-15T13:17:00Z</cp:lastPrinted>
  <dcterms:modified xsi:type="dcterms:W3CDTF">2008-07-16T07:07:00Z</dcterms:modified>
  <cp:revision>56</cp:revision>
  <dc:subject/>
  <dc:title/>
</cp:coreProperties>
</file>