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58-07/08-сан.кур.леч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16 июля 2008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по организации санаторно-курортного лечения и оздоровления сотрудников МУЗ «ГКБ №6», на сумму (максимальная цена контракта)  </w:t>
      </w:r>
      <w:r>
        <w:rPr>
          <w:b/>
          <w:u w:val="single"/>
        </w:rPr>
        <w:t>176 000</w:t>
      </w:r>
      <w:r>
        <w:rPr>
          <w:b/>
          <w:bCs/>
          <w:u w:val="single"/>
        </w:rPr>
        <w:t>, 00</w:t>
      </w:r>
      <w:r>
        <w:rPr>
          <w:b/>
          <w:bCs/>
        </w:rPr>
        <w:t xml:space="preserve"> </w:t>
      </w:r>
      <w:r>
        <w:rPr/>
        <w:t>рублей</w:t>
      </w:r>
      <w:r>
        <w:rPr>
          <w:bCs/>
        </w:rPr>
        <w:t xml:space="preserve"> (Сто семьдесят шесть тысяч рублей 00 копеек)</w:t>
      </w:r>
      <w:r>
        <w:rPr/>
        <w:t xml:space="preserve"> </w:t>
      </w:r>
      <w:r>
        <w:rPr>
          <w:sz w:val="18"/>
        </w:rPr>
        <w:t xml:space="preserve"> </w:t>
      </w:r>
      <w:r>
        <w:rPr/>
        <w:t xml:space="preserve">,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бюджета Пермского края (60% стоимости путёвки, но не более 11700,00 рублей за одну путёвк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муниципального бюджета города Перми (30% стоимости путёвки, но не более 5850,00 рублей за одну путёвк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сотрудников МУЗ «ГКБ №6» (оставшаяся часть стоимости путёвки, но не менее 10% стоимости путё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Заказчика:</w:t>
      </w:r>
    </w:p>
    <w:p>
      <w:pPr>
        <w:pStyle w:val="Normal"/>
        <w:jc w:val="both"/>
        <w:rPr/>
      </w:pPr>
      <w:r>
        <w:rPr/>
        <w:t>- Продолжительность оказания услуги - не менее 14 календарных дней;</w:t>
      </w:r>
    </w:p>
    <w:p>
      <w:pPr>
        <w:pStyle w:val="Normal"/>
        <w:jc w:val="both"/>
        <w:rPr/>
      </w:pPr>
      <w:r>
        <w:rPr/>
        <w:t>- Количество путёвок – 8 штук;</w:t>
      </w:r>
    </w:p>
    <w:p>
      <w:pPr>
        <w:pStyle w:val="Normal"/>
        <w:jc w:val="both"/>
        <w:rPr/>
      </w:pPr>
      <w:r>
        <w:rPr/>
        <w:t>- Профиль санаторно-курортного  лечения – многопрофильный (заболевания опорно-двигательного аппарата, сердечно-сосудистой системы, органов пищеварения).</w:t>
      </w:r>
    </w:p>
    <w:p>
      <w:pPr>
        <w:pStyle w:val="Normal"/>
        <w:jc w:val="both"/>
        <w:rPr/>
      </w:pPr>
      <w:r>
        <w:rPr/>
        <w:t>- Место оказания услуг – Пермский кр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ые условия контракта: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цена должна быть фиксированной на весь срок действия контракта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размещение в течение всего срока пребывания, в двухместных номерах со всеми удобствами соответствующей комфортности, позволяющее реализовать возможность соблюдения гражданами личной гигиены (ванна (душ), санузел в номерах);</w:t>
      </w:r>
    </w:p>
    <w:p>
      <w:pPr>
        <w:pStyle w:val="14pt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 наличие телевизора, холодильника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диетическое питание не менее 3-х раз по схеме заказного меню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количество лечебных процедур – не менее 10;</w:t>
      </w:r>
    </w:p>
    <w:p>
      <w:pPr>
        <w:pStyle w:val="14pt"/>
        <w:ind w:firstLine="720"/>
        <w:jc w:val="both"/>
        <w:rPr/>
      </w:pPr>
      <w:r>
        <w:rPr>
          <w:sz w:val="24"/>
        </w:rPr>
        <w:t>- наличие благоприятных лечебно-природных факторов: наличие собственной лечебной грязи, минеральных источников, оказания услуг для проведения восстановительной терапии;</w:t>
      </w:r>
    </w:p>
    <w:p>
      <w:pPr>
        <w:pStyle w:val="14pt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78670</wp:posOffset>
                </wp:positionV>
                <wp:extent cx="6089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62.1pt" to="478.35pt,7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организация досуг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оказания услуг – до 31 декабря 2008 год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поставки путёвок в течение 5 (пяти) рабочих дней с даты подписания муниципального контракта;</w:t>
      </w:r>
    </w:p>
    <w:p>
      <w:pPr>
        <w:pStyle w:val="14pt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плата будет произведена безналичным перечислением денежных средств на расчётный счет Исполнителя, в течение</w:t>
      </w:r>
      <w:r>
        <w:rPr>
          <w:u w:val="single"/>
        </w:rPr>
        <w:t xml:space="preserve"> 10 </w:t>
      </w:r>
      <w:r>
        <w:rPr/>
        <w:t>банковских дней после получения счёта-фактуры, накладной, оформленных в установленном порядке (за счёт средств бюджета Пермского края и местного бюджета);</w:t>
      </w:r>
    </w:p>
    <w:p>
      <w:pPr>
        <w:pStyle w:val="Normal"/>
        <w:jc w:val="both"/>
        <w:rPr/>
      </w:pPr>
      <w:r>
        <w:rPr/>
        <w:tab/>
        <w:t>- Сотрудники Заказчика производят оплату путём внесения денежных средств в кассу исполнителя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запросе котировки цен, предлагаем представить котировочную заявку в письменной  форме согласно Приложения № 1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22 июл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должна быть указана с учётом стоимости всех услуг и условий, предлагаемых санаторно-курортным учреждением, а также с учётом доставки путёвок по адресу Заказчика, уплаты налогов, таможенных пошлин, сборов и иных обязательных платежей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.</w:t>
      </w:r>
    </w:p>
    <w:p>
      <w:pPr>
        <w:pStyle w:val="Normal"/>
        <w:jc w:val="both"/>
        <w:rPr/>
      </w:pPr>
      <w:r>
        <w:rPr/>
        <w:t>Приложение №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dc:language>en-US</dc:language>
  <cp:lastModifiedBy>CJN</cp:lastModifiedBy>
  <cp:lastPrinted>2008-07-15T13:16:00Z</cp:lastPrinted>
  <dcterms:modified xsi:type="dcterms:W3CDTF">2008-07-16T06:14:00Z</dcterms:modified>
  <cp:revision>32</cp:revision>
  <dc:subject/>
  <dc:title/>
</cp:coreProperties>
</file>