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 </w:t>
      </w:r>
      <w:r>
        <w:rPr>
          <w:b/>
          <w:sz w:val="28"/>
          <w:szCs w:val="28"/>
          <w:lang w:val="en-US"/>
        </w:rPr>
        <w:t>241</w:t>
      </w:r>
      <w:r>
        <w:rPr>
          <w:b/>
          <w:sz w:val="28"/>
          <w:szCs w:val="28"/>
        </w:rPr>
        <w:t>А/3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крытом аукционе на поставку музыкальных инструментов для нужд МОУДОД «Детская музыкальная школа № 1» г.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Cs w:val="24"/>
              </w:rPr>
              <w:t>«16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13 часов 25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</w:t>
      </w:r>
      <w:r>
        <w:rPr/>
        <w:t xml:space="preserve"> поставку музыкальных инструментов для нужд МОУДОД «Детская музыкальна школа № 1» г.Перм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Щелоков Вадим Валерьевич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: Муниципальное образовательное учреждение дополнительного образования детей «Детская музыкальная школа № 1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Касаткин Лев Иван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39, г.Пермь, ул.Швецова, 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44-32-5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5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 лота,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 1:</w:t>
            </w:r>
            <w:r>
              <w:rPr/>
              <w:t xml:space="preserve"> «Поставка баяна «АККО» или эквивалент»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 2:</w:t>
            </w:r>
            <w:r>
              <w:rPr/>
              <w:t xml:space="preserve"> «Поставка литавр»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 3:</w:t>
            </w:r>
            <w:r>
              <w:rPr/>
              <w:t xml:space="preserve"> «Поставка колоколов оркестровых»  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 4:</w:t>
            </w:r>
            <w:r>
              <w:rPr/>
              <w:t xml:space="preserve"> «Поставка струнных инструментов»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размещено на официальном сайте администрации города Перми www.gorodperm.ru 20.06.2008 г. и опубликовано в официальном печатном издании «Официальный бюллетень органов местного самоуправления муниципального образования город Пермь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8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Урал Саунд» 614016, г.Пермь, ул. Куйбышева, 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МПК МИ Фонда им.П.И.Чайковского» 109316, г.Москва, ул. Касалинская, 7-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а национальных музыкальных инструментов» 117452, г.Москва, ул. Азовская, д.24, корп.2, кв. 1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Подробная информация о рассмотрении заявок на участие в аукционе представлена в Приложениях №1-3 к настоящему протоколу.</w:t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о Лоту №1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Признать открытый аукцион по лоту № 1 </w:t>
      </w:r>
      <w:r>
        <w:rPr>
          <w:b/>
          <w:i/>
        </w:rPr>
        <w:t>несостоявшимся</w:t>
      </w:r>
      <w:r>
        <w:rPr>
          <w:i/>
        </w:rPr>
        <w:t xml:space="preserve">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 По Лоту №2</w:t>
      </w:r>
    </w:p>
    <w:p>
      <w:pPr>
        <w:pStyle w:val="Normal"/>
        <w:jc w:val="both"/>
        <w:rPr/>
      </w:pPr>
      <w:r>
        <w:rPr/>
        <w:t>Отказать в допуске к участию в открытом аукционе по лоту № 2 следующим участникам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77"/>
        <w:gridCol w:w="3914"/>
        <w:gridCol w:w="2123"/>
        <w:gridCol w:w="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Урал Саунд» 614016, г.Пермь, ул. Куйбышева, 6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следующим требованиям   документации  об аукционе:  </w:t>
            </w:r>
          </w:p>
          <w:p>
            <w:pPr>
              <w:pStyle w:val="Normal"/>
              <w:ind w:left="3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3.3 документации  об аукционе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16"/>
                <w:szCs w:val="16"/>
              </w:rPr>
              <w:t>- в описи документов не указанно наименование участника размещения заказа;</w:t>
            </w:r>
          </w:p>
          <w:p>
            <w:pPr>
              <w:pStyle w:val="Normal"/>
              <w:ind w:left="3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ю  №1</w:t>
            </w:r>
            <w:r>
              <w:rPr>
                <w:bCs/>
                <w:sz w:val="16"/>
                <w:szCs w:val="16"/>
              </w:rPr>
              <w:t xml:space="preserve"> документации  об аукционе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16"/>
                <w:szCs w:val="16"/>
              </w:rPr>
              <w:t>- отсутствует документ подтверждающий полномочие лица на осуществления действия от имени участника размещения заказа;</w:t>
            </w:r>
          </w:p>
          <w:p>
            <w:pPr>
              <w:pStyle w:val="Normal"/>
              <w:ind w:left="3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у 3</w:t>
            </w:r>
            <w:r>
              <w:rPr>
                <w:bCs/>
                <w:sz w:val="16"/>
                <w:szCs w:val="16"/>
              </w:rPr>
              <w:t xml:space="preserve"> документации  об аукционе</w:t>
            </w:r>
          </w:p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- отсутствует сквозная нумерация, документация не прошнурована, не подшита в единый пакет заявк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  <w:r>
              <w:rPr/>
              <w:t xml:space="preserve"> Самсонова Е.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а национальных музыкальных инструментов» 117452, г.Москва, ул. Азовская, д.24, корп.2, кв. 12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раздела 3 документации  об аукционе: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16"/>
                <w:szCs w:val="16"/>
              </w:rPr>
              <w:t>опись документов не подшита к заявк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 копиях отсутствует надпись «копия верна», расшифровка подпис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знать открытый аукцион по лоту № 2 </w:t>
      </w:r>
      <w:r>
        <w:rPr>
          <w:b/>
          <w:i/>
        </w:rPr>
        <w:t>несостоявшимся</w:t>
      </w:r>
      <w:r>
        <w:rPr>
          <w:i/>
        </w:rPr>
        <w:t xml:space="preserve">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аукционе всех участников размещения заказа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По Лоту № 3</w:t>
      </w:r>
    </w:p>
    <w:p>
      <w:pPr>
        <w:pStyle w:val="Normal"/>
        <w:jc w:val="both"/>
        <w:rPr/>
      </w:pPr>
      <w:r>
        <w:rPr/>
        <w:t>Отказать в допуске к участию в открытом аукционе по лоту № 3 следующим участникам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77"/>
        <w:gridCol w:w="3914"/>
        <w:gridCol w:w="2123"/>
        <w:gridCol w:w="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а национальных музыкальных инструментов» 117452, г.Москва, ул. Азовская, д.24, корп.2, кв. 12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раздела 3 документации  об аукционе: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16"/>
                <w:szCs w:val="16"/>
              </w:rPr>
              <w:t>опись документов не подшита к заявк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 копиях отсутствует надпись «копия верна», расшифровка подпис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Признать открытый аукцион по лоту № 3 </w:t>
      </w:r>
      <w:r>
        <w:rPr>
          <w:b/>
          <w:i/>
        </w:rPr>
        <w:t>несостоявшимся</w:t>
      </w:r>
      <w:r>
        <w:rPr>
          <w:i/>
        </w:rPr>
        <w:t xml:space="preserve">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аукционе всех участников размещения заказ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 Лоту №4</w:t>
      </w:r>
    </w:p>
    <w:p>
      <w:pPr>
        <w:pStyle w:val="Normal"/>
        <w:jc w:val="both"/>
        <w:rPr/>
      </w:pPr>
      <w:r>
        <w:rPr/>
        <w:t>Отказать в допуске к участию в открытом аукционе по лоту № 4 следующему участнику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77"/>
        <w:gridCol w:w="3914"/>
        <w:gridCol w:w="2123"/>
        <w:gridCol w:w="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"Урал Саунд» 614016, г.Пермь, ул. Куйбышева, 6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следующим требованиям   документации  об аукционе: </w:t>
            </w:r>
          </w:p>
          <w:p>
            <w:pPr>
              <w:pStyle w:val="Normal"/>
              <w:ind w:left="3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рме 3.3 документации  об аукционе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16"/>
                <w:szCs w:val="16"/>
              </w:rPr>
              <w:t>- в описи документов не указанно наименование участника размещения заказа;</w:t>
            </w:r>
          </w:p>
          <w:p>
            <w:pPr>
              <w:pStyle w:val="Normal"/>
              <w:ind w:left="3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ю 1</w:t>
            </w:r>
            <w:r>
              <w:rPr>
                <w:bCs/>
                <w:sz w:val="16"/>
                <w:szCs w:val="16"/>
              </w:rPr>
              <w:t xml:space="preserve"> документации  об аукционе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16"/>
                <w:szCs w:val="16"/>
              </w:rPr>
              <w:t>- отсутствует документ подтверждающий полномочие лица на осуществления действия от имени участника размещения заказа;</w:t>
            </w:r>
          </w:p>
          <w:p>
            <w:pPr>
              <w:pStyle w:val="Normal"/>
              <w:ind w:left="3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у № 3</w:t>
            </w:r>
            <w:r>
              <w:rPr>
                <w:bCs/>
                <w:sz w:val="16"/>
                <w:szCs w:val="16"/>
              </w:rPr>
              <w:t xml:space="preserve"> документации  об аукционе</w:t>
            </w:r>
          </w:p>
          <w:p>
            <w:pPr>
              <w:pStyle w:val="Normal"/>
              <w:ind w:left="3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сутствует сквозная нумерация, документация не прошнурована, не подшита в единый пакет заявки;</w:t>
            </w:r>
          </w:p>
          <w:p>
            <w:pPr>
              <w:pStyle w:val="Normal"/>
              <w:ind w:left="30" w:hanging="0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- отсутствует выписка из ЕГРЮЛ/ЕГРИП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беджашвили О.Г.</w:t>
            </w:r>
            <w:r>
              <w:rPr/>
              <w:t xml:space="preserve"> 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МПК МИ Фонда им.П.И.Чайковского» 109316, г.Москва, ул. Касалинская, 7-4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 Приложению № 1  документации  об аукцион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16"/>
                <w:szCs w:val="16"/>
              </w:rPr>
              <w:t>отсутствует документ подтверждающий полномочия, а именно приказ о назначении руководител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а национальных музыкальных инструментов» 117452, г.Москва, ул. Азовская, д.24, корп.2, кв. 12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раздела 3 документации  об аукционе: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16"/>
                <w:szCs w:val="16"/>
              </w:rPr>
              <w:t>опись документов не подшита к заявк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 копиях отсутствует надпись «копия верна», расшифровка подпис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Признать открытый аукцион по лоту № 4 </w:t>
      </w:r>
      <w:r>
        <w:rPr>
          <w:b/>
          <w:i/>
        </w:rPr>
        <w:t>несостоявшимся</w:t>
      </w:r>
      <w:r>
        <w:rPr>
          <w:i/>
        </w:rPr>
        <w:t xml:space="preserve">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аукционе всех участников размещения заказа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калова С.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44:00Z</dcterms:created>
  <dc:creator>ump15</dc:creator>
  <dc:description/>
  <cp:keywords/>
  <dc:language>en-US</dc:language>
  <cp:lastModifiedBy>ОВМСК</cp:lastModifiedBy>
  <cp:lastPrinted>2008-07-16T10:16:00Z</cp:lastPrinted>
  <dcterms:modified xsi:type="dcterms:W3CDTF">2008-07-16T09:27:00Z</dcterms:modified>
  <cp:revision>20</cp:revision>
  <dc:subject/>
  <dc:title>ПРОТОКОЛ № 01/03-07</dc:title>
</cp:coreProperties>
</file>