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23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и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муниципальный контракт «Приобретение лицензионного программного обеспечения (графические приложения)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16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2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№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право </w:t>
      </w:r>
      <w:r>
        <w:rPr/>
        <w:t xml:space="preserve">заключить </w:t>
      </w:r>
      <w:r>
        <w:rPr>
          <w:bCs/>
        </w:rPr>
        <w:t xml:space="preserve">муниципальный контракт </w:t>
      </w:r>
      <w:r>
        <w:rPr/>
        <w:t>«Приобретение лицензионного программного обеспечения (графические приложения)»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Щелоков Вадим Валерьевич</w:t>
      </w:r>
    </w:p>
    <w:p>
      <w:pPr>
        <w:pStyle w:val="Normal"/>
        <w:tabs>
          <w:tab w:val="clear" w:pos="709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sz w:val="22"/>
          <w:szCs w:val="22"/>
        </w:rPr>
        <w:t>Департамент планирования и развития территории города Перм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уководитель: 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лот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от № 1 </w:t>
            </w:r>
            <w:r>
              <w:rPr>
                <w:lang w:val="en-US"/>
              </w:rPr>
              <w:t xml:space="preserve">Autodesk </w:t>
            </w:r>
            <w:r>
              <w:rPr/>
              <w:t>или эквивален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382 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от № 2 Программное обеспечение </w:t>
            </w:r>
            <w:r>
              <w:rPr>
                <w:lang w:val="en-US"/>
              </w:rPr>
              <w:t>Corel</w:t>
            </w:r>
            <w:r>
              <w:rPr/>
              <w:t xml:space="preserve"> или эквивален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 7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от № 3 Программное обеспечение </w:t>
            </w:r>
            <w:r>
              <w:rPr>
                <w:lang w:val="en-US"/>
              </w:rPr>
              <w:t>Graphisoft</w:t>
            </w:r>
            <w:r>
              <w:rPr/>
              <w:t xml:space="preserve"> или эквивален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7 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Лот № 4 Программное обеспечение </w:t>
            </w:r>
            <w:r>
              <w:rPr>
                <w:lang w:val="en-US"/>
              </w:rPr>
              <w:t>Adobe</w:t>
            </w:r>
            <w:r>
              <w:rPr/>
              <w:t xml:space="preserve"> или эквивален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517 39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т № 5 Программное обеспечение </w:t>
            </w:r>
            <w:r>
              <w:rPr>
                <w:lang w:val="en-US"/>
              </w:rPr>
              <w:t>IBM</w:t>
            </w:r>
            <w:r>
              <w:rPr/>
              <w:t xml:space="preserve"> или эквивален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 9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56"/>
        <w:gridCol w:w="849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3,4,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Уральский Компьютерный Дом (Б)" 614022, г.Пермь, ул. Снайперов, 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Ц "Гармония" 614000, г.Пермь, ул. Кирова, 3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СКОН-Пермь" 614000, г.Пермь, ул.Куйбышева, 37, оф.60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ВС-СЕТИ" 614007, г.Пермь, ул. Островского, 6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-Позитрон" 622002, Свердловская область, г.Нижний Тагил, ул.Красноармейская, 1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-5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1</w:t>
      </w:r>
    </w:p>
    <w:p>
      <w:pPr>
        <w:pStyle w:val="Normal"/>
        <w:jc w:val="both"/>
        <w:rPr/>
      </w:pPr>
      <w:r>
        <w:rPr/>
        <w:t>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614000, г.Пермь, ул.Кирова, 34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ВС-СЕТИ" 614007, г.Пермь, ул. Островского, 6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>Отказать в допуске к участию в открытом аукционе по лоту № 1 следующим участникам размещения заказа: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84"/>
        <w:gridCol w:w="3927"/>
        <w:gridCol w:w="2125"/>
        <w:gridCol w:w="4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Уральский Компьютерный Дом (Б)" 614022, г.Пермь, ул. Снайперов, 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п.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п.9 Заявки предусматривает поставку Программного обеспечения Adobe, что не соответствует наименованию Лота и допускает двусмысленное толкование сведений содержащихся в Заявк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СКОН-Пермь" 614000, г.Пермь, ул.Куйбышева, 37, оф.60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пунктам 2, 3 документации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в предложениях по поставке программного обеспечения в Столбце 3 "Наименование, назначение (основные параметры) участником размещения заказа не указаны основные технические характеристики программного обеспечения, предполагаемого к поставк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 2</w:t>
      </w:r>
    </w:p>
    <w:p>
      <w:pPr>
        <w:pStyle w:val="Normal"/>
        <w:jc w:val="both"/>
        <w:rPr/>
      </w:pPr>
      <w:r>
        <w:rPr/>
        <w:t>Допустить к участию в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614000, г.Пермь, ул.Кирова, 34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ВС-СЕТИ" 614007, г.Пермь, ул. Островского, 6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 3</w:t>
      </w:r>
    </w:p>
    <w:p>
      <w:pPr>
        <w:pStyle w:val="Normal"/>
        <w:jc w:val="both"/>
        <w:rPr/>
      </w:pPr>
      <w:r>
        <w:rPr/>
        <w:t>Допустить к участию в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614000, г.Пермь, ул.Кирова, 34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ВС-СЕТИ" 614007, г.Пермь, ул. Островского, 6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>Отказать в допуске к участию в открытом аукционе по лоту № 3 следующим участникам размещения заказа: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84"/>
        <w:gridCol w:w="3927"/>
        <w:gridCol w:w="2125"/>
        <w:gridCol w:w="4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Уральский Компьютерный Дом (Б)" 614022, г.Пермь, ул. Снайперов, 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п.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п.9 Заявки предусматривает поставку Программного обеспечения Adobe, что не соответствует наименованию Лота и допускает двусмысленное толкование сведений содержащихся в Заявк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-Позитрон" 622002, Свердловская область, г.Нижний Тагил, ул.Красноармейская, 19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п.2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п.9 Заявки предусматривает поставку Программного обеспечения (графические приложения), что не соответствует наименованию Лота и допускает двусмысленное толкование сведений содержащихся в Заявк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4</w:t>
      </w:r>
    </w:p>
    <w:p>
      <w:pPr>
        <w:pStyle w:val="Normal"/>
        <w:jc w:val="both"/>
        <w:rPr/>
      </w:pPr>
      <w:r>
        <w:rPr/>
        <w:t>Допустить к участию в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Уральский Компьютерный Дом (Б)" 614022, г.Пермь, ул. Снайперов, 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ВС-СЕТИ" 614007, г.Пермь, ул. Островского, 6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>Отказать в допуске к участию в открытом аукционе по лоту № 4 следующим участникам размещения заказа: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84"/>
        <w:gridCol w:w="3927"/>
        <w:gridCol w:w="2125"/>
        <w:gridCol w:w="4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-Позитрон" 622002, Свердловская область, г.Нижний Тагил, ул.Красноармейская, 19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п.2 документации  об аукционе:  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>- п.9 Заявки предусматривает поставку Программного обеспечения (графические приложения), что не соответствует наименованию Лота и допускает двусмысленное толкование сведений содержащихся в Заявке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на предложениях по поставке программного обеспечения отсутствует подпись, расшифровка подписи участника размещения заказ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/>
          <w:b/>
        </w:rPr>
      </w:pPr>
      <w:r>
        <w:rPr>
          <w:b/>
        </w:rPr>
        <w:t>По Лоту №5</w:t>
      </w:r>
    </w:p>
    <w:p>
      <w:pPr>
        <w:pStyle w:val="Normal"/>
        <w:jc w:val="both"/>
        <w:rPr/>
      </w:pPr>
      <w:r>
        <w:rPr/>
        <w:t>Допустить к участию в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Уральский Компьютерный Дом (Б)" 614022, г.Пермь, ул. Снайперов, 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 614000, г.Пермь, ул.Кирова, 3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ВС-СЕТИ" 614007, г.Пермь, ул. Островского, 6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>Отказать в допуске к участию в открытом аукционе по лоту № 5 следующим участникам размещения заказа: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84"/>
        <w:gridCol w:w="3927"/>
        <w:gridCol w:w="2125"/>
        <w:gridCol w:w="4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-Позитрон" 622002, Свердловская область, г.Нижний Тагил, ул.Красноармейская, 19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 4. ч.1. 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п.2 документации  об аукционе:  </w:t>
            </w:r>
          </w:p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>- п.9 Заявки предусматривает поставку Программного обеспечения (графические приложения), что не соответствует наименованию Лота и допускает двусмысленное толкование сведений содержащихся в Заявке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Предложения по поставке программного обеспечения в Столбце 3 "Наименование, назначение (основные параметры)" содержит слова "ЭКВИВАЛЕНТ"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локов В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/>
              <w:t>Чазова Е.К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57:00Z</dcterms:created>
  <dc:creator>ump15</dc:creator>
  <dc:description/>
  <cp:keywords/>
  <dc:language>en-US</dc:language>
  <cp:lastModifiedBy>СОК</cp:lastModifiedBy>
  <cp:lastPrinted>2008-06-18T13:57:00Z</cp:lastPrinted>
  <dcterms:modified xsi:type="dcterms:W3CDTF">2008-07-16T09:02:00Z</dcterms:modified>
  <cp:revision>9</cp:revision>
  <dc:subject/>
  <dc:title>ПРОТОКОЛ № 01/03-07</dc:title>
</cp:coreProperties>
</file>