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070"/>
        <w:gridCol w:w="1890"/>
        <w:gridCol w:w="1890"/>
        <w:gridCol w:w="1890"/>
        <w:gridCol w:w="1890"/>
        <w:gridCol w:w="1890"/>
      </w:tblGrid>
      <w:tr>
        <w:trPr>
          <w:trHeight w:val="1079" w:hRule="atLeast"/>
        </w:trPr>
        <w:tc>
          <w:tcPr>
            <w:tcW w:w="160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96К/2/3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16.07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Рассмотрение предложений исполнения муниципального контракта и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прочистке ливневой канализации городских улиц и дорог в 2008 году.</w:t>
            </w:r>
          </w:p>
        </w:tc>
      </w:tr>
      <w:tr>
        <w:trPr>
          <w:trHeight w:val="502" w:hRule="atLeast"/>
        </w:trPr>
        <w:tc>
          <w:tcPr>
            <w:tcW w:w="45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  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t>Требования к заявке и участнику размещения заказ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ИП 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163" w:hRule="atLeast"/>
        </w:trPr>
        <w:tc>
          <w:tcPr>
            <w:tcW w:w="4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194" w:hRule="atLeast"/>
        </w:trPr>
        <w:tc>
          <w:tcPr>
            <w:tcW w:w="160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ассмотрение документов и соответствия участника размещения заказа</w:t>
            </w:r>
          </w:p>
        </w:tc>
      </w:tr>
      <w:tr>
        <w:trPr>
          <w:trHeight w:val="531" w:hRule="atLeast"/>
        </w:trPr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2 листах 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 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 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 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на 1 листе </w:t>
            </w:r>
            <w:r>
              <w:rPr>
                <w:b/>
                <w:sz w:val="22"/>
                <w:szCs w:val="22"/>
                <w:u w:val="single"/>
              </w:rPr>
              <w:t>– не соответствует: не прошита и не пронумерован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 - соответствует</w:t>
            </w:r>
          </w:p>
        </w:tc>
      </w:tr>
      <w:tr>
        <w:trPr>
          <w:trHeight w:val="87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</w:t>
            </w:r>
          </w:p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ложением описания выполняемых работ с учетом требований п.2 конкурсной документации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- соответствует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о на 1 листе </w:t>
            </w:r>
            <w:r>
              <w:rPr>
                <w:sz w:val="20"/>
                <w:szCs w:val="20"/>
              </w:rPr>
              <w:t>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- соответствует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- соответствует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- соответствует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на 2 листах </w:t>
            </w:r>
            <w:r>
              <w:rPr>
                <w:b/>
                <w:sz w:val="22"/>
                <w:szCs w:val="22"/>
                <w:u w:val="single"/>
              </w:rPr>
              <w:t>(два предложения о цене контракта) – не соответствует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</w:t>
            </w:r>
          </w:p>
        </w:tc>
      </w:tr>
      <w:tr>
        <w:trPr>
          <w:trHeight w:val="267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. - соответств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990, г. Пермь, ул. Куйбыш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14, оф.11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240-84-16, факс 240-89-53; директор Назаров Александр Геннадьевич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– соответствуют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81,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Космонавтов, 61а, тел. 238-81-12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38-81-13;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 директор Дашкевич Анатолий Вячеславович 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– соответствуют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почтовый адрес: 614070,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туденческая, 23б-8,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4-58-57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94-57-68;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Кривенко Виктор Васильевич 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– соответств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614066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9 оф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1-18-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есов Олег Владимирович 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Представлены на 1 листе адрес места – соответствуют жительства: 614051,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8-51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лексеева Анастасия Владимировна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- соответствует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74, г. Москва, ул. Багрицкого, д. 4, офис 14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Владимир Валентинович</w:t>
            </w:r>
          </w:p>
        </w:tc>
      </w:tr>
      <w:tr>
        <w:trPr>
          <w:trHeight w:val="1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ИНН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67350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197555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48970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242206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7248003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634339</w:t>
            </w:r>
          </w:p>
        </w:tc>
      </w:tr>
      <w:tr>
        <w:trPr>
          <w:trHeight w:val="10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Соответствие участников размещения заказа требованиям ст.11 </w:t>
            </w:r>
            <w:r>
              <w:rPr>
                <w:sz w:val="22"/>
                <w:szCs w:val="22"/>
              </w:rPr>
              <w:t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ч. 10 документации об аукционе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31.03.2008 г. № 4264 на 5 листах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6.06.2008 г. № 6146  на 15 листах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01.07.2008 г. № 3054 на 6 листах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4.03.2008 г. № 1823 на 8 листах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ИП от 16.06.2008 г. № 1115 на 1 листе -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от 25.04.2008 г. № В305258/2008 на 3 листах - соответствует</w:t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ИП 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7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протокола собрания учредителей от 22.01.2002 г. о назначении директора Назарова А.Г., копия протокола собрания учредителей № 01/06 от 11.12.2006 г. о продлении полномочий директора Назарова А.Г., выписка из Устава на 1 листе, выписка из Учредительного договора на 1 листе, копия Устава на 8 листах, копия учредительного договора на 2 листах, копия изменении в учредительный договор на 2 листах, копия изменений в Устав на 2 листах, копия дополнения к Уставу на 1 ли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заседания Совета директоров  об избрании  генерального директора  Дашкевича А.В., доверенность №365/08 от 07.07.2008  на право подписи документов Лепешкиным Ю.А., копия устава общества на 7 листах - Соответствую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36 от 04.07.2008 г. на Копача К.А. на право подписи документов. Копия протокола собрания участников общества № 21 от 05.10.2007 г. об избрании директором  Кривенко В.В.,  копия устава общества на 12 лист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№ 26 от 08.03.2008  о назначении директо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ова О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иказа №1 от 01.06.2007 о назначении директора, приказ № 40 от 07 июля 2008 года о представлении интересов с правом подписи документов, выписка из устава общества на 2 листах Соответствую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свидетельства о регистрации физического лица в качестве индивидуального предпринимателя от 21.09.20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паспорта на 5 листах </w:t>
            </w:r>
            <w:r>
              <w:rPr>
                <w:sz w:val="22"/>
                <w:szCs w:val="22"/>
              </w:rPr>
              <w:t>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34 от 04.07.2008 г. на Балакирева Т.Н. на право подписи документов. Копия Решения №1 от 05.12.2007 об избрании на должность генерального  директора Александрова В.В., копия приказа №1 от 11.12.2007, копия устава общества на 8 листах </w:t>
            </w:r>
            <w:r>
              <w:rPr>
                <w:sz w:val="22"/>
                <w:szCs w:val="22"/>
              </w:rPr>
              <w:t>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Р</w:t>
            </w:r>
            <w:r>
              <w:rPr>
                <w:spacing w:val="-4"/>
                <w:sz w:val="22"/>
                <w:szCs w:val="22"/>
              </w:rPr>
              <w:t>асчет стоимости проведения работ оформленный по форме приложения № 5 конкурсной документации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на 10 листах 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на 11 листах  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11 листах  </w:t>
            </w:r>
            <w:r>
              <w:rPr>
                <w:sz w:val="22"/>
                <w:szCs w:val="22"/>
              </w:rPr>
              <w:t>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11 листах </w:t>
            </w:r>
            <w:r>
              <w:rPr>
                <w:sz w:val="22"/>
                <w:szCs w:val="22"/>
              </w:rPr>
              <w:t>- соответствует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5 листах </w:t>
            </w:r>
            <w:r>
              <w:rPr>
                <w:sz w:val="22"/>
                <w:szCs w:val="22"/>
              </w:rPr>
              <w:t>- 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9 листах </w:t>
            </w:r>
            <w:r>
              <w:rPr>
                <w:sz w:val="22"/>
                <w:szCs w:val="22"/>
              </w:rPr>
              <w:t>- соответствует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К</w:t>
            </w:r>
            <w:r>
              <w:rPr>
                <w:sz w:val="22"/>
                <w:szCs w:val="22"/>
              </w:rPr>
              <w:t>алендарный график производства работ с указанием наименования объектов, количества календарных дней на выполнение работ по форме приложения № 6 к конкурсной докумен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 на 1 листе. Срок выполнения работ 50 календарны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 на 1 листе. Срок выполнения работ 15 календарных дней 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  на 1 листе. Срок выполнения работ 20 календарных дней </w:t>
            </w:r>
            <w:r>
              <w:rPr>
                <w:sz w:val="22"/>
                <w:szCs w:val="22"/>
              </w:rPr>
              <w:t>-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едставлен  на 1 листе. Срок выполнения работ 16 кален. дней.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0"/>
                <w:szCs w:val="20"/>
                <w:u w:val="single"/>
              </w:rPr>
              <w:t>не соответствуе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  <w:u w:val="single"/>
              </w:rPr>
              <w:t>количество календарных дней (штриховка) не соответствует количеству дней , указанных цифр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  на 2 листах. Срок выполнения работ 65 календарных дней </w:t>
            </w:r>
            <w:r>
              <w:rPr>
                <w:sz w:val="22"/>
                <w:szCs w:val="22"/>
              </w:rPr>
              <w:t>-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 на 1 листе. Срок выполнения работ 15 календарных дней </w:t>
            </w:r>
            <w:r>
              <w:rPr>
                <w:sz w:val="22"/>
                <w:szCs w:val="22"/>
              </w:rPr>
              <w:t>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ИП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145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6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7. 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2"/>
                <w:szCs w:val="22"/>
                <w:u w:val="single"/>
              </w:rPr>
              <w:t>в случае безналичного перечисления денежных средств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exact" w:line="200"/>
              <w:jc w:val="both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 xml:space="preserve">в случае, если перевод денежных средств в качестве обеспечения заявки на участие в </w:t>
            </w:r>
            <w:r>
              <w:rPr/>
              <w:t>аукционе</w:t>
            </w:r>
            <w:r>
              <w:rPr>
                <w:color w:val="000000"/>
              </w:rPr>
              <w:t xml:space="preserve"> осуществляется Участником размещения заказа при помощи системы «Банк-Клиент», факт внесения денежных средств в качестве обеспечения заявки на участие в </w:t>
            </w:r>
            <w:r>
              <w:rPr/>
              <w:t>аукционе</w:t>
            </w:r>
            <w:r>
              <w:rPr>
                <w:color w:val="000000"/>
              </w:rPr>
              <w:t xml:space="preserve"> подтверждается выпиской из банка, подтверждающей перевод денежных средств,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sz w:val="22"/>
                <w:szCs w:val="22"/>
                <w:u w:val="single"/>
              </w:rPr>
              <w:t>в случае внесения наличных денежных средств</w:t>
            </w:r>
            <w:r>
              <w:rPr>
                <w:sz w:val="22"/>
                <w:szCs w:val="22"/>
              </w:rPr>
              <w:t>: оригинал квитанции об оплат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заявки – 250 246,39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а копия п/п № 266 от 04.07.2008 на сумму 250 246,40 руб. – обеспечение заявки на участие в конкурсе – в полном объеме в размере 5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заявки – 250 246,39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о п/п № 6251 от 07.07.2008 на сумму 250 250,00 руб. – обеспечение заявки на участие в конкурсе – в полном объеме в размере 5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заявки – 250 246,39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п/п № 130 от 02.07.2008 на сумму 250 246,40 руб. – обеспечение заявки на участие в конкурсе в полном объеме в размере 5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заявки – 250 246,39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27 от 03.07.2008 на сумму 250 246,40 руб. – обеспечение заявки на участие в конкурсе в полном объеме в размере 5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заявки – 250 246,39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04.07.20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латежное поручение не представлено – 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заявки – 250 246,39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75 от 03.07.2008 на сумму 250 246,39 руб. – обеспечение заявки на участие в конкурсе в полном объеме в размере 5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8. Сведения о качестве работ. Копия действующего сертификата соответствия системы менеджмента качества применительно к деятельности по строительству, ремонту и содержанию автомобильных дорог и искусственных сооружений на них, который соответствует требованиям ГОСТ Р ИСО 9001-2001 (ИСО 9001:2000) и подтвержден уполномоченным органом сертификац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</w:t>
            </w:r>
          </w:p>
        </w:tc>
      </w:tr>
      <w:tr>
        <w:trPr>
          <w:trHeight w:val="1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 по рассмотрению докумен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49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4 927,83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 508,91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1 934,21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 544,79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4 927,83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1 534,93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 представленном предложении участника размещения заказа в цифровом выражении указана сумма - 2 987 183 рубля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исьменном виде:  два миллиона девятьсот восемьдесят тысяч сто восемьдесят три  рубля – </w:t>
            </w:r>
            <w:r>
              <w:rPr>
                <w:b/>
                <w:sz w:val="20"/>
                <w:szCs w:val="20"/>
                <w:u w:val="single"/>
              </w:rPr>
              <w:t>не соответствует</w:t>
            </w:r>
          </w:p>
        </w:tc>
      </w:tr>
      <w:tr>
        <w:trPr>
          <w:trHeight w:val="689" w:hRule="atLeast"/>
        </w:trPr>
        <w:tc>
          <w:tcPr>
            <w:tcW w:w="45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ИП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 дня заключения муниципального контракта -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е позднее 01.10.2008 г.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</w:tr>
      <w:tr>
        <w:trPr>
          <w:trHeight w:val="886" w:hRule="atLeast"/>
        </w:trPr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Вывод по рассмотрению условий исполнения муниципального контракта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  <w:tr>
        <w:trPr>
          <w:trHeight w:val="886" w:hRule="atLeast"/>
        </w:trPr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бщий вывод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48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Georgia" w:hAnsi="Georgia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7-16T14:03:00Z</cp:lastPrinted>
  <dcterms:modified xsi:type="dcterms:W3CDTF">2008-07-16T08:32:00Z</dcterms:modified>
  <cp:revision>185</cp:revision>
  <dc:subject/>
  <dc:title/>
</cp:coreProperties>
</file>