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ПРОТОКОЛ № 96К/2/3  </w:t>
        <w:br/>
      </w:r>
      <w:r>
        <w:rPr>
          <w:b w:val="false"/>
          <w:caps w:val="false"/>
          <w:smallCaps w:val="false"/>
          <w:sz w:val="22"/>
          <w:szCs w:val="22"/>
        </w:rPr>
        <w:t>рассмотрения заявок на участие в открытом конкурс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«Выполнение работ по прочистке ливневой канализации городских улиц и дорог в 2008 году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 xml:space="preserve">                                                                                                                            «16» июля 2008 года                               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3 часов 00 минут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 w:val="22"/>
          <w:szCs w:val="22"/>
        </w:rPr>
        <w:t xml:space="preserve">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>заседание конкурсной (аукционной) комиссии по видам товаров, работ, услуг № 2 по рассмотрению заявок на участие в конкурсе «Выполнение работ по прочистке ливневой канализации городских улиц и дорог в 2008 году»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>
          <w:trHeight w:val="210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Румянцев Павел Иванович</w:t>
            </w:r>
          </w:p>
        </w:tc>
      </w:tr>
      <w:tr>
        <w:trPr>
          <w:trHeight w:val="210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>
          <w:trHeight w:val="204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Берлизов Дмитрий Викторович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06-2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щие сведения о конкурс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нкурс состоит из 1 лота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Начальная (максимальная) цена контракт</w:t>
      </w:r>
      <w:r>
        <w:rPr>
          <w:sz w:val="22"/>
          <w:szCs w:val="22"/>
        </w:rPr>
        <w:t>а -  5 004 927,83 (Пять миллионов четыре тысячи девятьсот двадцать семь) рублей 83 копейки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Сроки выполнения рабо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о: со дня заключения муниципального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кончание: не позднее 01.10.2008 г.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709"/>
        <w:jc w:val="both"/>
        <w:rPr/>
      </w:pPr>
      <w:r>
        <w:rPr>
          <w:sz w:val="22"/>
          <w:szCs w:val="22"/>
        </w:rPr>
        <w:t>Процедура вскрытия конвертов с заявками на участие в конкурсе была проведена конкурсной комиссией 08 июля 2008 года. Протокол вскрытия конвертов с заявками на участие в открытом конкурсе № 96К/2/1 от 08 июля 2008 года.</w:t>
      </w:r>
    </w:p>
    <w:p>
      <w:pPr>
        <w:pStyle w:val="TextBodyIndent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firstLine="709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ООО «Пневматик», почтовый адрес: 614990, г. Пермь, ул. Куйбышева, д. 114, оф.11;</w:t>
      </w:r>
    </w:p>
    <w:p>
      <w:pPr>
        <w:pStyle w:val="Normal"/>
        <w:rPr/>
      </w:pPr>
      <w:r>
        <w:rPr>
          <w:sz w:val="22"/>
          <w:szCs w:val="22"/>
        </w:rPr>
        <w:t>2) ОАО «Пермавтодор», почтовый адрес: 614081, г. Пермь, ш. Космонавтов, 61а;</w:t>
      </w:r>
    </w:p>
    <w:p>
      <w:pPr>
        <w:pStyle w:val="Normal"/>
        <w:rPr/>
      </w:pPr>
      <w:r>
        <w:rPr>
          <w:sz w:val="22"/>
          <w:szCs w:val="22"/>
        </w:rPr>
        <w:t>3) ООО «Кавитон», почтовый адрес: 614070, г. Пермь, ул. Студенческая, 23б-84;</w:t>
      </w:r>
    </w:p>
    <w:p>
      <w:pPr>
        <w:pStyle w:val="Normal"/>
        <w:rPr/>
      </w:pPr>
      <w:r>
        <w:rPr>
          <w:sz w:val="22"/>
          <w:szCs w:val="22"/>
        </w:rPr>
        <w:t>4) ООО «Магистраль», почтовый адрес: 614066, г. Пермь, ул. Советской Армии, 9 оф.1;</w:t>
      </w:r>
    </w:p>
    <w:p>
      <w:pPr>
        <w:pStyle w:val="Normal"/>
        <w:rPr/>
      </w:pPr>
      <w:r>
        <w:rPr>
          <w:sz w:val="22"/>
          <w:szCs w:val="22"/>
        </w:rPr>
        <w:t>5) ИП Алексеева А.В., адрес места жительства: 614051, г. Пермь, ул. Уинская, 8-51;</w:t>
      </w:r>
    </w:p>
    <w:p>
      <w:pPr>
        <w:pStyle w:val="Normal"/>
        <w:rPr/>
      </w:pPr>
      <w:r>
        <w:rPr>
          <w:sz w:val="22"/>
          <w:szCs w:val="22"/>
        </w:rPr>
        <w:t>6) ООО  «Воентех», почтовый адрес: 121374, г. Москва, ул. Багрицкого, д. 4, офис 1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дробная информация о рассмотрении заявок на участие в конкурсе представлена в Приложении  № 1 к настоящему протоколу.</w:t>
      </w:r>
    </w:p>
    <w:p>
      <w:p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2"/>
          <w:szCs w:val="22"/>
        </w:rPr>
        <w:t>Допустить к участию в конкурсе и признать участниками конкурса следующих участников размещения заказа, подавших заявки на уча</w:t>
      </w:r>
      <w:r>
        <w:rPr/>
        <w:t>стие в конкурсе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9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невматик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4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7"/>
              <w:gridCol w:w="719"/>
            </w:tblGrid>
            <w:tr>
              <w:trPr/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умянцев Павел Иванович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рофимов Дмитрий Алексеевич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ерлизов Дмитрий Викторович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автодор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4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7"/>
              <w:gridCol w:w="719"/>
            </w:tblGrid>
            <w:tr>
              <w:trPr/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умянцев Павел Иванович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рофимов Дмитрий Алексеевич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ерлизов Дмитрий Викторович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витон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4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7"/>
              <w:gridCol w:w="719"/>
            </w:tblGrid>
            <w:tr>
              <w:trPr/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умянцев Павел Иванович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рофимов Дмитрий Алексеевич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ерлизов Дмитрий Викторович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2"/>
          <w:szCs w:val="22"/>
        </w:rPr>
        <w:t>Отказать в допуске к участию в конкурсе следующим участникам размещения заказа, подавших заявки на участие в конкурс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09"/>
        <w:gridCol w:w="2520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снование принятого решени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гистраль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/>
              <w:ind w:left="0" w:hanging="0"/>
              <w:jc w:val="left"/>
              <w:rPr/>
            </w:pPr>
            <w:r>
              <w:rPr/>
              <w:t>В соответствии с п.1 ч.1 ст.12 Федерального закона №94-ФЗ от 21.07.2005, п.3 ч.11 конкурсной документации (количество календарных дней (штриховка) не соответствует количеству дней , указанных цифрами)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4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7"/>
              <w:gridCol w:w="719"/>
            </w:tblGrid>
            <w:tr>
              <w:trPr/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умянцев Павел Иванович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рофимов Дмитрий Алексеевич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ерлизов Дмитрий Викторович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П Алексеева А.В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/>
              <w:ind w:left="0" w:hanging="0"/>
              <w:jc w:val="left"/>
              <w:rPr/>
            </w:pPr>
            <w:r>
              <w:rPr/>
              <w:t>В соответствии с п.4 ч.1 ст.12 Федерального закона №94-ФЗ от 21.07.2005, пп.а п.6 ч.1 конкурсной документации (не представлено платежное поручение  о внесении денежных средств в качестве обеспечения заявки на участие в конкурсе)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/>
              <w:ind w:left="0" w:hanging="0"/>
              <w:jc w:val="left"/>
              <w:rPr/>
            </w:pPr>
            <w:r>
              <w:rPr/>
              <w:t xml:space="preserve">ч.1 конкурсной документации (представленная опись документов не прошита, не пронумерована)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4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7"/>
              <w:gridCol w:w="719"/>
            </w:tblGrid>
            <w:tr>
              <w:trPr/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умянцев Павел Иванович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рофимов Дмитрий Алексеевич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ерлизов Дмитрий Викторович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«Воентех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/>
              <w:ind w:left="0" w:hanging="0"/>
              <w:jc w:val="left"/>
              <w:rPr/>
            </w:pPr>
            <w:r>
              <w:rPr/>
              <w:t>В соответствии с п.1 ч.1 ст.12 Федерального закона №94-ФЗ от 21.07.2005, п.3 ч.11 конкурсной документации (два предложения о цене муниципального контракта: в представленном предложении участника размещения заказа в цифровом выражении указана сумма - 2 987 183 рубля, в письменном виде:  два миллиона девятьсот восемьдесят тысяч сто восемьдесят три  рубля)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4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7"/>
              <w:gridCol w:w="719"/>
            </w:tblGrid>
            <w:tr>
              <w:trPr/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умянцев Павел Иванович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рофимов Дмитрий Алексеевич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ерлизов Дмитрий Викторович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седание комиссии по оценке и сопоставлению заявок на участие в конкурсе состоится 22 июля 2008 год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2589"/>
        <w:gridCol w:w="3721"/>
      </w:tblGrid>
      <w:tr>
        <w:trPr>
          <w:trHeight w:val="447" w:hRule="atLeast"/>
        </w:trPr>
        <w:tc>
          <w:tcPr>
            <w:tcW w:w="365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258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1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Румянцев Павел Иванович</w:t>
            </w:r>
          </w:p>
        </w:tc>
      </w:tr>
      <w:tr>
        <w:trPr>
          <w:trHeight w:val="70" w:hRule="atLeast"/>
        </w:trPr>
        <w:tc>
          <w:tcPr>
            <w:tcW w:w="3658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1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>
          <w:trHeight w:val="541" w:hRule="atLeast"/>
        </w:trPr>
        <w:tc>
          <w:tcPr>
            <w:tcW w:w="3658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58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1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Берлизов Дмитрий Викторович</w:t>
            </w:r>
          </w:p>
        </w:tc>
      </w:tr>
      <w:tr>
        <w:trPr>
          <w:trHeight w:val="324" w:hRule="atLeast"/>
        </w:trPr>
        <w:tc>
          <w:tcPr>
            <w:tcW w:w="365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1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ретьякова Елена Юрьевна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eorgia" w:hAnsi="Georgia" w:cs="Georgia"/>
      <w:b/>
      <w:sz w:val="20"/>
    </w:rPr>
  </w:style>
  <w:style w:type="character" w:styleId="WW8Num17z0">
    <w:name w:val="WW8Num17z0"/>
    <w:qFormat/>
    <w:rPr>
      <w:rFonts w:ascii="Symbol" w:hAnsi="Symbol" w:cs="Symbol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1:00:00Z</dcterms:created>
  <dc:creator>ump15</dc:creator>
  <dc:description/>
  <dc:language>en-US</dc:language>
  <cp:lastModifiedBy>Sotrudnik</cp:lastModifiedBy>
  <cp:lastPrinted>2008-07-10T14:50:00Z</cp:lastPrinted>
  <dcterms:modified xsi:type="dcterms:W3CDTF">2008-07-16T08:45:00Z</dcterms:modified>
  <cp:revision>22</cp:revision>
  <dc:subject/>
  <dc:title>ПРОТОКОЛ № 01/03-07</dc:title>
</cp:coreProperties>
</file>