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4</w:t>
        <w:br/>
      </w:r>
      <w:r>
        <w:rPr>
          <w:b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</w:rPr>
        <w:t xml:space="preserve">на приобретение учебной литератур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6"/>
        </w:rPr>
        <w:t>для</w:t>
      </w:r>
      <w:r>
        <w:rPr>
          <w:sz w:val="24"/>
          <w:szCs w:val="24"/>
        </w:rPr>
        <w:t xml:space="preserve"> 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 81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</w:t>
        <w:tab/>
        <w:tab/>
        <w:t xml:space="preserve"> «17» ию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Валиева Венера Шаях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sz w:val="24"/>
          <w:szCs w:val="26"/>
        </w:rPr>
      </w:pPr>
      <w:r>
        <w:rPr>
          <w:sz w:val="22"/>
          <w:szCs w:val="22"/>
        </w:rPr>
        <w:t>приобретение учебной литературы для муниципального общеобразовательного учреждения «Средняя общеобразовательная школа №8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извещение № 06 от 01 июл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1 июля 2008года и извещение № 08 о продлении срока проведения запроса котировок от 09 июля 2008года, размещено на официальном сайте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9 июля 2008 года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195 476,63 (Сто девяносто пять тысяч четыреста семьдесят шесть рублей 63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федер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</w:rPr>
        <w:t>- отвечать гигиеническим требованиям, предъявляемым к закупаемым светильникам и лампам для учебных помещений школы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>лицензии на ведение торгов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дтверждения приемлемости продукции участник размещения заказа должен предоставить заверенные копии действующих санитарно-гигиенических заключений на поставляемую продукцию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. Место доставки товаров (выполнения работ, оказания услуг): </w:t>
      </w:r>
      <w:r>
        <w:rPr>
          <w:b/>
        </w:rPr>
        <w:t>614025, г. Пермь, улица Загарьинская, дом 6, библиоте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/>
        <w:t xml:space="preserve">с. Сроки поставки товаров (выполнения работ, оказания услуг): </w:t>
      </w:r>
      <w:r>
        <w:rPr>
          <w:b/>
          <w:bCs/>
        </w:rPr>
        <w:t>до 01 сентября 2008 го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lang w:val="en-US"/>
        </w:rPr>
        <w:t>d</w:t>
      </w:r>
      <w:r>
        <w:rPr>
          <w:b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. Оплата товаров (работ, услуг) будет произведена безналичным перечислением  денежных средств </w:t>
      </w:r>
      <w:r>
        <w:rPr>
          <w:b/>
        </w:rPr>
        <w:t xml:space="preserve"> по факту выполнения работ в течение 20 (Двадцати) банковских дней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ленецкий А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356,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3756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Зеленецкий А.Б.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bCs/>
          <w:kern w:val="2"/>
        </w:rPr>
        <w:t xml:space="preserve"> </w:t>
      </w:r>
      <w:r>
        <w:rPr>
          <w:sz w:val="24"/>
          <w:szCs w:val="26"/>
        </w:rPr>
        <w:t>166356,37</w:t>
      </w:r>
      <w:r>
        <w:rPr>
          <w:sz w:val="24"/>
          <w:u w:val="single"/>
        </w:rPr>
        <w:t xml:space="preserve"> (сто шестьдесят шесть тысяч триста пятьдесят шесть рублей 37 коп.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Зеленецкий А.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г. Пермь, ул. К.Цеткин 2 - 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azbuka93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outlineLvl w:val="0"/>
        <w:rPr/>
      </w:pPr>
      <w:r>
        <w:rPr>
          <w:sz w:val="24"/>
          <w:szCs w:val="26"/>
        </w:rPr>
        <w:t>166356,37</w:t>
      </w:r>
      <w:r>
        <w:rPr>
          <w:color w:val="FF0000"/>
          <w:sz w:val="24"/>
          <w:u w:val="single"/>
        </w:rPr>
        <w:t xml:space="preserve"> </w:t>
      </w:r>
      <w:r>
        <w:rPr>
          <w:sz w:val="24"/>
          <w:u w:val="single"/>
        </w:rPr>
        <w:t>(сто шестьдесят шесть тысяч триста пятьдесят шесть рублей 37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>
          <w:rFonts w:cs="Times New Roman" w:ascii="Times New Roman" w:hAnsi="Times New Roman"/>
          <w:b w:val="false"/>
          <w:color w:val="FF0000"/>
          <w:sz w:val="24"/>
          <w:szCs w:val="26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>ООО «Лира-2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614012, г. Пермь, ул. Свиязева, 10-12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Lira-2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</w:rPr>
        <w:t>173756,30</w:t>
      </w:r>
      <w:r>
        <w:rPr>
          <w:sz w:val="24"/>
          <w:szCs w:val="26"/>
          <w:u w:val="single"/>
        </w:rPr>
        <w:t xml:space="preserve"> (сто семьдесят три тысячи семьсот пятьдесят шесть рублей 30 копеек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лиева В.Ш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7» июля 2008 г. № 08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ленецкий А.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66356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73756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лиева В.Ш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51:00Z</dcterms:created>
  <dc:creator>1</dc:creator>
  <dc:description/>
  <cp:keywords/>
  <dc:language>en-US</dc:language>
  <cp:lastModifiedBy>1</cp:lastModifiedBy>
  <cp:lastPrinted>2008-07-17T09:06:00Z</cp:lastPrinted>
  <dcterms:modified xsi:type="dcterms:W3CDTF">2008-07-17T03:12:00Z</dcterms:modified>
  <cp:revision>8</cp:revision>
  <dc:subject/>
  <dc:title/>
</cp:coreProperties>
</file>