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2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обеспечению участия волонтеров г. Перми в проекте «Школа куратора» г. Мелитополь, направленного на развитие социальной компетенции молодежи, необходимой для продвижения на рынке труда 9-21 августа 2008 г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17 июл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</w:rPr>
        <w:t>оказание услуг по обеспечению участия волонтеров г. Перми в проекте «Школа куратора» г. Мелитополь, направленного на развитие социальной компетенции молодежи, необходимой для продвижения на рынке труда 9-21 августа 2008 г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>(извещение  № 41 от 10 июл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0 июл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22000 (Сто двадцать две тысячи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41 от 10 июл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 xml:space="preserve">Автономная некоммерческая организация «Организация учащейся молодежи и детей Пермского края «Вектор Дружбы»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108000 (Сто восемь тысяч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51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втономная некоммерческая организация «Организация учащейся молодежи и детей Пермского края «Вектор Дружбы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17.07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Ибрагимова Галия Яковл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1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17.07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98.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тономная некоммерческая организация «Организация учащейся молодежи и детей Пермского края «Вектор Дружбы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17.07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Ибрагимова Галия Яковл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1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17.07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left"/>
        <w:outlineLvl w:val="0"/>
        <w:rPr>
          <w:sz w:val="24"/>
        </w:rPr>
      </w:pPr>
      <w:r>
        <w:rPr>
          <w:sz w:val="24"/>
          <w:szCs w:val="24"/>
        </w:rPr>
        <w:t>Автономная некоммерческая организация «Организация учащейся молодежи и детей Пермского края «Вектор Дружбы»</w:t>
      </w:r>
      <w:r>
        <w:rPr>
          <w:sz w:val="24"/>
        </w:rPr>
        <w:t xml:space="preserve">, юридический адрес:  614022, г. Пермь, ул. Мира, 23,  фактический адрес: 614065, г. Пермь, ул. Нефтяников, 57,  цена муниципального контракта - 108000 (Сто восемь тысяч) рублей 00 копеек. 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ИП Ибрагимова Галия Яковлевна, адрес: 614109, г. Пермь, ул. Адмирала Ушакова, 55/1-93,  цена муниципального контракта – 121000 (Сто двадцать одна тысяча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7-17T10:06:00Z</cp:lastPrinted>
  <dcterms:modified xsi:type="dcterms:W3CDTF">2008-07-17T04:08:00Z</dcterms:modified>
  <cp:revision>39</cp:revision>
  <dc:subject/>
  <dc:title>ПРОТОКОЛ ОЦЕНКИ И СОПОСТАВЛЕНИЯ ЗАЯВОК НА УЧАСТИЕ В КОНКУРСЕ </dc:title>
</cp:coreProperties>
</file>