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>Изучив направленное Вами Извещение № ___  от  «___» ______________  2008 г. о проведении запроса котировок, мы, нижеподписавшиеся, предлагаем  оказать  услуги  по организации и проведению мероприятия, направленного на содействие духовно-нравственного развития молодежи - летнего праздника «Пляжный бум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 по организации и проведению мероприятия, направленного на содействие духовно-нравственного развития молодежи - летнего праздника «Пляжный бум» </w:t>
      </w:r>
      <w:r>
        <w:rPr>
          <w:bCs/>
        </w:rPr>
        <w:t>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7-17T03:28:00Z</dcterms:modified>
  <cp:revision>26</cp:revision>
  <dc:subject/>
  <dc:title>КОТИРОВОЧНАЯ ЗАЯВКА</dc:title>
</cp:coreProperties>
</file>