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43 от 17 ию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рганизации и проведению мероприятия, направленного на содействие духовно-нравственному развитию молодежи - летнего праздника «Пляжный бум».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Коротаев К.О.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усматривает обеспечить за счет средств бюджета г. Перми проведение мероприятия, направленного на содействие духовно-нравственному развитию молодежи - летнего праздника «Пляжный бум».</w:t>
      </w:r>
    </w:p>
    <w:p>
      <w:pPr>
        <w:pStyle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к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едению мероприятия, направленного на содействие духовно-нравственному развитию молодежи - летнего праздника «Пляжный бум»: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. Кадровое обеспечение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менеджмент проекта из числа своего штатного персонала или привлеченного специалиста. Кандидатура с личными резюме и описанием функциональных обязанностей должна быть согласована с Заказчико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менеджеру: наличие опыта работы по подготовке и проведению театрализованных представлений, массовых зрелищ на городском уровн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высококвалифицированную работу ведущего на празднике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>
                <w:sz w:val="20"/>
                <w:szCs w:val="20"/>
              </w:rPr>
              <w:t>Требования к ведущему: наличие опыта проведения шоу-программ на городском уровн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высококвалифицированную работу звукорежиссера и технического персонала  на празднике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>
                <w:sz w:val="20"/>
                <w:szCs w:val="20"/>
              </w:rPr>
              <w:t>Требования к звукорежиссеру и техническому персоналу: наличие опыта в подготовке и проведении массовых мероприятий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Обеспечение работы по организации и проведению праздника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разработку сценария праздника с развлекательной программой, зрительскими конкурсами и церемонией награждения, включить в сценарий турнир среди ди-джеев города Перми. Сценарий представить Заказчику на утверждение до 31 июля 2008 года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проведение праздника на городском пляже  в центральной части города с 12-00 до 22-00 часов 1 августа 2008 год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огороженное место для отдыха и переодевания участников мероприятия и обслуживающего персонала  во время мероприятия с 12:00 до 22:00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использование на празднике баннера с логотипом мероприятия, монтаж и демонтаж банер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>
                <w:sz w:val="20"/>
                <w:szCs w:val="20"/>
              </w:rPr>
              <w:t xml:space="preserve">Требование к баннеру: размер 5х7, полноцве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Обеспечить наличие и использование звукового оборудования, с 12:00 до 22:00, а также монтаж и демонтаж оборудовани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звуковому оборудованию: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вукоакустический комплект (мощность не менее 6 кВт) с двумя проигрывателями с возможность воспроизведения CD, MP3 форматов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льт микшерный (16 каналов с обработкой звука)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ва проигрывателя виниловых пластинок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диомикрофоны SHURE, или эквивалент 2 штуки, с комплектом запасных батареек для каждого микрофон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присутствие не менее 1 000 человек на мероприяти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на празднике организацию работы двух спортивных площадок, где необходимо провести турниры по волейболу и рекбол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организацию развлекательной шоу программы с выступлением не менее пяти танцевальных коллективов и работой не менее одного ди-джея на все время праздн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организацию конкурсных программ для зрителей в течение всего праздн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проведение конкурсов-тренингов для зрителей по спасению и оказанию первой неотложной помощи утопающему человек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Обеспечить информационную поддержку праздн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еспечить выход тридцатисекундного рекламного ролика в количестве 100 трансляций, анонсирующего мероприятие, на радиостанции города Перми с молодежной целевой аудиторией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157000 (Сто пятьдесят семь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firstLine="708"/>
        <w:jc w:val="both"/>
        <w:rPr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 xml:space="preserve">В случае Вашего согласия принять участие в проведении мероприятия, направленного на содействие духовно-нравственному развитию молодежи - летнего праздника «Пляжный бум» просим представить котировочную заявку в письменном виде по форме согласно приложения  № 1 по адресу г. Пермь, ул. Сибирская,  8, каб.  4  с 18 июля 2008 г. по 23 июля 2008 г. (с 9 часов 00 минут  до 18 часов 00 минут),  24 июля 2008 г. (с 9 часов 00 минут до 10 часов 00 минут).  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</w:rPr>
        <w:t>По факсу заявки не принимаются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24 июля 2008 г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>
          <w:sz w:val="16"/>
        </w:rPr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6"/>
      <w:szCs w:val="16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3:00Z</dcterms:created>
  <dc:creator>tevelevadb</dc:creator>
  <dc:description/>
  <cp:keywords/>
  <dc:language>en-US</dc:language>
  <cp:lastModifiedBy>5</cp:lastModifiedBy>
  <cp:lastPrinted>2008-07-08T14:43:00Z</cp:lastPrinted>
  <dcterms:modified xsi:type="dcterms:W3CDTF">2008-07-17T03:19:00Z</dcterms:modified>
  <cp:revision>56</cp:revision>
  <dc:subject/>
  <dc:title>ЗАПРОС КОТИРОВОЧНОЙ ЦЕНЫ</dc:title>
</cp:coreProperties>
</file>