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8"/>
        <w:ind w:firstLine="552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услуг по организации и проведению летнего праздника «Пляжный бум», направленного на содействие духовно-нравственному развитию молодеж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Кадровое обеспечен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еспечить менеджмент проекта из числа своего штатного персонала или привлеченного специалиста. Кандидатура с личными резюме и описанием функциональных обязанностей должна быть согласована с Заказчик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Требования к менеджеру: наличие опыта работы по подготовке и проведению театрализованных представлений, массовых зрелищ на городском уро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sz w:val="28"/>
          <w:szCs w:val="28"/>
        </w:rPr>
        <w:t xml:space="preserve">Обеспечить высококвалифицированную работу ведущего на празднике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ребования к ведущему: наличие опыта проведения шоу-программ на городском уро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sz w:val="28"/>
          <w:szCs w:val="28"/>
        </w:rPr>
        <w:t xml:space="preserve">Обеспечить высококвалифицированную работу звукорежиссера и технического персонала  на празднике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ребования к звукорежиссеру и техническому персоналу: наличие опыта в подготовке и проведении массовых мероприятий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беспечение работы по организации и проведению праздник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еспечить разработку сценария праздника с развлекательной программой, зрительскими конкурсами и церемонией награждения, включить в сценарий турнир среди ди-джеев города Перми. Сценарий представить Заказчику на утверждение до 31 июля 2008 год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еспечить проведение праздника на городском пляже  в центральной части города с 12-00 до 22-00 часов 1 августа 2008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sz w:val="28"/>
          <w:szCs w:val="28"/>
        </w:rPr>
        <w:t xml:space="preserve">Обеспечить огороженное место для отдыха и переодевания участников мероприятия и обслуживающего персонала  во время мероприятия с 12:00 до 22:0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еспечить использование на празднике баннера с логотипом мероприятия, монтаж и демонтаж банера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sz w:val="28"/>
          <w:szCs w:val="28"/>
        </w:rPr>
        <w:t xml:space="preserve">Требование к баннеру: размер 5х7,  полноцв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Обеспечить наличие и использование звукового оборудования, с 12:00 до 22:00, а также монтаж и демонтаж оборудования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ребования к звуковому оборудованию: 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- звукоакустический комплект (мощность не менее 6 кВт) с двумя проигрывателями с возможность воспроизведения CD, MP3 форматов,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пульт микшерный (16 каналов с обработкой звука),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два проигрывателя виниловых пластинок </w:t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- радиомикрофоны SHURE, или эквивалент 2 штуки, с комплектом запасных батареек для каждого микроф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еспечить присутствие не менее 1 000 человек на мероприят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еспечить на празднике организацию работы двух спортивных площадок, где необходимо провести турниры по волейболу и рекбо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еспечить организацию развлекательной шоу программы с выступлением не менее пяти танцевальных коллективов и работой не менее одного ди-джея на все время праздн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еспечить организацию конкурсных программ для зрителей в течение всего праздн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беспечить проведение конкурсов-тренингов для зрителей по спасению и оказанию первой неотложной помощи утопающему человеку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еспечить информационную поддержку празд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Обеспечить выход тридцатисекундного рекламного ролика в количестве 100 трансляций, анонсирующего мероприятие, на радиостанции города Перми с молодежной целевой аудиторией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ind w:firstLine="55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8"/>
        <w:ind w:firstLine="55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организации</w:t>
      </w:r>
    </w:p>
    <w:p>
      <w:pPr>
        <w:pStyle w:val="Style18"/>
        <w:ind w:firstLine="55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ированию молодежной политики</w:t>
      </w:r>
    </w:p>
    <w:p>
      <w:pPr>
        <w:pStyle w:val="Style18"/>
        <w:ind w:firstLine="552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Якимова О.В.</w:t>
      </w:r>
    </w:p>
    <w:p>
      <w:pPr>
        <w:pStyle w:val="Style18"/>
        <w:ind w:firstLine="552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________ 2008  г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контрак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рганизацию и проведение летнего праздника «Пляжный бум», направленного на содействие духовно-нравственному развитию молодеж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 августа 200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80"/>
        <w:gridCol w:w="1380"/>
        <w:gridCol w:w="1273"/>
      </w:tblGrid>
      <w:tr>
        <w:trPr>
          <w:trHeight w:val="27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а звукового оборудования (6 К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ек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енда, монтаж, демонтаж сц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ер (20 м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ие рекламных роликов на радио «Хит-ФМ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рансляц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0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та труда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неджер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чел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л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J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 чел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нцевальные коллекти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шт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ический персона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 чел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70" w:hRule="atLeast"/>
        </w:trPr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57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09:00Z</dcterms:created>
  <dc:creator>user</dc:creator>
  <dc:description/>
  <cp:keywords/>
  <dc:language>en-US</dc:language>
  <cp:lastModifiedBy>5</cp:lastModifiedBy>
  <cp:lastPrinted>2008-07-16T13:58:00Z</cp:lastPrinted>
  <dcterms:modified xsi:type="dcterms:W3CDTF">2008-07-17T03:25:00Z</dcterms:modified>
  <cp:revision>6</cp:revision>
  <dc:subject/>
  <dc:title/>
</cp:coreProperties>
</file>