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бщестроительные работы (текущий ремонт) по устранению дефектов асфальтового покрытия на пешеходных дорожках и проездах на территории лицея </w:t>
      </w:r>
    </w:p>
    <w:p>
      <w:pPr>
        <w:pStyle w:val="Normal"/>
        <w:jc w:val="center"/>
        <w:rPr/>
      </w:pPr>
      <w:r>
        <w:rPr>
          <w:b/>
        </w:rPr>
        <w:t>и озеленение территории лицея (по предписаниям РП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ОУ «Лицей №5» по ул. Пархоменко, 2  Орджоникидзевского р-на г. Пер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947"/>
        <w:gridCol w:w="4684"/>
        <w:gridCol w:w="1196"/>
        <w:gridCol w:w="883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п/п    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Информац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объекта                       </w:t>
            </w:r>
          </w:p>
        </w:tc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е общеобразовательное учреждение Лицей № 5  Орджоникидзевского р-на г. Перми 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аботы, материалы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асфальтобетонного покрытия дорог однослойного толщиной 70 мм площадью ремонта до 5 кв. м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0 кв. 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, 93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и выравнивающих слоев оснований из щебн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куб. м материала основания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8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ебень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лив вяжущих материало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онн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тумы нефтяные дорожные жидкие клас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 и СГ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67" w:hanging="14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ту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я толщиной 4 см из горячих асфальтобетонных смесей плотных мелкозернистых типа А, марки 2, плотность каменных материалов 3т/куб. м и боле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кв. м покрыт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:1, тип 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си асфальтобетонны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бортовых камней бетонных при других видах покрытий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бортового камн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он тяжелый, класс 15 (М 200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он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очвы для устройства партерного и обыкновенного газона с внесением растительной земли слоем 15 см механизированным способ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 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ребования к качеству выполняемых работ и сроку гарантии; в случае обнаружения дефектов после приемки работ - исправление дефектов проводится за счет исполн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5:21:00Z</dcterms:created>
  <dc:creator>director</dc:creator>
  <dc:description/>
  <cp:keywords/>
  <dc:language>en-US</dc:language>
  <cp:lastModifiedBy>director</cp:lastModifiedBy>
  <dcterms:modified xsi:type="dcterms:W3CDTF">2008-07-17T03:10:00Z</dcterms:modified>
  <cp:revision>16</cp:revision>
  <dc:subject/>
  <dc:title/>
</cp:coreProperties>
</file>