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на проведение ремонтных работ участка милиции по адресу г. Пермь ул. Судозаводская 8 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ВД по Кировскому району г. Перми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17" июля 2008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алтыков Алексей Николае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релков Александр Владими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Прищепа Надежда Владимировна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Акулов Михаил Владимиро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енина Ольга Владимиро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Жужгова Светлан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 xml:space="preserve">на проведение ремонтных работ участка милиции по адресу г. Пермь 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24"/>
                <w:szCs w:val="24"/>
              </w:rPr>
              <w:t>ул. Судозаводская 8</w:t>
            </w:r>
            <w:r>
              <w:rPr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9 от 07 ию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7 июл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:349000(Триста сорок девять 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на проведение ремонтных работ участка милиции по адресу г. Пермь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smallCaps/>
                <w:sz w:val="20"/>
                <w:szCs w:val="20"/>
              </w:rPr>
              <w:t>ул. Судозаводская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;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 заказч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Не позднее 10 (Десяти) рабочих дней с момента выполнения работ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,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ОО «СТ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color w:val="000000"/>
          <w:sz w:val="24"/>
          <w:szCs w:val="24"/>
        </w:rPr>
        <w:t xml:space="preserve">ООО " СТАТ "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i/>
          <w:sz w:val="24"/>
          <w:szCs w:val="24"/>
        </w:rPr>
        <w:t xml:space="preserve"> 349 000 (Триста сорок девять тысяч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ОО «СТАТ»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67, г. Пермь, ул. Транспортная д. 4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9 000 (Триста сорок девять тысяч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 А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А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щепа Н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М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на О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гова С. 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Customer</cp:lastModifiedBy>
  <cp:lastPrinted>2008-07-17T09:29:00Z</cp:lastPrinted>
  <dcterms:modified xsi:type="dcterms:W3CDTF">2008-07-17T03:29:00Z</dcterms:modified>
  <cp:revision>78</cp:revision>
  <dc:subject/>
  <dc:title>ПРОТОКОЛ ОЦЕНКИ И СОПОСТАВЛЕНИЯ ЗАЯВОК НА УЧАСТИЕ В КОНКУРСЕ </dc:title>
</cp:coreProperties>
</file>