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/>
          <w:sz w:val="20"/>
        </w:rPr>
        <w:t>на замену дверных блоков</w:t>
      </w:r>
    </w:p>
    <w:p>
      <w:pPr>
        <w:pStyle w:val="Normal"/>
        <w:rPr>
          <w:sz w:val="24"/>
        </w:rPr>
      </w:pPr>
      <w:r>
        <w:rPr>
          <w:sz w:val="24"/>
        </w:rPr>
        <w:t>17 июля 2008г.                                            г.Пермь                     №1(ЗК 55-07/08-зам.дв.блоков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/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/>
      </w:pPr>
      <w:r>
        <w:rPr>
          <w:sz w:val="24"/>
        </w:rPr>
        <w:t>2. Предмет закупки: замена существующих дверных блоков на дверные блоки с порогом, глухим полотном из МДФ, цвет «Бук» в филиале поликлиники№1 по адресу: ул.Гашкова, 41а и в женской консультации №1 по адресу: ул.Тургенева, 27,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203 877,78рублей (Двести три тысячи восемьсот семьдесят семь рублей 78 коп.)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4. Источник финансирования закупки: средства </w:t>
      </w:r>
      <w:r>
        <w:rPr>
          <w:sz w:val="24"/>
          <w:szCs w:val="24"/>
        </w:rPr>
        <w:t xml:space="preserve">бюджета, предусмотренные по программе «Качественное здравоохранение». 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TextBody"/>
        <w:ind w:left="720" w:firstLine="720"/>
        <w:rPr/>
      </w:pPr>
      <w:r>
        <w:rPr>
          <w:sz w:val="24"/>
          <w:szCs w:val="24"/>
        </w:rPr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Участник размещения заказа должен иметь соответствующую лицензи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Начало выполнения работ - в течение трёх дней со дня подписания муниципального контракта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Окончание выполнения работ - в течение 14 календарных дней с момента подписания муниципального контракта, с учётом сдачи работ и согласования документации (актов КС-2, КС-3 и других документов) с МУ «Технический надзор за капитальным ремонтом»;</w:t>
      </w:r>
    </w:p>
    <w:p>
      <w:pPr>
        <w:pStyle w:val="Normal"/>
        <w:jc w:val="both"/>
        <w:rPr/>
      </w:pPr>
      <w:r>
        <w:rPr>
          <w:sz w:val="24"/>
        </w:rPr>
        <w:t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</w:t>
      </w:r>
      <w:r>
        <w:rPr/>
        <w:t xml:space="preserve"> </w:t>
      </w:r>
    </w:p>
    <w:p>
      <w:pPr>
        <w:pStyle w:val="Normal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 ЗК55-07/08-зам.дв.блоков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поступивших на запрос котировочной цены № </w:t>
      </w:r>
      <w:r>
        <w:rPr>
          <w:sz w:val="24"/>
        </w:rPr>
        <w:t>ЗК55-07/08- зам.дв.блоков.</w:t>
      </w:r>
      <w:r>
        <w:rPr>
          <w:b/>
          <w:sz w:val="24"/>
        </w:rPr>
        <w:t>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Нео-Спектр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Окулова, 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.07.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  <w:vertAlign w:val="superscript"/>
              </w:rPr>
              <w:t>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03 499,98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готкин Георгий Иван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Советской Армии, д.27, кв.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7.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  <w:vertAlign w:val="superscript"/>
              </w:rPr>
              <w:t>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 877,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ие реш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6095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готкин Георгий Иван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тировочная заявка не соответствует требованиям установленным в извещении о  проведении запроса котировки цен (Приложение 1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Цена контракта указанная в котировочной заявки превышает максимальную цену контракта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знать победителем в проведении запроса котировок ООО «Нео-Спектр» (г.Пермь, ул.Окулова, 80)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/>
      </w:pP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BAV</cp:lastModifiedBy>
  <cp:lastPrinted>2008-07-17T11:11:00Z</cp:lastPrinted>
  <dcterms:modified xsi:type="dcterms:W3CDTF">2008-07-17T05:23:00Z</dcterms:modified>
  <cp:revision>117</cp:revision>
  <dc:subject/>
  <dc:title/>
</cp:coreProperties>
</file>