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на ремонт кровли</w:t>
      </w:r>
    </w:p>
    <w:p>
      <w:pPr>
        <w:pStyle w:val="Normal"/>
        <w:rPr>
          <w:sz w:val="24"/>
        </w:rPr>
      </w:pPr>
      <w:r>
        <w:rPr>
          <w:sz w:val="24"/>
        </w:rPr>
        <w:t>17 июля 2008г.                                            г. Пермь                     №1(ЗК 56-07/08-ремонт кровл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sz w:val="24"/>
        </w:rPr>
        <w:t>2. Предмет закупки: выборочный ремонт кровли над пристроем в поликлинике №2 по адресу: ул. Крупской, 57а,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480 000, 00 рублей (Четыреста восемьдесят тысяч рублей 00 коп.)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4. Источник финансирования закупки: средства </w:t>
      </w:r>
      <w:r>
        <w:rPr>
          <w:sz w:val="24"/>
          <w:szCs w:val="24"/>
        </w:rPr>
        <w:t xml:space="preserve">бюджета 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left="720" w:firstLine="720"/>
        <w:jc w:val="both"/>
        <w:rPr/>
      </w:pPr>
      <w:r>
        <w:rPr>
          <w:sz w:val="24"/>
          <w:szCs w:val="24"/>
        </w:rPr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Участник размещения заказа должен иметь соответствующую лиценз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При производстве работ должен применяться только сертифицированный материа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Подрядчик должен обеспечить сохранность имущества и отделки помещений Заказчика на период выполнения работ от затопления дождевыми вод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Всю нарушенную в процессе ремонтных работ отделку помещений Подрядчик обязан восстановить за свой счёт в срок, указанный Заказчиком; </w:t>
      </w:r>
    </w:p>
    <w:p>
      <w:pPr>
        <w:pStyle w:val="Normal"/>
        <w:jc w:val="both"/>
        <w:rPr/>
      </w:pPr>
      <w:r>
        <w:rPr>
          <w:sz w:val="24"/>
        </w:rPr>
        <w:t xml:space="preserve">-Участник размещения заказа должен представить обоснование снижения цены (сметный расчёт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Результат выполненных работ Подрядчик обязан сдать Заказчику и МУ «Технический надзор за капитальным ремонтом» с оформлением всех соответствующих документов - актов освидетельствования скрытых работ, актов КС-2, КС-3, предоставлением сертификатов и счетов-фактур на материалы и т.д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Гарантийный срок на выполненные работы  - не менее 24 месяцев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Начало выполнения работ - в течение трёх дней с момента подписания муниципального контракта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Окончание выполнения работ - в течение 45 календарных дней с момента подписания муниципального контракта (с учётом сдачи работ и согласования документации (актов КС-2, КС-3 и других документов) с МУ «Технический надзор за капитальным ремонтом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не поступило ни одной котировочные заявки  на запрос котировочной цены № ЗК56-07/08-ремонт кровли</w:t>
      </w:r>
    </w:p>
    <w:p>
      <w:pPr>
        <w:pStyle w:val="Normal"/>
        <w:jc w:val="both"/>
        <w:rPr>
          <w:sz w:val="24"/>
        </w:rPr>
      </w:pPr>
      <w:r>
        <w:rPr/>
        <w:t xml:space="preserve">8. </w:t>
      </w:r>
      <w:r>
        <w:rPr>
          <w:sz w:val="24"/>
        </w:rPr>
        <w:t>Котировочная комиссия приняла решение признать запрос котировки цен не состоявшимся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/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BAV</cp:lastModifiedBy>
  <cp:lastPrinted>2008-07-17T11:22:00Z</cp:lastPrinted>
  <dcterms:modified xsi:type="dcterms:W3CDTF">2008-07-17T05:23:00Z</dcterms:modified>
  <cp:revision>117</cp:revision>
  <dc:subject/>
  <dc:title/>
</cp:coreProperties>
</file>