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>
          <w:b/>
        </w:rPr>
        <w:t>ПРОТОКОЛ  № 14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/>
        <w:t xml:space="preserve">мебели - </w:t>
      </w:r>
      <w:r>
        <w:rPr>
          <w:b/>
        </w:rPr>
        <w:t>тумбы</w:t>
      </w:r>
      <w:r>
        <w:rPr/>
        <w:t xml:space="preserve"> для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июл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Наименование предмета запроса котировок –закупка мебели - </w:t>
      </w:r>
      <w:r>
        <w:rPr>
          <w:b/>
          <w:sz w:val="24"/>
          <w:szCs w:val="24"/>
        </w:rPr>
        <w:t xml:space="preserve">тумбы </w:t>
      </w:r>
      <w:r>
        <w:rPr>
          <w:sz w:val="24"/>
          <w:szCs w:val="24"/>
        </w:rPr>
        <w:t>для МУЗ «ДГКБ № 3» по ул.Ленина,13 (извещение №20 от 07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07 июл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217500,00 рублей (Двести семнадцать тысяч пятьсот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   </w:t>
      </w:r>
      <w:r>
        <w:rPr/>
        <w:t>5.    Требованиями, установленными в извещении о проведении запроса котировок являются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tbl>
      <w:tblPr>
        <w:tblW w:w="957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998"/>
        <w:gridCol w:w="578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, технические характерис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ация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- металлическая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СК-621 изготовлена из листовой стали толщ.0,8 мм  и с полимерно-порошковым покрытием, цвет белый, с открытой верхней полкой, нижнее отделение тумбы с дверцей и полкой внутри, на регулируемых опорах (колесики), сборка на винт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герметичными швами, устойчива к влажной обработке и дез. средствам, габаритные размеры, мм: 450х400х85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тво-30 шт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-90000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- выкатная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 ТВ-9 изготовлена из ЛДСП  с одной перекладиной, верх полый нижняя часть тумбы с дверкой, цвет белый, на регулируемых опорах (колесики) кромка ПВХ 2мм, толщина ЛДСП 16мм, габаритные размеры, мм: 400х400х650.устойчива к влажным обработкам и дез. средств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личество-56 шту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– 127500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67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67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6 499,8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ьская Торгово-Промышленная Компания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6 6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Инновационный коммерческий центр «ВАРИАНТ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8 397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РЕСУРСЫ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6 18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1 8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0 478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лект Плюс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6 105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Вальнюк Н.Д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2 4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89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6 499,8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ьская Торгово-Промышленная Компания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6 6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Инновационный коммерческий центр «ВАРИАНТ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8 397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РЕСУРСЫ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6 18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ИКОМ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1 8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0 478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лект Плюс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6 105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Вальнюк Н.Д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2 4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20 от 07 июл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Наиболее низкая цена котировочной заявки  предложена участником ООО «Комплект Плюс» и составила 136105,00 руб. (Сто тридцать шесть тысяч сто п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.1.  Признать победителем в проведении запроса котировок – ООО «Комплект Плюс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056, г. Пермь, ул.Переездная,2 . тел./факс.(342) 257-18-48 . Цена муниципального контракта – 136105,00руб. (Сто тридцать шесть тысяч сто п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.2. Признать участником размещения заказа, предложившим лучшую цену после цены, предложенной победителем –ЗАО «Компания КИЛЬ-Прикамье». Адрес:614064,г.Пермь,ул.Г.Хасана,д.37-б.  Цена муниципального контракта –136499,86 руб.(Сто тридцать шесть тысяч четыреста девяносто девять рублей 86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USER</dc:creator>
  <dc:description/>
  <cp:keywords/>
  <dc:language>en-US</dc:language>
  <cp:lastModifiedBy>USER</cp:lastModifiedBy>
  <cp:lastPrinted>2008-07-17T10:10:00Z</cp:lastPrinted>
  <dcterms:modified xsi:type="dcterms:W3CDTF">2008-07-17T06:16:00Z</dcterms:modified>
  <cp:revision>12</cp:revision>
  <dc:subject/>
  <dc:title>                                                             ПРОТОКОЛ  № 12</dc:title>
</cp:coreProperties>
</file>