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ПРОТОКОЛ  № 15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закупку</w:t>
      </w:r>
    </w:p>
    <w:p>
      <w:pPr>
        <w:pStyle w:val="Normal"/>
        <w:jc w:val="center"/>
        <w:rPr/>
      </w:pPr>
      <w:r>
        <w:rPr/>
        <w:t xml:space="preserve">мебели - </w:t>
      </w:r>
      <w:r>
        <w:rPr>
          <w:b/>
        </w:rPr>
        <w:t xml:space="preserve">столы </w:t>
      </w:r>
      <w:r>
        <w:rPr/>
        <w:t>для МУЗ «Детская городская клиническая больниц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июля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Наименование предмета запроса котировок –закупка мебели - </w:t>
      </w:r>
      <w:r>
        <w:rPr>
          <w:b/>
          <w:sz w:val="24"/>
          <w:szCs w:val="24"/>
        </w:rPr>
        <w:t xml:space="preserve">столы </w:t>
      </w:r>
      <w:r>
        <w:rPr>
          <w:sz w:val="24"/>
          <w:szCs w:val="24"/>
        </w:rPr>
        <w:t>для МУЗ «ДГКБ № 3» по ул.Ленина,13 (извещение № 21 от 07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 07 июля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154000,00 рублей  (Сто пятьдесят четыре тысячи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ab/>
        <w:t>5.   Требованиями, установленными в извещении о проведении запроса котировок являются: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tbl>
      <w:tblPr>
        <w:tblW w:w="957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40"/>
        <w:gridCol w:w="686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, технические характерис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ац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(пост медсестры)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медсестры марка ПМ-04 материал ЛДСП 16мм толщиной, кромка ПВХ 2мм, цвет белый, с выдвижными ящиками (полками), ящики на внутренних мебельных замках, пост двух ярусный, на втором ярусе открытые полки. Габаритный размер, мм: 1450/650х1450/650х750/1100, устойчив к влажной обработке и дез. средствам, на регулируемых опор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3шт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 – 30000 рубле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палатный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МП-02 на регулируемых опорах, материал ЛДСП столешница постформинг 28мм, кромка ПВХ 2мм, цвет светлый бук, устойчивы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й размер, мм: 800-850х600-650х75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- 18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–  36000рубле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лаборатор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лаборатор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подкатной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ЛСК-01г на металлическом каркасе   регулируемые опоры, цвет белый. устойчивы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й размер, мм:  1200х600х75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10 ш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– 40000 рубле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ЛСК-03г  на металлическом каркасе,  регулируемые опоры, цвет белый, устойчивы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й  размер, мм: 1200х600х75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4 ш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20000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на металлакаркасе  двух полочный (полки стекло) на колесиках марка СИ –02. устойчивы влажной обработке и дез. средства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ный размер, мм: 630х460х88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–10ш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– 28000 рублей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6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 Вальнюк Н.Д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80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35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рейд-Урал-Компани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40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.П.Цепилова М.А.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3139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9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 Вальнюк Н.Д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80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ЕДИКОМ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35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рейд-Урал-Компани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40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.П.Цепилова М.А.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3139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</w:t>
      </w:r>
      <w:r>
        <w:rPr/>
        <w:t>8.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21 от 07 июл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 Наиболее низкая цена котировочной заявки  предложена индивидуальным предпринимателем – Цепиловой Мариной Анатольевной и составила 113139,00 руб. (Сто тринадцать тысяч сто тридцать дев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1.  Признать победителем в проведении запроса котировок – И.П. Цепилову М.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065, г. Пермь, ул.Шоссе Космонавтов,дом 203-а . тел./факс (342)226-19-04.  Цена муниципального контракта – 113139,00руб. (Сто тринадцать тысяч сто тридцать девят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 –И.П. Вальнюк Н.Д. Адрес:614045,г.Пермь,ул.Попова, д.18.  Цена муниципального контракта –148000,00 руб.(Сто сорок восемь тысяч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59:00Z</dcterms:created>
  <dc:creator>USER</dc:creator>
  <dc:description/>
  <cp:keywords/>
  <dc:language>en-US</dc:language>
  <cp:lastModifiedBy>USER</cp:lastModifiedBy>
  <cp:lastPrinted>2008-07-17T10:17:00Z</cp:lastPrinted>
  <dcterms:modified xsi:type="dcterms:W3CDTF">2008-07-17T06:19:00Z</dcterms:modified>
  <cp:revision>11</cp:revision>
  <dc:subject/>
  <dc:title>                                                             ПРОТОКОЛ  № 12</dc:title>
</cp:coreProperties>
</file>