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ПРОТОКОЛ  № 16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закупку</w:t>
      </w:r>
    </w:p>
    <w:p>
      <w:pPr>
        <w:pStyle w:val="Normal"/>
        <w:jc w:val="center"/>
        <w:rPr/>
      </w:pPr>
      <w:r>
        <w:rPr/>
        <w:t xml:space="preserve">мебели - </w:t>
      </w:r>
      <w:r>
        <w:rPr>
          <w:b/>
        </w:rPr>
        <w:t>стулья</w:t>
      </w:r>
      <w:r>
        <w:rPr/>
        <w:t xml:space="preserve"> для МУЗ «Детская городская клиническая больниц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июл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– закупка мебели - </w:t>
      </w:r>
      <w:r>
        <w:rPr>
          <w:b/>
          <w:sz w:val="24"/>
          <w:szCs w:val="24"/>
        </w:rPr>
        <w:t>стулья</w:t>
      </w:r>
      <w:r>
        <w:rPr>
          <w:sz w:val="24"/>
          <w:szCs w:val="24"/>
        </w:rPr>
        <w:t xml:space="preserve"> для МУЗ «ДГКБ № 3» по ул.Ленина,13 (извещение №22 от 07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07 июля 2008 года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-120 000,00 рублей  (Сто двадцать тысяч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rPr/>
      </w:pPr>
      <w:r>
        <w:rPr/>
        <w:t xml:space="preserve">      </w:t>
      </w:r>
      <w:r>
        <w:rPr/>
        <w:t xml:space="preserve">5.   Требованиями, установленными в извещении о проведении запроса котировок являются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192"/>
        <w:gridCol w:w="5358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, технические характерис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ация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- «Престиж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длокотников (ткань) на колесах, каркас черный хромированный, полимерно-порошковое покрытие. устойчивы к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 25ш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 – 37500 рублей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– «Аскона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зам светлый на устойчивых ножках, каркас черный хромированный, полимерно-порошковое покрытие. устойчивы к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 30 ш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 – 24000 рубле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ревянны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тул, цвет светлый (светлый бук) на четырех ножках (устойчи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 к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 130ш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 – 54500 рублей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детский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тул, цвет светлый, высота габариты мм: 550х320х320, устойчивы к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 10 ш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 – 4000 рубле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6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.П. Вальнюк Н.Д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587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.П. Цепилова М.А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0457,5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лект Плюс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997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7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.П. Вальнюк Н.Д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587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.П. Цепилова М.А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0457,5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лект Плюс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997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22 от 07 июл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 Наиболее низкая цена котировочной заявки  предложена участником ООО «Комплект Плюс» и составила 109 970,00 руб. ( Сто девять тысяч девятьсот 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1.  Признать победителем в проведении запроса котировок – ООО «Комплект Плюс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4056, г. Пермь, ул.Переездная,2 . тел./факс.(342)257-18-48 . Цена муниципального контракта – 109 970,00руб. ( Сто девять тысяч девятьсот 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 – И.П. Цепилову Марину Анатольевну. Адрес:614065,г.Пермь,ул.Шоссе Космонавтов,дом 203-а.  Цена муниципального контракта –110457,50 руб.(Сто десять тысяч четыреста пятьдесят семь рублей 5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74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55:00Z</dcterms:created>
  <dc:creator>USER</dc:creator>
  <dc:description/>
  <cp:keywords/>
  <dc:language>en-US</dc:language>
  <cp:lastModifiedBy>USER</cp:lastModifiedBy>
  <dcterms:modified xsi:type="dcterms:W3CDTF">2008-07-17T06:39:00Z</dcterms:modified>
  <cp:revision>10</cp:revision>
  <dc:subject/>
  <dc:title>                                                             ПРОТОКОЛ  № 12</dc:title>
</cp:coreProperties>
</file>