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16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л. Сибирская, 15, каб. 50, г. Пермь, 61400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7.07.2008 в 11-3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7.07.2008 в 12-0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КСЗН администрации города Перми утверждена приказом комитета от 07.03.2008 № 14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: Полковникова О.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кретарь: Колпакова Н.Н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Члены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Юхова Г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икитина Е.А.            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администрации города Перми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обретение путевок (в количестве 178 шт.) на организацию и проведение мероприятий по оздоровлению и отдыху детей в туристическом лагере (по Пермскому краю) с элементами сплава, альпинизма, ориентирования на местности для детей и подростков из малоимущих семей, находящихся в социально опасном положении в возрасте от 12 до 16 лет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7.07.2008г. Извещение № 16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обретение путевок (в количестве 178 шт.) на организацию и проведение мероприятий по оздоровлению и отдыху детей в туристическом лагере (по Пермскому краю) с элементами сплава, альпинизма, ориентирования на местности для детей и подростков из малоимущих семей, находящихся в социально опасном положении в возрасте от 12 до 16 лет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98 400,00 (четыреста девяносто восемь тысяч четыреста) рублей.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>
          <w:trHeight w:val="275" w:hRule="atLeast"/>
        </w:trPr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ермский край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 момента заключения муниципального контракта по 30.08.2008 года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а за предоставленные путевки будет осуществлена в течение 10 банковских дней с момента предоставления путевок и отчетных документов (счета, счета-фактуры, накладной унифицированной формы ТОРГ - 12) путем перечисления денежных средств на расчетный счет Исполнителя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757"/>
        <w:gridCol w:w="1620"/>
        <w:gridCol w:w="2103"/>
        <w:gridCol w:w="1677"/>
        <w:gridCol w:w="176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ый подростково-молодежный военно-спортивный клуб «Оли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1000710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8320, г. Александровск, ул. Ленина, 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ественная организация Прикамья «Поис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27047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9, г. Пермь, пер. Омутинский, 1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Батуев Дмитрий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611508832,серия 5900323718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8,г. Пермь. ул.Рабочая,д.19,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. 64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4643"/>
        <w:gridCol w:w="228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ый подростково-молодежный военно-спортивный клуб «Олимп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98 248,70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highlight w:val="red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07.2008 в 09 час.44 мин. местного времен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Батуев Дмитрий Николае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8 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07.2008 в 17 час. 55 мин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ественная организация Прикамья «Поиск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6 976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07.2008 в 10 час. 00 мин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огласно п.2 ст. 47 ФЗ РФ от 21.07.2005 № 94-ФЗ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«О размещении заказов на поставку товаров, выполнение работ, оказание услуг для государственных и муниципальных нужд»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96 976,00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(</w:t>
            </w:r>
            <w:r>
              <w:rPr>
                <w:rFonts w:cs="Courier New" w:ascii="Courier New" w:hAnsi="Courier New"/>
                <w:sz w:val="18"/>
                <w:szCs w:val="18"/>
              </w:rPr>
              <w:t>четыреста девяносто шесть тысяч девятьсот семьдесят шесть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) рублей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________5___(Ф.И.О.) "Против"_____0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-180" w:firstLine="889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отировочная комиссия рассмотрела и оценила котировочные заявки на соответствие требованиям, установленным в извещении о проведении запроса котировок и приняла решение признать победителем </w:t>
      </w:r>
      <w:r>
        <w:rPr>
          <w:rFonts w:cs="Courier New" w:ascii="Courier New" w:hAnsi="Courier New"/>
          <w:b/>
          <w:sz w:val="18"/>
          <w:szCs w:val="18"/>
        </w:rPr>
        <w:t>Общественную организацию Прикамья «Поиск»</w:t>
      </w:r>
      <w:r>
        <w:rPr>
          <w:rFonts w:cs="Courier New" w:ascii="Courier New" w:hAnsi="Courier New"/>
          <w:sz w:val="18"/>
          <w:szCs w:val="18"/>
        </w:rPr>
        <w:t xml:space="preserve"> с ценой муниципального контракта – </w:t>
      </w:r>
      <w:r>
        <w:rPr>
          <w:rFonts w:cs="Courier New" w:ascii="Courier New" w:hAnsi="Courier New"/>
          <w:b/>
          <w:sz w:val="18"/>
          <w:szCs w:val="18"/>
        </w:rPr>
        <w:t>496 976</w:t>
      </w:r>
      <w:r>
        <w:rPr>
          <w:rFonts w:cs="Courier New" w:ascii="Courier New" w:hAnsi="Courier New"/>
          <w:b/>
          <w:bCs/>
          <w:sz w:val="18"/>
          <w:szCs w:val="18"/>
        </w:rPr>
        <w:t>,00</w:t>
      </w:r>
      <w:r>
        <w:rPr>
          <w:rFonts w:cs="Courier New" w:ascii="Courier New" w:hAnsi="Courier New"/>
          <w:bCs/>
          <w:sz w:val="18"/>
          <w:szCs w:val="18"/>
        </w:rPr>
        <w:t xml:space="preserve"> (</w:t>
      </w:r>
      <w:r>
        <w:rPr>
          <w:rFonts w:cs="Courier New" w:ascii="Courier New" w:hAnsi="Courier New"/>
          <w:sz w:val="18"/>
          <w:szCs w:val="18"/>
        </w:rPr>
        <w:t>четыреста девяносто шесть тысяч девятьсот семьдесят шесть) рублей</w:t>
      </w:r>
      <w:r>
        <w:rPr>
          <w:rFonts w:cs="Courier New" w:ascii="Courier New" w:hAnsi="Courier New"/>
          <w:bCs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.С.Полковни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.Н.Колпа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Л.Зор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В.Юхова</w:t>
            </w:r>
          </w:p>
        </w:tc>
      </w:tr>
      <w:tr>
        <w:trPr>
          <w:trHeight w:val="355" w:hRule="atLeast"/>
        </w:trPr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А.Никитина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5:01:00Z</dcterms:created>
  <dc:creator>l_1001b</dc:creator>
  <dc:description/>
  <cp:keywords/>
  <dc:language>en-US</dc:language>
  <cp:lastModifiedBy>lf_ovsjannikova</cp:lastModifiedBy>
  <cp:lastPrinted>2008-05-15T15:29:00Z</cp:lastPrinted>
  <dcterms:modified xsi:type="dcterms:W3CDTF">2008-07-17T06:18:00Z</dcterms:modified>
  <cp:revision>5</cp:revision>
  <dc:subject/>
  <dc:title>Протокол №785085/1</dc:title>
</cp:coreProperties>
</file>