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вещение № 9 о проведении запроса котировок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17» июля  2008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услуги автотранспор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Муниципального учреждения здравоохранения «Городская больница № 11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>Заказчик</w:t>
      </w:r>
      <w:r>
        <w:rPr>
          <w:sz w:val="26"/>
          <w:szCs w:val="26"/>
        </w:rPr>
        <w:t xml:space="preserve"> - Муниципальное учреждение здравоохранения «Городская больница № 11» г. Пермь – МУЗ «ГБ № 11» (ИНН 5904082581, почт. адрес: 614105, г. Пермь,  п. Новые Ляды, ул. Мира 9а, тел. 295-73-80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>:</w:t>
      </w:r>
      <w:r>
        <w:rPr>
          <w:sz w:val="26"/>
          <w:szCs w:val="26"/>
          <w:lang w:val="en-US"/>
        </w:rPr>
        <w:t>gb</w:t>
      </w:r>
      <w:r>
        <w:rPr>
          <w:sz w:val="26"/>
          <w:szCs w:val="26"/>
        </w:rPr>
        <w:t>_11@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)  в лице главного врача Араслановой Ирины Зуфаровны предусматривает осуществить закупку способом запроса котировок 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услуг автотранспорта, согласно прилагаемому Техническому заданию (приложение №1)  на оказание услуги (далее – Заданию)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>1. Источник финансирования</w:t>
      </w:r>
      <w:r>
        <w:rPr>
          <w:sz w:val="26"/>
          <w:szCs w:val="26"/>
        </w:rPr>
        <w:t xml:space="preserve">: городской бюджет, средства ОМС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2. Место и условия оказания услуг:  </w:t>
      </w:r>
      <w:r>
        <w:rPr>
          <w:sz w:val="26"/>
          <w:szCs w:val="26"/>
        </w:rPr>
        <w:t xml:space="preserve">614105 г. Пермь,  п. Новые Ляды, ул. Мира ,9а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АЗ – 3962 или (эквивалент) для обслуживания пациентов врачами на дому, транспортировки в контейнерах биологического материала в лаборатории г. Перми - 5 дней в неделю (с понедельника по пятницу) с 8 до 18 час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АЗ-3962   для оказания скорой медицинской помощи жителям Свердловского района пос. Новые Ляды  – 7 дней в неделю по 24часа.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К участию в котировке допускаются независимо от местонахождения юридические лица, индивидуальные предприниматели и физические лица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имеющие лицензию на перевозку грузов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имеющие лицензию на перевозку пассажиров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-имеющие лицензию на проведение медицинского освидетельствования или договор на проведение медицинского освидетельствования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имеющие собственную производственную базу для технического обслуживания и ремонтов автомобилей или заключенные договоры на техническое обслуживание и ремонт автомобилей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-имеющие в своем в штате инженерно-технических работников аттестованных по безопасности дорожного движения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Сроки оказания услуг:</w:t>
      </w:r>
      <w:r>
        <w:rPr>
          <w:sz w:val="26"/>
          <w:szCs w:val="26"/>
        </w:rPr>
        <w:t xml:space="preserve"> с 01.08.2008г. – 15.09.2008г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4. Максимальная цена контракта: 248 856,32 </w:t>
      </w:r>
      <w:r>
        <w:rPr>
          <w:sz w:val="26"/>
          <w:szCs w:val="26"/>
        </w:rPr>
        <w:t>рубля, включая НДС. Средства ОМС 75 340,8 руб., средства бюджета -173 515,52руб 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5. Сроки и условия оплаты услуг: заказчик оплачивает услуги </w:t>
      </w:r>
      <w:r>
        <w:rPr>
          <w:sz w:val="26"/>
          <w:szCs w:val="26"/>
        </w:rPr>
        <w:t>ежедекадно на основании счета – фактуры, актов выполненных работ путем безналичного перечисления денежных средств на р/счет в течение 5 банковских дней с момента подписания акта приема – сдачи выполненных работ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/Оплата услуг производится за пользование автомобилем за каждый час работы, включая время доезда из гаража и возвращения в гараж; и за каждый километр пробега, включая доезды, согласно отметок в транспортных документах /путевой лист/ по тарифам, указанным в Приложении №1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6. </w:t>
      </w:r>
      <w:r>
        <w:rPr>
          <w:b/>
          <w:sz w:val="26"/>
          <w:szCs w:val="26"/>
        </w:rPr>
        <w:t>Общее количество услуг</w:t>
      </w:r>
      <w:r>
        <w:rPr>
          <w:sz w:val="26"/>
          <w:szCs w:val="26"/>
        </w:rPr>
        <w:t xml:space="preserve"> на весь период оказания услуг согласно прилагаемому Заданию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 </w:t>
      </w:r>
      <w:r>
        <w:rPr>
          <w:b/>
          <w:sz w:val="26"/>
          <w:szCs w:val="26"/>
        </w:rPr>
        <w:t>Место подачи заявок</w:t>
      </w:r>
      <w:r>
        <w:rPr>
          <w:sz w:val="26"/>
          <w:szCs w:val="26"/>
        </w:rPr>
        <w:t xml:space="preserve"> 614105, г. Пермь, п. Новые Ляды ул. Мира,9а., приемная. Котировочная заявка подается в письменной форме согласно приложению №1 с обязательным приложением расчета цены, выполненного на основании Задания, и лицензии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. </w:t>
      </w:r>
      <w:r>
        <w:rPr>
          <w:b/>
          <w:sz w:val="26"/>
          <w:szCs w:val="26"/>
        </w:rPr>
        <w:t xml:space="preserve">Срок подачи заявок: </w:t>
      </w:r>
      <w:r>
        <w:rPr>
          <w:sz w:val="26"/>
          <w:szCs w:val="26"/>
        </w:rPr>
        <w:t>с момента размещения настоящего запроса на сайте до 17 часов 00 минут «23» июля 2008 года (время местное). Опоздавшие заявки не рассматриваются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9. Цена работ должна быть указана  с учетом расходов на ГСМ, заработную плату водителей, страхование, уплату налогов, сборов и других обязательных платежей. От каждого участника размещения заказа может быть представлена только одна котировочная заявка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0. Заказчик в течение двух дней с момента подписания протокола рассмотрения и оценки котировочных заявок передает победителю один экземпляр протокола и проект муниципального контракта. Муниципальный контракт должен быть подписан обеими сторонами в течение 5 дней со дня подписания протокола рассмотрения и оценки котировочных заявок. Проект муниципального контракта прилагается (приложение №3)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1. Уведомляем Вас, что направление заказчиком запроса котировки цен и предоставление участником размещения заказа котировочной заявки не накладывает на стороны никаких дополнительных обязательств. Заказчик оставляет за собой право вносить изменения и дополнения в документацию и объемы оказываемых услуг.</w:t>
      </w:r>
    </w:p>
    <w:p>
      <w:pPr>
        <w:pStyle w:val="Normal"/>
        <w:ind w:firstLine="540"/>
        <w:jc w:val="both"/>
        <w:rPr/>
      </w:pPr>
      <w:r>
        <w:rPr/>
        <w:t>Приложение: котировочная заявка – на 1 листе,</w:t>
      </w:r>
    </w:p>
    <w:p>
      <w:pPr>
        <w:pStyle w:val="Normal"/>
        <w:ind w:firstLine="540"/>
        <w:jc w:val="both"/>
        <w:rPr/>
      </w:pPr>
      <w:r>
        <w:rPr/>
        <w:tab/>
        <w:tab/>
        <w:t xml:space="preserve">           Задание на оказание услуги – на 1 листе.</w:t>
      </w:r>
    </w:p>
    <w:p>
      <w:pPr>
        <w:pStyle w:val="Normal"/>
        <w:ind w:firstLine="540"/>
        <w:jc w:val="both"/>
        <w:rPr/>
      </w:pPr>
      <w:r>
        <w:rPr/>
        <w:tab/>
        <w:tab/>
        <w:t xml:space="preserve">           Проект Муниципального контракта  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ный врач МУЗ ГБ № 11                   Арасланова И.З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ТИРОВОЧНАЯ  ЗАЯ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котировка цен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ата «___»__________2008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Кому: </w:t>
      </w:r>
      <w:r>
        <w:rPr>
          <w:sz w:val="28"/>
          <w:szCs w:val="28"/>
        </w:rPr>
        <w:t>Муниципальное учреждение здравоохранения «______» г. Пермь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именование, местонахождения (для юр.лиц), тел.факс, банковские реквизиты участника размещения заказа __________________________________________________________________________________________________________________________________________________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Мы предлагаем оказать транспортные услуги - на условиях, предложенных в запросе котировочной цены и в задании на  оказание услуг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 Сроки и условия оказания услуги: </w:t>
      </w:r>
      <w:r>
        <w:rPr>
          <w:sz w:val="26"/>
          <w:szCs w:val="26"/>
        </w:rPr>
        <w:t>с 01.08.2008г. –15.09.2008г.</w:t>
      </w:r>
      <w:r>
        <w:rPr>
          <w:sz w:val="28"/>
          <w:szCs w:val="28"/>
        </w:rPr>
        <w:t xml:space="preserve"> на условиях, указанных в задании на оказание услуг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Мы, нижеподписавшиеся, предлагаем оказать данную услугу на сумму ____________________________________ рублей в т.ч. за счет бюджета ______________________________________________________  рублей, за счет ОМС _____________________________________________________________________ руб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ab/>
        <w:tab/>
        <w:tab/>
        <w:tab/>
      </w:r>
      <w:r>
        <w:rPr>
          <w:sz w:val="20"/>
          <w:szCs w:val="20"/>
        </w:rPr>
        <w:t>(прописью)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том числе НДС ______________________________________________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Мы согласны в случае принятия нашей котировки цен со следующим порядком платежей: ежедекадно на основании счета – фактуры, актов выполненных работ путем безналичного перечисления денежных средств на р/счет в течение 10 банковских дней с момента подписания акта приема – сдачи выполненных раб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/</w:t>
      </w:r>
      <w:r>
        <w:rPr/>
        <w:t>Оплата услуг производится за пользование автомобилем за каждый час работы, включая время доезда из гаража и возвращения в гараж; и за каждый километр пробега, включая доезды, согласно отметок в транспортных документах /путевой лист/ по тарифам, указанным в Приложении №1 к Извещению о проведении запроса котировок/.</w:t>
      </w:r>
      <w:r>
        <w:rPr>
          <w:sz w:val="28"/>
          <w:szCs w:val="28"/>
        </w:rPr>
        <w:t xml:space="preserve">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 Адрес места оказания услуги: __________________________________.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. В цену котировки включены все возможные расходы, включая затраты на страхование, уплату налогов, сборов и обязательных платеж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Мы признаем, что направление заказчиком запроса котировки цен и предоставление нами котировочной заявки не накладывает на стороны никаких дополнительных обязательст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9. Котировочная заявка подписана уполномоченным лицом и скреплена печатью (при отсутствии печати, об этом делается пометка; допускается отсутствие печати юр. лица при оформлении на бланке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: задание на оказание услуг, лицензии или договоры согласно п. 2 запроса о проведении котировки (копии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080" w:right="566" w:gutter="0" w:header="0" w:top="540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tabs>
          <w:tab w:val="clear" w:pos="708"/>
          <w:tab w:val="left" w:pos="7893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tabs>
          <w:tab w:val="clear" w:pos="708"/>
          <w:tab w:val="left" w:pos="7893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9 от 17 июля 2008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дание на оказание услу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анспортные услуги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0"/>
        <w:gridCol w:w="1978"/>
        <w:gridCol w:w="1767"/>
        <w:gridCol w:w="1785"/>
        <w:gridCol w:w="1810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 изм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, в т.ч. НДС (руб.)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в т.ч. НДС (руб.)</w:t>
            </w:r>
          </w:p>
        </w:tc>
      </w:tr>
      <w:tr>
        <w:trPr/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услуг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АЗ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ас.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4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8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676,16</w:t>
            </w:r>
          </w:p>
        </w:tc>
      </w:tr>
      <w:tr>
        <w:trPr/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 пробег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8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80,16</w:t>
            </w:r>
          </w:p>
        </w:tc>
      </w:tr>
      <w:tr>
        <w:trPr/>
        <w:tc>
          <w:tcPr>
            <w:tcW w:w="7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856,3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Автомобиль УАЗ 3962 - 1ед – эксплуатация 7 дней в неделю по 24 часа (46*24=1104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Автомобиль УАЗ или эквивалент - 1 ед.- эксплуатация 5 дней в неделю по 10 часов (32*10=320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е требования</w:t>
      </w:r>
    </w:p>
    <w:tbl>
      <w:tblPr>
        <w:tblW w:w="1018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220"/>
        <w:gridCol w:w="327"/>
        <w:gridCol w:w="2373"/>
        <w:gridCol w:w="20"/>
        <w:gridCol w:w="1672"/>
        <w:gridCol w:w="10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автомобилю</w:t>
            </w:r>
            <w:r>
              <w:rPr>
                <w:sz w:val="28"/>
                <w:szCs w:val="28"/>
              </w:rPr>
              <w:t xml:space="preserve"> УАЗ 3962 для обслуживания вызовов   скорой медицинской помощи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  <w:p>
            <w:pPr>
              <w:pStyle w:val="Normal"/>
              <w:jc w:val="center"/>
              <w:rPr/>
            </w:pPr>
            <w:r>
              <w:rPr/>
              <w:t>(да/нет)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ость замены транспортного средства на аналогичное в случае поломки и на время проведения плановых технических осмотров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редрейсовых медицинских осмотров согласно рекомендациям Минздрава РФ и Минтранса РФ от 29.01.2002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ставление чистого транспортного средства (как внутри, так и снаружи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ащение автомобиля спец. сигналами, спец. окраской, возможность крепления в салоне унифицированных носил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эксплуатации автомобиля не более 5 лет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5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</w:t>
            </w:r>
            <w:r>
              <w:rPr>
                <w:sz w:val="28"/>
                <w:szCs w:val="28"/>
              </w:rPr>
              <w:t xml:space="preserve"> к автомобилю УАЗ или эквивалент для обслуживания врачами пациентов на дому, транспортировки биологических материалов в лаборатории г. Перм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  <w:p>
            <w:pPr>
              <w:pStyle w:val="Normal"/>
              <w:jc w:val="center"/>
              <w:rPr/>
            </w:pPr>
            <w:r>
              <w:rPr/>
              <w:t>(да/нет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чания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ость замены транспортного средства на аналогичное в случае поломки и на время проведения плановых технических осмотров.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редрейсовых медицинских осмотров согласно рекомендациям Минздрава РФ и Минтранса РФ от 29.01.2002.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чистого транспортного средства (как внутри, так и снаружи)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эксплуатации автомобиля не более 5 лет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13:50:00Z</dcterms:created>
  <dc:creator>Buch</dc:creator>
  <dc:description/>
  <dc:language>en-US</dc:language>
  <cp:lastModifiedBy>cod</cp:lastModifiedBy>
  <cp:lastPrinted>2008-06-04T13:18:00Z</cp:lastPrinted>
  <dcterms:modified xsi:type="dcterms:W3CDTF">2008-07-16T07:49:00Z</dcterms:modified>
  <cp:revision>33</cp:revision>
  <dc:subject/>
  <dc:title>Муниципальное управление здравоохранения администрации г</dc:title>
</cp:coreProperties>
</file>