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 1 к протоколу № 243А/4/1  от 17.06.2008</w:t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 и предложения участников размещения заказа  в соответствии с требованиями аукционной документации в открытом аукционе на </w:t>
      </w:r>
      <w:r>
        <w:rPr>
          <w:b/>
          <w:sz w:val="28"/>
          <w:szCs w:val="28"/>
        </w:rPr>
        <w:t>выполнение работ по ликвидации несанкционированных свалок, сбору, вывозке и утилизации му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96"/>
        <w:gridCol w:w="2196"/>
        <w:gridCol w:w="2196"/>
        <w:gridCol w:w="2196"/>
        <w:gridCol w:w="219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именование участник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онкурсной документа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«Биоэкология»</w:t>
            </w:r>
            <w:r>
              <w:rPr>
                <w:sz w:val="20"/>
                <w:szCs w:val="20"/>
              </w:rPr>
              <w:t>, почтовый адрес: 614025, Пермский край, г. Пермь, ул. Хрустальная,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Центр экологических исследований и экспертиз»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00, г. Пермь, ул. Орджоникидзе, 14, оф. 4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П Чебыкина Татьяна Александровна</w:t>
            </w:r>
            <w:r>
              <w:rPr>
                <w:sz w:val="20"/>
                <w:szCs w:val="20"/>
              </w:rPr>
              <w:t>, почтовый адрес: 614066, г. Пермь, ул. Мира, 116 -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«Стройцентр»</w:t>
            </w:r>
            <w:r>
              <w:rPr>
                <w:sz w:val="20"/>
                <w:szCs w:val="20"/>
              </w:rPr>
              <w:t>, почтовый адрес: 614068, г. Пермь, ул. Хохрякова, 25, оф.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«Пермь-Рециклинг»</w:t>
            </w:r>
            <w:r>
              <w:rPr>
                <w:sz w:val="20"/>
                <w:szCs w:val="20"/>
              </w:rPr>
              <w:t>, почтовый адрес: 614064, г. Пермь, ул. Ижевская, 30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u w:val="single"/>
              </w:rPr>
              <w:t>Наличие необходимых документ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. Заявка на участие в аукционе по форме, указанной в приложении № 2 документации об аукцион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.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2, форма № 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3. полученная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орме выписки из ЕГРЮЛ отсутствует печать и подпись ответственного лица в окончании докумен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- в случае, если заявка подписана руководителем предприятия – документ, подтверждающий назначение руководителя;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- в случае, если заявка подписана не руководителем организации – доверенность в соответствии с формой № 5 Приложение № 2 к документации об аукцион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представле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5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заказчика по объему и качественным характеристикам услуг (форма № 4Приложение № 2 к документации об аукцион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6. Копия лицензии на деятельность, согласно предмета аукцио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е совпадает адрес местонахождения организации указанный в лицензии с адресом в выписке из ЕГРЮЛ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совпадает адрес местонахождения организации указанный в лицензии с адресом в выписке из ЕГРЮЛ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(ч.1 ст.11; Федерального закона от 21.07.2005 № 94-ФЗ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 качеству работ: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Срок выполнения работ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Соответствие видов и объемов работ, предложенных УРЗ, требованиям документации об аукционе Приложение №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Оформление документов в соответствии с требованиями аукционной документа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заверена печатью организации прошивка заявки на участие в аукцион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Общий вывод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Мошев Д.М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едведева Ю.Д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иткин П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42:00Z</dcterms:created>
  <dc:creator>pc130205</dc:creator>
  <dc:description/>
  <cp:keywords/>
  <dc:language>en-US</dc:language>
  <cp:lastModifiedBy>ump18</cp:lastModifiedBy>
  <cp:lastPrinted>2008-07-17T14:25:00Z</cp:lastPrinted>
  <dcterms:modified xsi:type="dcterms:W3CDTF">2008-07-17T08:36:00Z</dcterms:modified>
  <cp:revision>8</cp:revision>
  <dc:subject/>
  <dc:title>                                                                                                                              </dc:title>
</cp:coreProperties>
</file>