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43А ⁄4/1</w:t>
      </w:r>
      <w:r>
        <w:rPr>
          <w:b w:val="false"/>
          <w:caps/>
          <w:sz w:val="24"/>
          <w:szCs w:val="24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Cs/>
        </w:rPr>
      </w:pPr>
      <w:r>
        <w:rPr/>
        <w:t xml:space="preserve">«Выполнение работ по ликвидации несанкционированных свалок, сбору, вывозке и утилизации мусора» для </w:t>
      </w:r>
      <w:r>
        <w:rPr>
          <w:bCs/>
        </w:rPr>
        <w:t>администрации Мотовилихинского района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                                                                                                              «17» 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11 часов 3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  <w:szCs w:val="24"/>
        </w:rPr>
        <w:t>Повестка дня:</w:t>
      </w:r>
      <w:r>
        <w:rPr>
          <w:szCs w:val="24"/>
        </w:rPr>
        <w:t xml:space="preserve"> заседание конкурсной (аукционной) комиссии по видам товаров, работ, услуг № 4 по рассмотрению заявок участников открытого аукциона на</w:t>
      </w:r>
      <w:r>
        <w:rPr>
          <w:b/>
          <w:szCs w:val="24"/>
        </w:rPr>
        <w:t xml:space="preserve"> выполнение работ по ликвидации несанкционированных свалок, сбору, вывозке и утилизации мусор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Председатель комиссии:                </w:t>
        <w:tab/>
        <w:t>Буклак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                                           </w:t>
        <w:tab/>
        <w:t>Мошев Д.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Самсонова Е.Г.</w:t>
        <w:tab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>Ответственный секретарь комиссии:                      Медведева Ю.Д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Мотовилих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администрации – Мальцев Сергей Вита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0-27-16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щие сведения об аукционе</w:t>
      </w:r>
      <w:r>
        <w:rPr>
          <w:sz w:val="24"/>
          <w:szCs w:val="24"/>
        </w:rPr>
        <w:t xml:space="preserve">: 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Предмет аукциона: Выполнение работ по ликвидации несанкционированных свалок, сбору, вывозке и утилизации мусора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Начальная (максимальная) цена контракта – 4 315 000.00  (Четыре  миллиона  триста пятнадцать тысяч) рублей 00 копеек. 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№ 43 от 20 июн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0 июня 2008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Комиссия рассмотрела в соответствии с требованиями аукционной документации заявки на участие в аукционе следующих участников размещения заказа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ОО «Биоэкология», почтовый адрес:614025, Пермский край, г. Пермь, ул. Хрустальная, 5, тел. (342) 263 07 70, генеральный директор – Малышев Сергей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ООО «Центр экологических исследований и экспертиз», почтовый адрес: 614000, г. Пермь, ул. Орджоникидзе, 14, оф. 409, тел. (342) 257 03 31, директор – Макаров Виталий Владимир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ИП Чебыкина Татьяна Александровна, почтовый адрес: 614066, г. Пермь, ул. Мира, 116 -19, тел. (342) 226 29 43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ОО «Стройцентр», почтовый адрес: 614068, г. Пермь, ул. Хохрякова, 25, оф.19, тел. (342) 236 83 87, генеральный директор – Варданян Гагик Азиз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ООО «Пермь-Рециклинг», почтовый адрес: 614064, г. Пермь, ул. Ижевская, 30, тел. (342) 294 05 53, директор – Размыслов Александр Николаевич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робная информация о рассмотрении заявок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путем открытого голосования, приняла следующее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Допустить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ризнать</w:t>
      </w:r>
      <w:r>
        <w:rPr>
          <w:sz w:val="24"/>
          <w:szCs w:val="24"/>
        </w:rPr>
        <w:t xml:space="preserve"> участниками открытого аукциона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ИП Чебыкина Татьяна Александровна, почтовый адрес: 614066, г. Пермь, ул. Мира, 116 -19, тел. (342) 226 29 43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Буклакова О.И. – «за», Мошев Д.М. – «за», Самсонова Е.Г. – «за», Медведева Ю.Д. – «за»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ОО «Стройцентр», почтовый адрес: 614068, г. Пермь, ул. Хохрякова, 25, оф.19, тел. (342) 236 83 87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Буклакова О.И. – «за», Мошев Д.М. – «за», Самсонова Е.Г. – «за», Медведева Ю.Д. – «за».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ть</w:t>
      </w:r>
      <w:r>
        <w:rPr>
          <w:sz w:val="24"/>
          <w:szCs w:val="24"/>
        </w:rPr>
        <w:t xml:space="preserve"> в допуске к участию в открытом аукционе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ООО «Биоэкология», почтовый адрес:614025, Пермский край, г. Пермь, ул. Хрустальная, 5, тел. (342) 263 07 70 (в соответствии с п.1 ч 1 ст. 12 Федерального закона 94-ФЗ от 21.07.2005 и п. 12.5 документации об аукционе – не представлен документ, подтверждающий полномочия лица на осуществление действий от имени участника размещения заказа;  в соответствии с п.2 ч.1 ст. 12 Федерального закона 94-ФЗ от 21.07.2005 - неисполнение Федерального закона 128-ФЗ от 08.08.2001 - адрес, указанный в лицензии, не совпадает с адресом в выписке из ЕГРЮЛ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Голосовали: </w:t>
      </w:r>
      <w:r>
        <w:rPr>
          <w:sz w:val="24"/>
          <w:szCs w:val="24"/>
        </w:rPr>
        <w:t xml:space="preserve">Буклакова О.И. – «за», Мошев Д.М. – «за», Самсонова Е.Г. – «за», Медведева Ю.Д. – «за»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ОО «Центр экологических исследований и экспертиз», почтовый адрес: 614000, г. Пермь, ул. Орджоникидзе, 14, оф. 409, тел. (342) 257 03 31 (в соответствии с п.2 ч.1 ст. 12 Федерального закона 94-ФЗ от 21.07.2005 - неисполнение Федерального закона 128-ФЗ от 08.08.2001 - адрес, указанный в лицензии, не совпадает с адресом в выписке из ЕГРЮЛ; в соответствии с п.4 ч 1 ст. 12 Федерального закона 94-ФЗ от 21.07.2005 и р. 12 документации об аукционе - не заверена печатью организации прошивка заявки на участие в аукционе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Голосовали</w:t>
      </w:r>
      <w:r>
        <w:rPr>
          <w:sz w:val="24"/>
          <w:szCs w:val="24"/>
        </w:rPr>
        <w:t>: Буклакова О.И. – «за», Мошев Д.М. – «за», Самсонова Е.Г. – «за», Медведева Ю.Д. – «за»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ООО «Пермь-Рециклинг», почтовый адрес: 614064, г. Пермь, ул. Ижевская, 30, тел. (342) 294 05 53 (в соответствии с п.2 ч.1 ст. 12 Федерального закона 94-ФЗ - неисполнение Федерального закона 129-ФЗ от 08.08.2001 – на форме выписки из ЕГРЮЛ отсутствует печать и подпись ответственного лица в окончании документа).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Буклакова О.И. – «за», Мошев Д.М. – «за», Самсонова Е.Г. – «за», Медведева Ю.Д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</w:t>
            </w:r>
            <w:r>
              <w:rPr/>
              <w:t>Мошев Д.М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мсонова Е.Г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едведева Ю.Д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иткин П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3:43:00Z</dcterms:created>
  <dc:creator>pc130205</dc:creator>
  <dc:description/>
  <cp:keywords/>
  <dc:language>en-US</dc:language>
  <cp:lastModifiedBy>ump18</cp:lastModifiedBy>
  <cp:lastPrinted>2008-07-17T14:22:00Z</cp:lastPrinted>
  <dcterms:modified xsi:type="dcterms:W3CDTF">2008-07-17T08:36:00Z</dcterms:modified>
  <cp:revision>11</cp:revision>
  <dc:subject/>
  <dc:title>ПРОТОКОЛ № 111А ⁄1/1</dc:title>
</cp:coreProperties>
</file>