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1 от  17.07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Предоставление услуг по организации и проведению 4-х мероприятий для детей и      8-ми танцевальных вечеров для ветеранов, посвященных 70-летию Мотовилихинского района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Еремеева Ирина Михайло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оказание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Предоставление услуг по организации и проведению 4-х мероприятий для детей и 8-ми танцевальных вечеров для ветеранов, посвященных 70-летию  Мотовилихинского  района г. Перми»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Техническое задани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0"/>
        </w:rPr>
      </w:pPr>
      <w:r>
        <w:rPr>
          <w:sz w:val="20"/>
        </w:rPr>
        <w:t>Предоставление услуг по организации и проведению 4-х детских праздников «Лета и воды» в саду им. Свердлова у Мотовилихинского пруда (4 мероприятия)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3"/>
        <w:gridCol w:w="2716"/>
        <w:gridCol w:w="27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аздник «Лета и воды» с детьми у Мотовилихинского пруда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Записать музыкальные фонограммы в соответствии с тематикой мероприятия (не менее 5 фонограмм)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Организовать зрителей и участников, не менее 200 человек на каждое мероприяти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- Обеспечить продолжительность каждого мероприятия не менее 1 час. 20 минут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Обеспечить профессионального ведущего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Провести конкурсно-игровую программу на каждом мероприятии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Предусмотреть призы и сувениры на каждое мероприятие (на сумму не менее 1 тыс. руб.).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3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10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24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 им. Свердлова у Мотовилихинского пруда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 14.00 до 15.20 час.</w:t>
            </w:r>
          </w:p>
        </w:tc>
      </w:tr>
    </w:tbl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услуг по организации и проведению 8 танцевальных вечеров для ветеранов «В городском саду играет…» в сквере им. Р.Землячки Мотовилихинского района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3"/>
        <w:gridCol w:w="2716"/>
        <w:gridCol w:w="27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Танцевальные вечера для ветеранов «В городском саду играет…»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- Записать музыкальные фонограммы в соответствии с тематикой мероприятия (не менее 5 фонограмм)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Организовать зрителей и участников, не менее 100 человек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Обеспечить продолжительность каждого мероприятия не менее 1 час. 30 минут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Обеспечить профессионального ведущего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Предусмотреть изготовление афиш, не менее 500 штук на цикл из 8 мероприятий.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3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08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10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17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квер им. Р.Землячки           С 17.00 до 18.30 час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оказания услуг: г. Пермь, Мотовилихинский район  (сад им. Свердлова,  сквер им. Р.Землячк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начало – 01.08.2008 окончание – 24.08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00 000,00 (Двести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, в течение 10 дней после подписания актов  выполненных услуг отдельно на каждое мероприятие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24.07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31:00Z</dcterms:created>
  <dc:creator>pc130205</dc:creator>
  <dc:description/>
  <dc:language>en-US</dc:language>
  <cp:lastModifiedBy>130203</cp:lastModifiedBy>
  <cp:lastPrinted>2008-07-17T11:28:00Z</cp:lastPrinted>
  <dcterms:modified xsi:type="dcterms:W3CDTF">2008-07-17T07:02:00Z</dcterms:modified>
  <cp:revision>4</cp:revision>
  <dc:subject/>
  <dc:title>ИЗВЕЩЕНИЕ  № 47 от  10</dc:title>
</cp:coreProperties>
</file>