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щественные работы в бактериальной лаборатории по адресу ул. Г.Хасана,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7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бщественные работы в бактериальной лаборатории по адресу: ул. Г.Хасана, 24 (извещение № 54 от 10 июля 2008 года размещено на официальном сайте «Администрация города Перми» (www.gorodperm.ru) в сети Интернет 10 ию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0773,14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 проект «Качественное здравоохранение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90773,14 (девяносто тысяч семьсот семьдесят три) рубля 14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Героев Хасана, 24. Цена, предлагаемая в котировочных заявках, должна быть указана в рублях с учетом затрат на работы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одного месяца после заключения муниципального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 – Строй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1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7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лгих Е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73,1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7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Каркас-Строй»  и составила 79416,0 (семьдесят девять тысяч четыреста шестнадца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Каркас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ировоградская, 38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9416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Долгих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Кировоградская, 68-17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90773,14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6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7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лгих Е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90773,14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1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73,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выполнение работ: г. Пермь, ул. Героев Хасана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одного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37:00Z</dcterms:created>
  <dc:creator>Маша</dc:creator>
  <dc:description/>
  <dc:language>en-US</dc:language>
  <cp:lastModifiedBy>USER</cp:lastModifiedBy>
  <cp:lastPrinted>2008-07-04T08:34:00Z</cp:lastPrinted>
  <dcterms:modified xsi:type="dcterms:W3CDTF">2008-07-17T02:52:00Z</dcterms:modified>
  <cp:revision>10</cp:revision>
  <dc:subject/>
  <dc:title>Протокол № 7/1</dc:title>
</cp:coreProperties>
</file>