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от «17» июл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 оказание услуг по сбору, удалению, обезвреживанию и размещению медицинских отходов класса Б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u w:val="single"/>
        </w:rPr>
        <w:t>МУЗ «Медико-санитарная часть № 8»</w:t>
      </w:r>
      <w:r>
        <w:rPr>
          <w:b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>ответственный исполнитель Варанкина О.В. тел: 244-20-7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 средств обязательного медицинского страхования                                                                      закупку следующих товаров (работ, услуг) способом запроса котировок на оказание услуг по  сбору, удалению, обезвреживанию и размещению мед. отходов класса Б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 качество работ в соответствии со СанП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г. Пермь, ул. Гусарова,7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</w:t>
      </w:r>
      <w:r>
        <w:rPr/>
        <w:t>роки поставки товаров (выполнения работ, оказания услуг): начало работ 01 августа 2008 года, окончание работ</w:t>
      </w:r>
      <w:r>
        <w:rPr>
          <w:bCs/>
        </w:rPr>
        <w:t xml:space="preserve"> 31</w:t>
      </w:r>
      <w:r>
        <w:rPr>
          <w:b/>
          <w:bCs/>
        </w:rPr>
        <w:t xml:space="preserve"> </w:t>
      </w:r>
      <w:r>
        <w:rPr>
          <w:bCs/>
        </w:rPr>
        <w:t>декабря 2008 год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</w:rPr>
        <w:t>Максимальная цена контракта  85 000 руб., за сбор, удаление обезвреживание и размещение 1000 кг. медицинских отходов класса 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в течение 10 рабочих банковских дней после подписания акта выполненных работ по договору и выставления счета-фактуры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</w:t>
      </w:r>
      <w:r>
        <w:rPr>
          <w:b/>
        </w:rPr>
        <w:t>письменной форме</w:t>
      </w:r>
      <w:r>
        <w:rPr/>
        <w:t xml:space="preserve"> по </w:t>
      </w:r>
      <w:r>
        <w:rPr>
          <w:b/>
          <w:sz w:val="28"/>
          <w:szCs w:val="28"/>
        </w:rPr>
        <w:t>адресу ул. Куйбышева,111, 4 этаж бухгалтерия</w:t>
      </w:r>
      <w:r>
        <w:rPr/>
        <w:t xml:space="preserve"> </w:t>
      </w:r>
      <w:r>
        <w:rPr>
          <w:b/>
        </w:rPr>
        <w:t xml:space="preserve">Варанкиной Ольге Владимировне </w:t>
      </w:r>
      <w:r>
        <w:rPr>
          <w:b/>
          <w:sz w:val="28"/>
          <w:szCs w:val="28"/>
        </w:rPr>
        <w:t xml:space="preserve">до 14 часов 00  минут  «23» июля 2008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Цена товаров  (работ, услуг)  должна  быть указана  с учетом следующих расходов: всех расходов на оказание услуг по сбору, удалению, обезвреживанию и размещению мед. отходов класса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Главный врач</w:t>
      </w:r>
      <w:r>
        <w:rPr/>
        <w:t>___________           __________________________                  ___</w:t>
      </w:r>
      <w:r>
        <w:rPr>
          <w:u w:val="single"/>
        </w:rPr>
        <w:t>Калина Я.В.</w:t>
      </w:r>
      <w:r>
        <w:rPr/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28:00Z</dcterms:created>
  <dc:creator>tevelevadb</dc:creator>
  <dc:description/>
  <dc:language>en-US</dc:language>
  <cp:lastModifiedBy>Бухгалтерия</cp:lastModifiedBy>
  <cp:lastPrinted>2008-01-21T11:47:00Z</cp:lastPrinted>
  <dcterms:modified xsi:type="dcterms:W3CDTF">2008-07-16T11:06:00Z</dcterms:modified>
  <cp:revision>16</cp:revision>
  <dc:subject/>
  <dc:title>ЗАПРОС КОТИРОВОЧНОЙ ЦЕНЫ</dc:title>
</cp:coreProperties>
</file>