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2К/4/3</w:t>
      </w:r>
    </w:p>
    <w:p>
      <w:pPr>
        <w:pStyle w:val="Normal"/>
        <w:jc w:val="center"/>
        <w:rPr/>
      </w:pPr>
      <w:r>
        <w:rPr/>
        <w:t>рассмотрения заявок на участие в открытом конкурсе на право заключить муниципальный контракт на разработку программного обеспечения «Информационная система «Муниципальная статистика» для администрации города Перм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/>
        <w:t>г. Пермь</w:t>
        <w:tab/>
        <w:t>17 июля 2008 года</w:t>
      </w:r>
    </w:p>
    <w:p>
      <w:pPr>
        <w:pStyle w:val="Normal"/>
        <w:jc w:val="right"/>
        <w:rPr/>
      </w:pPr>
      <w:r>
        <w:rPr/>
        <w:t>11 часов 00 мину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4 по рассмотрению заявок на участие в открытом конкурсе на право заключить муниципальный контракт на разработку программного обеспечения «Информационная система «Муниципальная статистика» для администрации города Пер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5"/>
      </w:tblGrid>
      <w:tr>
        <w:trPr>
          <w:trHeight w:val="271" w:hRule="atLeast"/>
        </w:trPr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Мошев Дмитрий Михайлович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Медведева Юлия Дмитри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: Администрации г. Перми</w:t>
      </w:r>
    </w:p>
    <w:p>
      <w:pPr>
        <w:pStyle w:val="Normal"/>
        <w:rPr/>
      </w:pPr>
      <w:r>
        <w:rPr/>
        <w:t>Руководитель: руководитель аппарата администрации города Тамара Николаевна Сайдакова</w:t>
      </w:r>
    </w:p>
    <w:p>
      <w:pPr>
        <w:pStyle w:val="Normal"/>
        <w:rPr/>
      </w:pPr>
      <w:r>
        <w:rPr/>
        <w:t>Адрес: 614000, г.Пермь, ул. Ленина, 23</w:t>
      </w:r>
    </w:p>
    <w:p>
      <w:pPr>
        <w:pStyle w:val="Normal"/>
        <w:rPr/>
      </w:pPr>
      <w:r>
        <w:rPr/>
        <w:t>Телефон: (342) 212-47-0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/>
        <w:t>Предмет контракта – разработка программного обеспечения «Информационная система «Муниципальная статистика» для администрации города Перми.</w:t>
      </w:r>
    </w:p>
    <w:p>
      <w:pPr>
        <w:pStyle w:val="Normal"/>
        <w:rPr/>
      </w:pPr>
      <w:r>
        <w:rPr/>
        <w:t>Начальная (максимальная) цена контракта: 600 000 руб.</w:t>
      </w:r>
    </w:p>
    <w:p>
      <w:pPr>
        <w:pStyle w:val="Normal"/>
        <w:rPr/>
      </w:pPr>
      <w:r>
        <w:rPr/>
        <w:t>Максимальный срок исполнения: 50 календарных дн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вскрытия конвертов с заявками на участие в конкурсе была проведена 3 июля 2008г. Протокол вскрытия конвертов с заявками на участие в открытом конкурсе № 92К/4/1 от </w:t>
      </w:r>
      <w:r>
        <w:rPr>
          <w:u w:val="single"/>
        </w:rPr>
        <w:t>«3» июля 2008г.</w:t>
      </w:r>
    </w:p>
    <w:p>
      <w:pPr>
        <w:pStyle w:val="Normal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83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ОАО СНИБ «Эльбрус», 614990 г. Пермь, ул. Кирова, </w:t>
            </w:r>
            <w:r>
              <w:rPr>
                <w:bCs/>
                <w:sz w:val="22"/>
                <w:szCs w:val="22"/>
                <w:lang w:val="en-US"/>
              </w:rPr>
              <w:t>128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ПКФ «Синтез», 614113 г. Пермь, ул. Липатова, 25, оф. 1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Институт прикладной экономики и бизнес инжиниринга», 614070 г. Пермь, ул. Студенческая, 38, оф. 20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Научно-исследовательский институт управляющих машин и систем», 614990 г. Пермь, ул. Ленина, 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обная информация о рассмотрении заявок на участие в конкурсе представлена в Приложении №1 к настоящему протоколу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Комиссия приняла следующие решения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АО «СНИБ «Эльбрус», 614990 г. Пермь, ул. Кирова, </w:t>
            </w:r>
            <w:r>
              <w:rPr>
                <w:bCs/>
                <w:sz w:val="22"/>
                <w:szCs w:val="22"/>
                <w:lang w:val="en-US"/>
              </w:rPr>
              <w:t>12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720"/>
            </w:tblGrid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Мошев Дмитрий Михайлович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амсонова Елена Герм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Медведева Юлия Дмитри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</w:t>
      </w:r>
      <w:r>
        <w:rPr/>
        <w:t>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9"/>
        <w:gridCol w:w="4140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ПКФ «Синтез», 614113 г. Пермь, ул. Липатова, 25, оф. 1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4 ч.1 ст.12 фед. з-на №94-ФЗ от 21.07.2005 заявка не соответствует требованиям раздела 1 Конкурсной документации (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. заявка участника размещения заказа не пронумерована;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. сведения об участнике размещения заказа не соответствуют форме, представленной в Приложении №3 к конкурсной док-ции;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 наименование организации в заявке на участие в открытом конкурсе и адрес организации, указанный в Сведениях об участнике размещения, не соответствуют информации в выписке из ЕГРЮЛ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72"/>
              <w:gridCol w:w="432"/>
            </w:tblGrid>
            <w:tr>
              <w:trPr/>
              <w:tc>
                <w:tcPr>
                  <w:tcW w:w="187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43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187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Мошев Дмитрий Михайлович</w:t>
                  </w:r>
                </w:p>
              </w:tc>
              <w:tc>
                <w:tcPr>
                  <w:tcW w:w="43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187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амсонова Елена Германовна</w:t>
                  </w:r>
                </w:p>
              </w:tc>
              <w:tc>
                <w:tcPr>
                  <w:tcW w:w="43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187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Медведева Юлия Дмитриевна</w:t>
                  </w:r>
                </w:p>
              </w:tc>
              <w:tc>
                <w:tcPr>
                  <w:tcW w:w="43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Институт прикладной экономики и бизнес инжиниринга», 614070 г. Пермь, ул. Студенческая, 38, оф. 20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4 ч.1 ст.12 фед. з-на №94-ФЗ от 21.07.2005 заявка не соответствует требованиям раздела 1 Конкурсной документации (в Заявке на участие не проставлена печать участника размещения и даты, согласно форме по Приложению № 4 к конкурсной док-ци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72"/>
              <w:gridCol w:w="432"/>
            </w:tblGrid>
            <w:tr>
              <w:trPr/>
              <w:tc>
                <w:tcPr>
                  <w:tcW w:w="187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43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187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Мошев Дмитрий Михайлович</w:t>
                  </w:r>
                </w:p>
              </w:tc>
              <w:tc>
                <w:tcPr>
                  <w:tcW w:w="43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187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амсонова Елена Германовна</w:t>
                  </w:r>
                </w:p>
              </w:tc>
              <w:tc>
                <w:tcPr>
                  <w:tcW w:w="43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187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Медведева Юлия Дмитриевна</w:t>
                  </w:r>
                </w:p>
              </w:tc>
              <w:tc>
                <w:tcPr>
                  <w:tcW w:w="43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Научно-исследовательский институт управляющих машин и систем», 614990 г. Пермь, ул. Ленина, 6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4 ч.1 ст.12 фед. з-на №94-ФЗ от 21.07.2005 заявка не соответствует требованиям раздела 2 Конкурсной документации (представленная рабочая программа участника размещения не соответствует разделам 3, 5, 6 технического задания, Приложение №1 к конкурсной док-ци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72"/>
              <w:gridCol w:w="432"/>
            </w:tblGrid>
            <w:tr>
              <w:trPr/>
              <w:tc>
                <w:tcPr>
                  <w:tcW w:w="187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43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187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Мошев Дмитрий Михайлович</w:t>
                  </w:r>
                </w:p>
              </w:tc>
              <w:tc>
                <w:tcPr>
                  <w:tcW w:w="43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187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амсонова Елена Германовна</w:t>
                  </w:r>
                </w:p>
              </w:tc>
              <w:tc>
                <w:tcPr>
                  <w:tcW w:w="43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187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Медведева Юлия Дмитриевна</w:t>
                  </w:r>
                </w:p>
              </w:tc>
              <w:tc>
                <w:tcPr>
                  <w:tcW w:w="43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Признать конкурс несостоявшимся на основании ч.5 ст. 27 Федерального закона №94-ФЗ от 21.07.2005. Признать единственным участником конкурса ОАО «СНИБ «Эльбрус»,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048"/>
        <w:gridCol w:w="3805"/>
      </w:tblGrid>
      <w:tr>
        <w:trPr>
          <w:trHeight w:val="271" w:hRule="atLeast"/>
        </w:trPr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шев Дмитрий Михайлович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Юлия Дмитрие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9:11:00Z</dcterms:created>
  <dc:creator>ump15</dc:creator>
  <dc:description/>
  <cp:keywords/>
  <dc:language>en-US</dc:language>
  <cp:lastModifiedBy>Галэта</cp:lastModifiedBy>
  <cp:lastPrinted>2008-07-03T18:01:00Z</cp:lastPrinted>
  <dcterms:modified xsi:type="dcterms:W3CDTF">2008-07-17T06:49:00Z</dcterms:modified>
  <cp:revision>44</cp:revision>
  <dc:subject/>
  <dc:title>ПРОТОКОЛ № 01/03-07</dc:title>
</cp:coreProperties>
</file>