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 извещению о проведении    запроса котировок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______________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_» _______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именование  участника размещения заказа: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адрес (почтовый)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 действовать от имени участника размещения заказа 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</w:t>
      </w:r>
      <w:r>
        <w:rPr>
          <w:sz w:val="18"/>
          <w:szCs w:val="18"/>
        </w:rPr>
        <w:t>(наименование документа, №, дата для доверенности,Устав,Положение)</w:t>
      </w:r>
      <w:r>
        <w:rPr>
          <w:sz w:val="22"/>
          <w:szCs w:val="22"/>
        </w:rPr>
        <w:t>тел/факс: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Кому:    МДОУ 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rPr/>
      </w:pPr>
      <w:r>
        <w:rPr>
          <w:sz w:val="22"/>
          <w:szCs w:val="22"/>
        </w:rPr>
        <w:t>Изучив направленное Ваше извещение __________о проведении запроса  котировки цен, ______________________ предлагаем осуществить выполнение работ: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сумму ___________________________________________________________________ руб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: _________________________________________________________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включенных (не включенных) в цену услуг расходов, в том числе расходах на перевозку, страхование, уплату таможенных пошлин, налогов, сборов и других обязательных платежей 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Мы обязуемся в случае принятия нашей котировки цен оказать услуги в соответствии  с условиями, определенными в запросе котировки цен и согласны с имеющимся в нем порядком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«Локальный сметный расчет» на ____ 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«_______________________» на ____ лис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_____________________________          ___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                                    (подпись)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56:00Z</dcterms:created>
  <dc:creator>1</dc:creator>
  <dc:description/>
  <dc:language>en-US</dc:language>
  <cp:lastModifiedBy>Каданцева</cp:lastModifiedBy>
  <cp:lastPrinted>2008-05-07T08:17:00Z</cp:lastPrinted>
  <dcterms:modified xsi:type="dcterms:W3CDTF">2008-07-17T08:22:00Z</dcterms:modified>
  <cp:revision>4</cp:revision>
  <dc:subject/>
  <dc:title>Приложение № 1</dc:title>
</cp:coreProperties>
</file>