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Извещение № 49            от  17. 07 .2008г.</w:t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  проведении запроса котировок цен</w:t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монтажу автоматической пожарной сигнализации</w:t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системы оповещения в здании муниципального дошкольного образовательного учреждения «Детский сад № 70 компенсирующего вид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рм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казчик, </w:t>
      </w:r>
      <w:r>
        <w:rPr>
          <w:b/>
          <w:sz w:val="24"/>
          <w:szCs w:val="24"/>
        </w:rPr>
        <w:t>МДОУ «Детский сад № 70 компенсирующего вида» (614010, г. Пермь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л. П.Соловьева, 10а, </w:t>
      </w:r>
      <w:r>
        <w:rPr>
          <w:sz w:val="24"/>
          <w:szCs w:val="24"/>
        </w:rPr>
        <w:t xml:space="preserve"> тел./факс 8(342) 240-88-12, 240-88-12);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E-mail – </w:t>
      </w:r>
      <w:r>
        <w:rPr>
          <w:sz w:val="24"/>
          <w:szCs w:val="24"/>
          <w:u w:val="single"/>
          <w:lang w:val="en-US"/>
        </w:rPr>
        <w:t>ds70@rambler.ru</w:t>
      </w:r>
    </w:p>
    <w:p>
      <w:pPr>
        <w:pStyle w:val="Normal"/>
        <w:rPr/>
      </w:pPr>
      <w:r>
        <w:rPr>
          <w:sz w:val="24"/>
          <w:szCs w:val="24"/>
        </w:rPr>
        <w:t xml:space="preserve">предусматривает осуществить </w:t>
      </w:r>
      <w:r>
        <w:rPr>
          <w:b/>
          <w:sz w:val="24"/>
          <w:szCs w:val="24"/>
        </w:rPr>
        <w:t>за счет средств  бюджета  г. Перми монтаж  автоматической пожарной сигнализации и системы  оповещения в МДОУ «Детский сад № 70 компенсирующего вида»  по адресу : ул. П.Соловьева, 10а</w:t>
      </w:r>
      <w:r>
        <w:rPr>
          <w:sz w:val="24"/>
          <w:szCs w:val="24"/>
        </w:rPr>
        <w:t xml:space="preserve"> способом запроса котировок согласно технического задания  (Прил.№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выполнения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работ:</w:t>
      </w:r>
      <w:r>
        <w:rPr/>
        <w:t xml:space="preserve"> </w:t>
      </w:r>
      <w:r>
        <w:rPr>
          <w:sz w:val="24"/>
          <w:szCs w:val="24"/>
        </w:rPr>
        <w:t xml:space="preserve">в течение 20 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дней с момента окончания ремонтных работ в МДОУ.</w:t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         260000,00  руб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  </w:t>
      </w:r>
      <w:r>
        <w:rPr>
          <w:bCs/>
          <w:sz w:val="24"/>
          <w:szCs w:val="24"/>
        </w:rPr>
        <w:t>рублей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должны быть выполнены в соответствии с ГОСТами, СНиПами, СанПиНами, согласно техническому заданию (приложение №2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наличию лицензии: наличие действующей лицензии, дающей право на выполнение работ, представляющих предмет данного запроса котировки цен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выполненных работ будет произведена безналичным перечислением денежных средств в течение 20 после подписания банковских дней после подписания акта выполненных работ, счета-фактуры, оформленных 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арантийные обязательства на выполненные работы  не менее 24 месяцев  с момента подписания заказчиком акта-прием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выполнения предлагаемых работ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согласия принять участие на выполнение указанных работ  просим  предоставить в письменном виде предложение в форме котировочной заявки (приложение № 1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урьером по вышеуказанному адресу     до     16.00 25 июля                            </w:t>
      </w:r>
      <w:r>
        <w:rPr>
          <w:b/>
          <w:sz w:val="24"/>
          <w:szCs w:val="24"/>
        </w:rPr>
        <w:t xml:space="preserve"> 200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ы по факсу и отсканированные документы по электронной почте не принимаютс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дачи заявок: МДОУ «Детский сад № 70 компенсирующего вида»: адрес: 614010, г. Пермь, ул. П.Соловьева, 10а, кабинет заведующего, ответственному лицу Каданцевой В.К.</w:t>
      </w:r>
    </w:p>
    <w:p>
      <w:pPr>
        <w:pStyle w:val="Normal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Телефон/факс: 342)240-88-12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– </w:t>
      </w:r>
      <w:hyperlink r:id="rId2">
        <w:r>
          <w:rPr>
            <w:rStyle w:val="InternetLink"/>
            <w:sz w:val="24"/>
            <w:szCs w:val="24"/>
            <w:lang w:val="en-US"/>
          </w:rPr>
          <w:t>ds</w:t>
        </w:r>
        <w:r>
          <w:rPr>
            <w:rStyle w:val="InternetLink"/>
            <w:sz w:val="24"/>
            <w:szCs w:val="24"/>
          </w:rPr>
          <w:t>70@</w:t>
        </w:r>
        <w:r>
          <w:rPr>
            <w:rStyle w:val="InternetLink"/>
            <w:sz w:val="24"/>
            <w:szCs w:val="24"/>
            <w:lang w:val="en-US"/>
          </w:rPr>
          <w:t>rambl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одачи котировочных заявок: до 16.00   25 июля 2008 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соответствует всем требованиям  данного извещения и с наиболее низкой ценой контракт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ителю будет направлен  экземпляр Протокола рассмотрения и оценки котировочных заявок и проект Муниципального контракта (приложение №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до 5-ти дней с даты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яем Вас, что направление заказчиком запроса котировки цен и представление участником размещения заказа не накладывает на стороны никаких дополнительны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/>
      </w:pPr>
      <w:r>
        <w:rPr>
          <w:sz w:val="24"/>
          <w:szCs w:val="24"/>
        </w:rPr>
        <w:t>1 – форма котировочной заявки (приложение № 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– техническое задание (приложение № 2);</w:t>
      </w:r>
    </w:p>
    <w:p>
      <w:pPr>
        <w:pStyle w:val="Normal"/>
        <w:jc w:val="both"/>
        <w:rPr/>
      </w:pPr>
      <w:r>
        <w:rPr>
          <w:sz w:val="24"/>
          <w:szCs w:val="24"/>
        </w:rPr>
        <w:t>3 – 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МДОУ_________________В.К.Кадан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70@rambler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55:00Z</dcterms:created>
  <dc:creator>1</dc:creator>
  <dc:description/>
  <cp:keywords/>
  <dc:language>en-US</dc:language>
  <cp:lastModifiedBy>ОВМСК</cp:lastModifiedBy>
  <cp:lastPrinted>2008-04-09T20:07:00Z</cp:lastPrinted>
  <dcterms:modified xsi:type="dcterms:W3CDTF">2008-07-17T11:35:00Z</dcterms:modified>
  <cp:revision>13</cp:revision>
  <dc:subject/>
  <dc:title>МУНИЦИПАЛЬНОЕ УЧРЕЖДЕНИЕ ЗДРАВООХРАНЕНИЯ</dc:title>
</cp:coreProperties>
</file>