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дошкольное общеобразовательное учреждение «Центр развития ребенка – детский сад № 178», именуемый в дальнейшем “Заказчик”, в лице Заведующей Головановой Веры Алексеевны, действующего на основании Устава с одной стороны и _____________________________________________________ , действующего на основании Устава с другой стороны, именуемые также «Стороны», на основании решения комиссии по размещению муниципального заказа от_____________________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монтаж АПС и системы оповещения   (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конкурсной заявкой  подрядчика в Приложении № 2, являющемся необходимой частью настоящего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договор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Совместно с организацией, осуществляющей технический надзор ОАО «Редуктор – ПМ»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Принять работы совместно с ОАО «Редуктор – ПМ»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24 месяца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/>
      </w:pPr>
      <w:r>
        <w:rPr>
          <w:szCs w:val="24"/>
        </w:rPr>
        <w:t>Муниципальное дошкольное общеобразовательное учреждение</w:t>
      </w:r>
    </w:p>
    <w:p>
      <w:pPr>
        <w:pStyle w:val="TextBody"/>
        <w:rPr/>
      </w:pPr>
      <w:r>
        <w:rPr>
          <w:szCs w:val="24"/>
        </w:rPr>
        <w:t>«Центр развития ребенка – детский сад № 178»</w:t>
      </w:r>
    </w:p>
    <w:p>
      <w:pPr>
        <w:pStyle w:val="TextBody"/>
        <w:rPr/>
      </w:pPr>
      <w:r>
        <w:rPr>
          <w:szCs w:val="24"/>
        </w:rPr>
        <w:t xml:space="preserve">Адрес: 614039, г.Пермь, ул. Белинского, 53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 xml:space="preserve">тел./факс (342)245-71-12, 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 </w:t>
      </w:r>
      <w:r>
        <w:rPr>
          <w:szCs w:val="24"/>
          <w:lang w:val="en-US"/>
        </w:rPr>
        <w:t>ds</w:t>
      </w:r>
      <w:r>
        <w:rPr>
          <w:szCs w:val="24"/>
        </w:rPr>
        <w:t>178@</w:t>
      </w:r>
      <w:r>
        <w:rPr>
          <w:szCs w:val="24"/>
          <w:lang w:val="en-US"/>
        </w:rPr>
        <w:t>permonline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>
          <w:szCs w:val="24"/>
          <w:u w:val="single"/>
        </w:rPr>
      </w:pPr>
      <w:r>
        <w:rPr/>
        <w:t>ИНН 5904082341       КПП  590401001     ОГРН 102590089284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/с 40101810700000010003 в ГРКЦ ГУ Банка России по Пермской облас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17:00Z</dcterms:created>
  <dc:creator>-</dc:creator>
  <dc:description/>
  <dc:language>en-US</dc:language>
  <cp:lastModifiedBy>Каданцева</cp:lastModifiedBy>
  <dcterms:modified xsi:type="dcterms:W3CDTF">2008-07-17T08:33:00Z</dcterms:modified>
  <cp:revision>5</cp:revision>
  <dc:subject/>
  <dc:title>Приложение № 3</dc:title>
</cp:coreProperties>
</file>