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ЗК36-07/08  от 18.07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 выполнение работ</w:t>
      </w:r>
      <w:r>
        <w:rPr>
          <w:b/>
        </w:rPr>
        <w:t xml:space="preserve"> по изготовлению и монтажу дверей противопожарных</w:t>
      </w:r>
      <w:r>
        <w:rPr>
          <w:b/>
          <w:sz w:val="23"/>
          <w:szCs w:val="23"/>
        </w:rPr>
        <w:t xml:space="preserve"> в МУЗ «Клиническая медико-санитарная часть» г. Пер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ind w:firstLine="720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, г.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предусматривает  осуществить  за  счет  средств  муниципального  бюджета    закупку следующих работ способом запроса котировок: выполнение работ по изготовлению и монтажу дверей противопожарных по адресу: Бульвар Гагарина (главный  корпус) согласно Технического задания (приложение № 2)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Место  выполнения  работ Бульвар Гагарина (главный корпус):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Сроки   выполнения   работ:  не более 25 дней со дня подписания муниципального контракта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/>
        <w:t>Максимальная   цена   контракта</w:t>
      </w:r>
      <w:r>
        <w:rPr>
          <w:b/>
        </w:rPr>
        <w:t>: 499760,39 руб. (Четыреста девяносто девять тысяч семьсот шестьдесят  руб. 39 коп.)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 течение 5 рабочих дней с момента подписания муниципального контракта. Окончательный  расчет за выполненные работы производится в течение 10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ых услуг просим Вас представить котировочную заявку по форме согласно </w:t>
      </w:r>
      <w:r>
        <w:rPr>
          <w:u w:val="single"/>
        </w:rPr>
        <w:t>приложения № 1</w:t>
      </w:r>
      <w:r>
        <w:rPr/>
        <w:t xml:space="preserve"> курьером  по вышеуказанному адресу: 614010, г.Пермь, ул.Куйбышева, 110, каб.14 </w:t>
      </w:r>
      <w:r>
        <w:rPr>
          <w:b/>
        </w:rPr>
        <w:t xml:space="preserve">до 13  часов 00  минут  30 июля 2008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Цена работ должна быть указана с учетом следующих расходов: налогов, таможенных пошлин, выплаченных или подлежащих уплате, оплаты транспортных расходов и пуско-наладочных работ, страхование, а также включать расходы, необходимые для выполнения муниципаль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ind w:firstLine="36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>
          <w:b/>
          <w:b/>
        </w:rPr>
      </w:pPr>
      <w:r>
        <w:rPr>
          <w:b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 1 – Форма котировочной заявки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2 –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3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ный врач МУЗ «КМСЧ № 1» </w:t>
      </w:r>
    </w:p>
    <w:p>
      <w:pPr>
        <w:pStyle w:val="Normal"/>
        <w:jc w:val="both"/>
        <w:rPr/>
      </w:pPr>
      <w:r>
        <w:rPr>
          <w:b/>
        </w:rPr>
        <w:t>Заслуженный врач РФ</w:t>
        <w:tab/>
        <w:tab/>
        <w:tab/>
        <w:tab/>
        <w:tab/>
        <w:tab/>
        <w:t xml:space="preserve">А.Н.Грачёв           </w:t>
      </w:r>
    </w:p>
    <w:sectPr>
      <w:type w:val="nextPage"/>
      <w:pgSz w:w="11906" w:h="16838"/>
      <w:pgMar w:left="1701" w:right="56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49:00Z</dcterms:created>
  <dc:creator>Света</dc:creator>
  <dc:description/>
  <cp:keywords/>
  <dc:language>en-US</dc:language>
  <cp:lastModifiedBy>Мейтес Александр Борисович</cp:lastModifiedBy>
  <cp:lastPrinted>2007-11-01T10:14:00Z</cp:lastPrinted>
  <dcterms:modified xsi:type="dcterms:W3CDTF">2008-07-17T08:16:00Z</dcterms:modified>
  <cp:revision>6</cp:revision>
  <dc:subject/>
  <dc:title>ИЗВЕЩЕНИЕ №  31   от «  17  »   октября  2007г</dc:title>
</cp:coreProperties>
</file>