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46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114К от 18.07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Администрация города Перми объявляет о проведении открытого конкурса на право заключения муниципального контракта на выполнение научно-исследовательской работы по теме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заказчика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города Перми, г. Пермь, ул. Ленина, 23, тел. (342) 212-95-4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рма торгов, предмет  конкурса и контракт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  <w:p>
            <w:pPr>
              <w:pStyle w:val="Normal"/>
              <w:jc w:val="both"/>
              <w:rPr/>
            </w:pPr>
            <w:bookmarkStart w:id="0" w:name="OLE_LINK4"/>
            <w:bookmarkStart w:id="1" w:name="OLE_LINK3"/>
            <w:r>
              <w:rPr/>
              <w:t>Выполнение научно-исследовательской работы по теме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</w:t>
            </w:r>
            <w:bookmarkEnd w:id="0"/>
            <w:bookmarkEnd w:id="1"/>
          </w:p>
        </w:tc>
      </w:tr>
      <w:tr>
        <w:trPr>
          <w:trHeight w:val="3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выполнения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szCs w:val="24"/>
              </w:rPr>
            </w:pPr>
            <w:r>
              <w:rPr/>
              <w:t>г. Пермь, ул. Ленина, 2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чальная (максимальная) цена контра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 000 000 </w:t>
            </w:r>
            <w:r>
              <w:rPr/>
              <w:t>рублей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, место, порядок предоставления конкурсной документации, официальный сай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заказчиком на основании заявления, поданного в письменной форме, в течение двух рабочих дней со дня получения соответствующего заявления по адресу: г. Пермь, ул. Ленина, 23, каб. 233, телефон для справок по организационным вопросам – 212-95-49.</w:t>
            </w:r>
          </w:p>
          <w:p>
            <w:pPr>
              <w:pStyle w:val="TextBody"/>
              <w:rPr/>
            </w:pPr>
            <w:r>
              <w:rPr/>
              <w:t xml:space="preserve">Конкурсная документация участниками размещения заказа предоставляется по адресу: г. Пермь, ул. Ленина, 23, каб.112 </w:t>
            </w:r>
            <w:r>
              <w:rPr>
                <w:b/>
              </w:rPr>
              <w:t>до 10 часов 30 минут 21.08.2008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ается документация о конкурсе-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конкурсной документации не взимае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сто, дата и время вскрытия конвертов с заявками, рассмотрения заявок и подведения итогов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крытие конвертов с заявками на участие в конкурсе состоится </w:t>
            </w:r>
            <w:r>
              <w:rPr>
                <w:b/>
              </w:rPr>
              <w:t>в 10 часов 40 минут 21.08.2008 г.</w:t>
            </w:r>
            <w:r>
              <w:rPr/>
              <w:t xml:space="preserve"> по адресу: 614000, г. Пермь, ул. Сибирская, 17 Б, зал заседаний; заседание комиссии по рассмотрению заявок </w:t>
            </w:r>
            <w:r>
              <w:rPr>
                <w:b/>
              </w:rPr>
              <w:t>28.08.2008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 xml:space="preserve">.; по подведению итогов конкурса – </w:t>
            </w:r>
            <w:r>
              <w:rPr>
                <w:b/>
              </w:rPr>
              <w:t>04.09.2008 г</w:t>
            </w:r>
            <w:r>
              <w:rPr/>
              <w:t>. по адресу: 614000, г. Пермь, ул. Сибирская, 17 Б, зал заседаний. Время местное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еимущества, предоставляемые участникам размещения муниципального заказ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TextBody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 города Перми</w:t>
        <w:tab/>
        <w:t>Т.Н.Сай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0:00Z</dcterms:created>
  <dc:creator>СОК</dc:creator>
  <dc:description/>
  <cp:keywords/>
  <dc:language>en-US</dc:language>
  <cp:lastModifiedBy>СОК</cp:lastModifiedBy>
  <cp:lastPrinted>2008-07-14T09:30:00Z</cp:lastPrinted>
  <dcterms:modified xsi:type="dcterms:W3CDTF">2008-07-15T10:22:00Z</dcterms:modified>
  <cp:revision>13</cp:revision>
  <dc:subject/>
  <dc:title/>
</cp:coreProperties>
</file>