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 xml:space="preserve">Извещение № 388А от 18.07.2008 </w:t>
      </w:r>
    </w:p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о проведении открытого аукцион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Администрация г.Перми приглашает всех заинтересованных лиц принять участие в открытом аукционе на выполнение ремонтных работ в здании администрации города по адресу  ул. Сибирская, 17А/Ленина, 36.</w:t>
      </w:r>
    </w:p>
    <w:p>
      <w:pPr>
        <w:pStyle w:val="Normal"/>
        <w:spacing w:lineRule="exact" w:line="280"/>
        <w:ind w:firstLine="567"/>
        <w:jc w:val="both"/>
        <w:rPr/>
      </w:pPr>
      <w:r>
        <w:rPr/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казчик – администрация города в лице хозяйственного управления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3, каб. 112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/тел. (342) 212-40-65, 212-73-26 (Комаров Николай Сергеевич – по вопросам, связанным с аукционной документацией), 212-10-29 (Никитина Раиса Андреевна – по вопросам, связанным непосредственно с работами и сметами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укциона – выполнение капитальных ремонтных работ в помещениях 3 этажа по ул. Сибирская, 17 А /Ленина,36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выполнение капитальных ремонтных работ в помещениях 3-го этажа здания по адресу ул.Сибирская, 17А/ ул. Ленина, 36  начальная цена – </w:t>
      </w:r>
      <w:r>
        <w:rPr>
          <w:b/>
        </w:rPr>
        <w:t>1 941 035,80</w:t>
      </w:r>
      <w:r>
        <w:rPr/>
        <w:t xml:space="preserve"> рублей;</w:t>
      </w:r>
    </w:p>
    <w:p>
      <w:pPr>
        <w:pStyle w:val="Normal"/>
        <w:ind w:firstLine="540"/>
        <w:jc w:val="both"/>
        <w:rPr/>
      </w:pPr>
      <w:r>
        <w:rPr/>
        <w:t>5)  Место выполнения работ - город Пермь, ул.Сибирская, 17А/ ул. Ленина, 36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)  Сроки проведения работ: не более 45 дней с момента начала работ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Начало работ в течение 5 дней с момента подписания контракт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7) Форма оплаты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работ: 30% предоплата в течение 5 дней после подписания контракта. Затем – по мере выполнения работ, последняя оплата в течение 20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8) Заявки на участие в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firstLine="567"/>
        <w:rPr/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1:00 часов 12 августа 2008 года по адресу: г.Пермь, ул.Ленина, 23, каб. 112. </w:t>
      </w:r>
    </w:p>
    <w:p>
      <w:pPr>
        <w:pStyle w:val="TextBodyIndent"/>
        <w:ind w:firstLine="567"/>
        <w:rPr/>
      </w:pPr>
      <w:r>
        <w:rPr>
          <w:szCs w:val="24"/>
        </w:rPr>
        <w:t>Заявки, представленные после 11:00 часов 12 августа 2008 года не принимаются.</w:t>
      </w:r>
    </w:p>
    <w:p>
      <w:pPr>
        <w:pStyle w:val="TextBodyIndent"/>
        <w:ind w:firstLine="567"/>
        <w:rPr>
          <w:szCs w:val="24"/>
        </w:rPr>
      </w:pPr>
      <w:r>
        <w:rPr/>
        <w:t>9) Аукцион состоится в 13 часов 20мин 26 августа 2008 г. по адресу: г. Пермь, ул. Сибирская, 17Б, 2-й этаж, управление муниципального заказа, зал заседани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4:00Z</dcterms:created>
  <dc:creator>СОК</dc:creator>
  <dc:description/>
  <cp:keywords/>
  <dc:language>en-US</dc:language>
  <cp:lastModifiedBy>СОК</cp:lastModifiedBy>
  <dcterms:modified xsi:type="dcterms:W3CDTF">2008-07-15T09:59:00Z</dcterms:modified>
  <cp:revision>7</cp:revision>
  <dc:subject/>
  <dc:title>Извещение о проведении открытого аукциона</dc:title>
</cp:coreProperties>
</file>