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380А от  18.07.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Администрация Мотовилихинского района города Перми объявляет о проведении открытого аукциона </w:t>
      </w:r>
      <w:r>
        <w:rPr>
          <w:b/>
        </w:rPr>
        <w:t>«Выполнение работ по текущему ремонту внутриквартальных проездов на территории Мотовилихинского района в 2008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товилихинского района города Перми, г. Пермь, ул. Уральская, 36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60 27 16, 260 24 1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Finmot@permregion.ru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полнение работ по текущему ремонту внутриквартальных проездов на территории Мотовилихинского района в 2008г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6 076 кв. м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Мотовилихинский район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 077 207.00 (шестнадцать миллионов семьдесят семь тысяч двести семь) рублей 00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Шаг аукциона (5% от начальной цены контракта (цены ло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03 860.35 (восемьсот три тысячи восемьсот шестьдесят) рублей 35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рок, место, порядок предоставления аукционной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после письменного запроса в течение двух рабочих дней со дня получения запроса по адресу: 614014,г. Пермь, ул. Уральская, 36, каб. 302 тел. 260 24 16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смотрения заявок: г. Пермь, ул. Уральская, 36, кабинет 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заяво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0 часов (местное время)   12.08.2008г.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проведения открытого ау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 состоится в  11.00 часов (местного времени)            26.08.2008г. 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7б.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И.о. главы администрации </w:t>
      </w:r>
    </w:p>
    <w:p>
      <w:pPr>
        <w:pStyle w:val="Normal"/>
        <w:rPr/>
      </w:pPr>
      <w:r>
        <w:rPr/>
        <w:t>Мотовилихинского района                                                                                      М.М. Ис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03:00Z</dcterms:created>
  <dc:creator>pc130205</dc:creator>
  <dc:description/>
  <cp:keywords/>
  <dc:language>en-US</dc:language>
  <cp:lastModifiedBy>СОК</cp:lastModifiedBy>
  <cp:lastPrinted>2008-07-14T15:03:00Z</cp:lastPrinted>
  <dcterms:modified xsi:type="dcterms:W3CDTF">2008-07-15T05:46:00Z</dcterms:modified>
  <cp:revision>4</cp:revision>
  <dc:subject/>
  <dc:title>Извещение № 1А от 05 февраля 2008 года</dc:title>
</cp:coreProperties>
</file>