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И.о. Главы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М.М. Исако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текущему ремонту внутриквартальных проездов на территории Мотовилихинского района в 2008г»</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текущему ремонту внутриквартальных проездов на территории Мотовилихинского района в 2008г.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по текущему ремонту внутриквартальных проездов на территории Мотовилихинского района в 2008г., в соответствии с требованиями действующего законодательства  и Техническим заданием (Приложение №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pPr>
      <w:r>
        <w:rPr>
          <w:sz w:val="22"/>
          <w:szCs w:val="22"/>
        </w:rPr>
        <w:t>Срок выполнения работ с момента заключения муниципального контракта по 20.09.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16 077 207.00 (шестнадцать миллионов семьдесят семь тысяч двести семь)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803 860.35 (восемьсот три тысячи восемьсот шестьдесят) рублей 35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sz w:val="22"/>
          <w:szCs w:val="22"/>
        </w:rPr>
      </w:pPr>
      <w:r>
        <w:rPr>
          <w:sz w:val="22"/>
          <w:szCs w:val="22"/>
        </w:rPr>
        <w:t>Заказчиком предусматривается выплата аванса в размере 30% от цены контракта. Расчет за выполненные работы (этапы работ, т.е. проезд, пешеходная дорожка) по текущему ремонту внутриквартальных проездов на территории Мотовилихинского района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sz w:val="22"/>
          <w:szCs w:val="22"/>
        </w:rPr>
      </w:pPr>
      <w:r>
        <w:rPr>
          <w:sz w:val="22"/>
          <w:szCs w:val="22"/>
        </w:rPr>
        <w:t>Оплата за выполненные работы будет осуществляться исходя из расчета стоимости 1 кв. м, рассчитанного как частное от деления цены контракта на объем работ.</w:t>
      </w:r>
    </w:p>
    <w:p>
      <w:pPr>
        <w:pStyle w:val="Normal"/>
        <w:ind w:firstLine="567"/>
        <w:jc w:val="both"/>
        <w:rPr>
          <w:color w:val="FF0000"/>
          <w:sz w:val="22"/>
          <w:szCs w:val="22"/>
        </w:rPr>
      </w:pPr>
      <w:r>
        <w:rPr>
          <w:sz w:val="22"/>
          <w:szCs w:val="22"/>
        </w:rPr>
        <w:t xml:space="preserve">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 xml:space="preserve">12.2.Заявка на участие в аукционе (форма № 2 Приложение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w:t>
      </w:r>
      <w:r>
        <w:rPr>
          <w:rFonts w:cs="Times New Roman" w:ascii="Times New Roman" w:hAnsi="Times New Roman"/>
          <w:color w:val="000000"/>
          <w:sz w:val="22"/>
          <w:szCs w:val="22"/>
        </w:rPr>
        <w:t xml:space="preserve">формой № 3 Приложения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 w:val="22"/>
          <w:szCs w:val="22"/>
        </w:rPr>
        <w:t>- для руководителя организации (подписавшего документы): приказ о назначении, выписка из решения общего собрания участников, копия Устава, Положения (о наделении полномочиями);</w:t>
      </w:r>
    </w:p>
    <w:p>
      <w:pPr>
        <w:pStyle w:val="TextBody"/>
        <w:ind w:firstLine="567"/>
        <w:rPr/>
      </w:pPr>
      <w:r>
        <w:rPr>
          <w:sz w:val="22"/>
          <w:szCs w:val="22"/>
        </w:rPr>
        <w:t xml:space="preserve">- в случае, если документы подписаны не руководителем, то доверенность согласно форме №5 Приложения № 2 к документации об аукционе;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color w:val="339966"/>
          <w:sz w:val="22"/>
          <w:szCs w:val="22"/>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339966"/>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r>
        <w:rPr>
          <w:color w:val="339966"/>
          <w:sz w:val="22"/>
          <w:szCs w:val="22"/>
        </w:rPr>
        <w:t>.</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12.08.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12.08.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Сибирская, 17б </w:t>
      </w:r>
      <w:r>
        <w:rPr>
          <w:b/>
          <w:i/>
          <w:color w:val="FF0000"/>
          <w:sz w:val="22"/>
          <w:szCs w:val="22"/>
        </w:rPr>
        <w:t xml:space="preserve"> в 11.00 час.  26.08.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jc w:val="center"/>
        <w:rPr>
          <w:b/>
          <w:b/>
          <w:sz w:val="22"/>
          <w:szCs w:val="22"/>
        </w:rPr>
      </w:pPr>
      <w:r>
        <w:rPr>
          <w:b/>
          <w:sz w:val="22"/>
          <w:szCs w:val="22"/>
        </w:rPr>
        <w:t>На выполнение работ по текущему ремонту внутриквартальных проездов на территории Мотовилихинского района в 2008г.</w:t>
      </w:r>
    </w:p>
    <w:p>
      <w:pPr>
        <w:pStyle w:val="Normal"/>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13"/>
        <w:gridCol w:w="3987"/>
        <w:gridCol w:w="1260"/>
        <w:gridCol w:w="1440"/>
        <w:gridCol w:w="1260"/>
        <w:gridCol w:w="1620"/>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398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98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с добавлением щебн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bCs/>
                <w:sz w:val="22"/>
                <w:szCs w:val="22"/>
              </w:rPr>
              <w:t>16 07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6 077 207.00</w:t>
            </w:r>
          </w:p>
        </w:tc>
      </w:tr>
    </w:tbl>
    <w:p>
      <w:pPr>
        <w:pStyle w:val="TextBody"/>
        <w:ind w:firstLine="567"/>
        <w:rPr>
          <w:sz w:val="22"/>
          <w:szCs w:val="22"/>
        </w:rPr>
      </w:pPr>
      <w:r>
        <w:rPr>
          <w:sz w:val="22"/>
          <w:szCs w:val="22"/>
        </w:rPr>
      </w:r>
    </w:p>
    <w:p>
      <w:pPr>
        <w:pStyle w:val="Normal"/>
        <w:tabs>
          <w:tab w:val="clear" w:pos="708"/>
          <w:tab w:val="left" w:pos="6211" w:leader="none"/>
        </w:tabs>
        <w:rPr>
          <w:sz w:val="22"/>
          <w:szCs w:val="22"/>
        </w:rPr>
      </w:pPr>
      <w:r>
        <w:rPr>
          <w:sz w:val="22"/>
          <w:szCs w:val="22"/>
        </w:rPr>
      </w:r>
    </w:p>
    <w:p>
      <w:pPr>
        <w:pStyle w:val="Normal"/>
        <w:suppressAutoHyphens w:val="false"/>
        <w:jc w:val="center"/>
        <w:rPr>
          <w:b/>
          <w:b/>
          <w:bCs/>
          <w:lang w:eastAsia="ru-RU"/>
        </w:rPr>
      </w:pPr>
      <w:r>
        <w:rPr>
          <w:b/>
          <w:bCs/>
          <w:lang w:eastAsia="ru-RU"/>
        </w:rPr>
        <w:t xml:space="preserve">Перечень внутриквартальных проездов на территории Мотовилихинского района </w:t>
      </w:r>
    </w:p>
    <w:p>
      <w:pPr>
        <w:pStyle w:val="Normal"/>
        <w:tabs>
          <w:tab w:val="clear" w:pos="708"/>
          <w:tab w:val="left" w:pos="6211" w:leader="none"/>
        </w:tabs>
        <w:rPr>
          <w:b/>
          <w:b/>
          <w:bCs/>
          <w:color w:val="339966"/>
          <w:lang w:eastAsia="ru-RU"/>
        </w:rPr>
      </w:pPr>
      <w:r>
        <w:rPr>
          <w:b/>
          <w:bCs/>
          <w:color w:val="339966"/>
          <w:lang w:eastAsia="ru-RU"/>
        </w:rPr>
      </w:r>
    </w:p>
    <w:tbl>
      <w:tblPr>
        <w:tblW w:w="9571" w:type="dxa"/>
        <w:jc w:val="left"/>
        <w:tblInd w:w="-113" w:type="dxa"/>
        <w:tblLayout w:type="fixed"/>
        <w:tblCellMar>
          <w:top w:w="0" w:type="dxa"/>
          <w:left w:w="108" w:type="dxa"/>
          <w:bottom w:w="0" w:type="dxa"/>
          <w:right w:w="108" w:type="dxa"/>
        </w:tblCellMar>
      </w:tblPr>
      <w:tblGrid>
        <w:gridCol w:w="468"/>
        <w:gridCol w:w="1260"/>
        <w:gridCol w:w="2520"/>
        <w:gridCol w:w="2212"/>
        <w:gridCol w:w="2288"/>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иды работ</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ощадь дефекта м.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икрорайон Городские гор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вдоль гараж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П.Лумумбы, 7</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 68</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6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2/2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9/1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дома 69/1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5/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3 и 65/1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по б. Гагарина, 71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а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5а по б. Гагарина (школ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5а по б.Гагарина( школ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8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8, 70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70 и 7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54 по б. Гагарин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6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56 по б. Гагарин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 по б. Гагарина (Вива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ОУ Дет. Дом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5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7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07/5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7/ 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88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0 по ул. Крупской (д/с)</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2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93/1 по Б.Гагарина вдоль д/д №2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а по ул. Крупской (торг. Цент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3/4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9, 11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8/3/2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3/4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а по ул. Крупской (торг. Цент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8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8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76,78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подъез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3б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93, 95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83,85 по ул. Пушкар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 школе по ул. Крупской, 9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115 б. Гагарина, 55 по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3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б по б.Гагарина (нефт. Коледж)</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6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 75 по б.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а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7а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с "Чулпан" по ул. Гайдара, 11</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3,5 по ул. П.Лумум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2, 4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Гайдара (ст. Юн.Росси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стадио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21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ул.Дружба (в арк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7, 25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с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9, 7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6, 18/1 по ул.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8/3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8 по ул. Студен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ул. Студенчесч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3, 4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шк.)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8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СК рядом с д. 17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1, 41а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7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Студенческой вдоль шк. 11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д. 44 по ул. Макаренк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9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по ул. Студен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117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37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 по ул. Лебед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9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А по ул. Крупской (вокруг дом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8, 40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А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А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1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9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9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1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А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д. 12, д. 14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1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3 по ул. Ким (дет/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Бр. Вагановых (вдоль д. 10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7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9 по ул. Ким (вдоль школ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18 по ул. Дружбы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4, 46 по ул. Красновишер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3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6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2 по ул. Ст. Раз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3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 Раз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б. Гагарина 7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шк. № 43 по б. Гагарина, 75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по ул.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9 по ул. Ураль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Запру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ъезда по Лядовской, 12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8 по ул. Гарцов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 по ул. Гарцовской через двор</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а по ул Гарц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87 по ул. Лядовская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4 по ул. Колыбал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Вис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2 вдоль д.7/1 по ул.Красногвардей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2 по ул. Красногвардей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8 по ул. Восстания мимо школ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 по ул. Восст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36 по ул. Зен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13 по ул. Своб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доль д.13 по ул. Свобод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 стороны ул. Кузнец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Постоног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1 по ул. Постоног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Красногвардей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Лузениа, 1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4 по ул. Постоног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 по ул. Красногвардей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 с ул. Восс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гол школьной территории  мимо д/с</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 поул. Своб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4 по ул. Восст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1 по ул. Постоног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Вышка-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ый пере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41а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а к гимназии № 7</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от д. 19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1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еходная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во дворе Гашкова 19</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3б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27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к ЦТ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20 и 22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ворот детского са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по ул. Гашкова (между д/сад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Сига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Сига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Сига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ул. Гаш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 "Вива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24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 за дом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30/1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30/2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а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б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лестницы на ост. "Язов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 по ул. Гашкова по ул. 2-я Баранч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ньвен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ЗС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АТК по ул. И.Франко, 39</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Гашкова по ул. Иньве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по ул. Целинн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1 по ул. Целин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етского сада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Целинная со стороны подъез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Целин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между д. 36 и 40 по ул. И.Франк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ансформаторной подстан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Франко (шк. 74 и ПТУ 50)</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втостоянк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доль шк. № 74 ул. Ив. Франко, 49</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оликамской 1-й Бойный переулок</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ж/д путе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йон Садо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0, 96 по ул. Пушкар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2 по ул. Пушкар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А, 25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5/1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6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2 по ул. Пушкар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8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9А по ул. Звонар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6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Пономар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5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арцева, 35 в (д/с)</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2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3 по ул. Старцева (д/с)</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Б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Пушкарской, 4 ул. Уин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Пушкар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 18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 (вдоль д. 64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 (вдоль д. 56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 5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6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 дорожка с лестниц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0 по ул. Юрша (между д/с и Гимназией № 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Гимназии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 пешеходные дорож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а по ул.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88 по ул. Пушкарской (середина двор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90 по ул. Пушкар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б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5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ец  д. 25/1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0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по ул. Подо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8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по ул. Подо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2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между дом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4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6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 д. 7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инская, 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макаренко, 25 (шк. 151)</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в арк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Рабочий посе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3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1 по ул. Уральская (за домо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1А по ул. Ура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15 по ул. Иван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Иванов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Иван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ый пере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т д. 17 по ул. Хрустальной  (дворовой проез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11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А по ул. Ким (дет/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43 по ул. Ким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8,30,32 по ул. Хрусталь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 по ул.Хусталь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вор д. 34 по ул. Хрусталь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Инженерной (д.са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32, 34 по ул. Хрустальной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 по ул. Инженерной (д/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7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Индустри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16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Циолковск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14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а по ул. Работниц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16 по ул. Циолковск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ейнерная пл. (середина двор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 а по ул. Работниц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9 по ул. Циолковск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10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9 по ул. Циолковского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 по ул. Хрусталь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 82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а по ул. В.Фигне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4, 74а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7, 19 по ул. Циолковск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14 по ул. Индустри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6а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Фигне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1 по ул.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 Солом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осст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 Площадь, 4а (административное з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8, 22 по ул. Чехова вдоль д. 2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Менделе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21 по ул. Металлистов</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по ул. Ким между шк. и д. 6 по ул. Инженер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Металлис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5, 5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нженерной (шк. 105)</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3 по ул. Ким, 10 по ул. Инженер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5 по ул. Ким, д. 12 инженерн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3  по ул. 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33 а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3а по ул. 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ул. Добролюбова 4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4 по ул. Добролюб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2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 12 по ул. Добролюб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 по ул. Добролюб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 по ул. Добролюбова (магазин)</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
                <w:bCs/>
                <w:sz w:val="16"/>
                <w:szCs w:val="16"/>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16076</w:t>
            </w:r>
          </w:p>
        </w:tc>
      </w:tr>
    </w:tbl>
    <w:p>
      <w:pPr>
        <w:pStyle w:val="Normal"/>
        <w:tabs>
          <w:tab w:val="clear" w:pos="708"/>
          <w:tab w:val="left" w:pos="6211" w:leader="none"/>
        </w:tabs>
        <w:rPr>
          <w:color w:val="339966"/>
        </w:rPr>
      </w:pPr>
      <w:r>
        <w:rPr>
          <w:color w:val="339966"/>
        </w:rPr>
      </w:r>
    </w:p>
    <w:p>
      <w:pPr>
        <w:pStyle w:val="Normal"/>
        <w:tabs>
          <w:tab w:val="clear" w:pos="708"/>
          <w:tab w:val="left" w:pos="6211" w:leader="none"/>
        </w:tabs>
        <w:rPr>
          <w:color w:val="339966"/>
        </w:rPr>
      </w:pPr>
      <w:r>
        <w:rPr>
          <w:color w:val="339966"/>
        </w:rPr>
      </w:r>
    </w:p>
    <w:p>
      <w:pPr>
        <w:pStyle w:val="Normal"/>
        <w:tabs>
          <w:tab w:val="clear" w:pos="708"/>
          <w:tab w:val="left" w:pos="6211" w:leader="none"/>
        </w:tabs>
        <w:rPr/>
      </w:pPr>
      <w:r>
        <w:rPr/>
        <w:tab/>
      </w:r>
    </w:p>
    <w:p>
      <w:pPr>
        <w:pStyle w:val="TextBody"/>
        <w:ind w:firstLine="567"/>
        <w:rPr>
          <w:sz w:val="22"/>
          <w:szCs w:val="22"/>
        </w:rPr>
      </w:pPr>
      <w:r>
        <w:rPr>
          <w:sz w:val="22"/>
          <w:szCs w:val="22"/>
        </w:rPr>
        <w:t xml:space="preserve">Начало производства работ: с момента заключения  контракта </w:t>
      </w:r>
    </w:p>
    <w:p>
      <w:pPr>
        <w:sectPr>
          <w:footerReference w:type="default" r:id="rId7"/>
          <w:footerReference w:type="first" r:id="rId8"/>
          <w:type w:val="nextPage"/>
          <w:pgSz w:w="11906" w:h="16838"/>
          <w:pgMar w:left="851" w:right="567"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t>Окончание производства работ: 20.09.2008</w:t>
      </w:r>
    </w:p>
    <w:p>
      <w:pPr>
        <w:pStyle w:val="Heading1"/>
        <w:ind w:hanging="0"/>
        <w:jc w:val="center"/>
        <w:rPr>
          <w:i w:val="false"/>
          <w:i w:val="false"/>
          <w:sz w:val="22"/>
          <w:szCs w:val="22"/>
        </w:rPr>
      </w:pPr>
      <w:r>
        <w:rPr>
          <w:i w:val="false"/>
          <w:sz w:val="22"/>
          <w:szCs w:val="22"/>
        </w:rPr>
      </w:r>
    </w:p>
    <w:p>
      <w:pPr>
        <w:pStyle w:val="TextBody"/>
        <w:jc w:val="center"/>
        <w:rPr>
          <w:b/>
          <w:b/>
          <w:sz w:val="22"/>
          <w:szCs w:val="22"/>
        </w:rPr>
      </w:pPr>
      <w:r>
        <w:rPr>
          <w:b/>
          <w:sz w:val="22"/>
          <w:szCs w:val="22"/>
        </w:rPr>
        <w:t>ПРИЛОЖЕНИЕ № 2</w:t>
      </w:r>
    </w:p>
    <w:p>
      <w:pPr>
        <w:pStyle w:val="Heading1"/>
        <w:ind w:hanging="0"/>
        <w:jc w:val="center"/>
        <w:rPr>
          <w:i w:val="false"/>
          <w:i w:val="false"/>
          <w:sz w:val="22"/>
          <w:szCs w:val="22"/>
        </w:rPr>
      </w:pPr>
      <w:r>
        <w:rPr>
          <w:b w:val="false"/>
          <w:i w:val="false"/>
          <w:sz w:val="22"/>
          <w:szCs w:val="22"/>
        </w:rPr>
        <w:t>к документации об аукционе</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w:t>
      </w:r>
      <w:r>
        <w:rPr>
          <w:b/>
          <w:sz w:val="22"/>
          <w:szCs w:val="22"/>
        </w:rPr>
        <w:t>выполнение работ по текущему ремонту внутриквартальных проездов на территории Мотовилихинского района в 2008г</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Heading1"/>
        <w:spacing w:before="0" w:after="0"/>
        <w:ind w:firstLine="708"/>
        <w:rPr>
          <w:sz w:val="22"/>
          <w:szCs w:val="22"/>
        </w:rPr>
      </w:pPr>
      <w:r>
        <w:rPr>
          <w:sz w:val="22"/>
          <w:szCs w:val="22"/>
        </w:rPr>
        <w:t>М.П.</w:t>
      </w:r>
      <w:r>
        <w:br w:type="page"/>
      </w:r>
    </w:p>
    <w:p>
      <w:pPr>
        <w:pStyle w:val="Heading1"/>
        <w:spacing w:before="0" w:after="0"/>
        <w:ind w:firstLine="708"/>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Мотовилихинского района г. Перми</w:t>
      </w:r>
    </w:p>
    <w:p>
      <w:pPr>
        <w:pStyle w:val="Normal"/>
        <w:ind w:left="5700" w:hanging="0"/>
        <w:jc w:val="both"/>
        <w:rPr>
          <w:i/>
          <w:i/>
          <w:sz w:val="22"/>
          <w:szCs w:val="22"/>
        </w:rPr>
      </w:pPr>
      <w:r>
        <w:rPr>
          <w:sz w:val="22"/>
          <w:szCs w:val="22"/>
        </w:rPr>
        <w:t>С.В. Мальце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2"/>
          <w:szCs w:val="22"/>
        </w:rPr>
      </w:pPr>
      <w:r>
        <w:rPr>
          <w:sz w:val="22"/>
          <w:szCs w:val="22"/>
        </w:rPr>
      </w:r>
    </w:p>
    <w:p>
      <w:pPr>
        <w:pStyle w:val="Normal"/>
        <w:jc w:val="center"/>
        <w:rPr/>
      </w:pPr>
      <w:r>
        <w:rPr/>
        <w:t>Выполнение работ по текущему ремонту внутриквартальных проездов на территории Мотовилихинского района в 2008г.</w:t>
      </w:r>
    </w:p>
    <w:tbl>
      <w:tblPr>
        <w:tblW w:w="10080" w:type="dxa"/>
        <w:jc w:val="left"/>
        <w:tblInd w:w="175" w:type="dxa"/>
        <w:tblLayout w:type="fixed"/>
        <w:tblCellMar>
          <w:top w:w="0" w:type="dxa"/>
          <w:left w:w="108" w:type="dxa"/>
          <w:bottom w:w="0" w:type="dxa"/>
          <w:right w:w="108" w:type="dxa"/>
        </w:tblCellMar>
      </w:tblPr>
      <w:tblGrid>
        <w:gridCol w:w="513"/>
        <w:gridCol w:w="3987"/>
        <w:gridCol w:w="1260"/>
        <w:gridCol w:w="1440"/>
        <w:gridCol w:w="1260"/>
        <w:gridCol w:w="1620"/>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398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98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с добавлением щебн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bCs/>
                <w:sz w:val="22"/>
                <w:szCs w:val="22"/>
              </w:rPr>
              <w:t>16 07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6 077 207.00</w:t>
            </w:r>
          </w:p>
        </w:tc>
      </w:tr>
    </w:tbl>
    <w:p>
      <w:pPr>
        <w:pStyle w:val="TextBody"/>
        <w:ind w:firstLine="567"/>
        <w:rPr>
          <w:sz w:val="22"/>
          <w:szCs w:val="22"/>
        </w:rPr>
      </w:pPr>
      <w:r>
        <w:rPr>
          <w:sz w:val="22"/>
          <w:szCs w:val="22"/>
        </w:rPr>
      </w:r>
    </w:p>
    <w:p>
      <w:pPr>
        <w:pStyle w:val="Normal"/>
        <w:suppressAutoHyphens w:val="false"/>
        <w:jc w:val="center"/>
        <w:rPr/>
      </w:pPr>
      <w:r>
        <w:rPr/>
        <w:t xml:space="preserve">Перечень внутриквартальных проездов на территории Мотовилихинского района </w:t>
      </w:r>
    </w:p>
    <w:tbl>
      <w:tblPr>
        <w:tblW w:w="9571" w:type="dxa"/>
        <w:jc w:val="left"/>
        <w:tblInd w:w="-113" w:type="dxa"/>
        <w:tblLayout w:type="fixed"/>
        <w:tblCellMar>
          <w:top w:w="0" w:type="dxa"/>
          <w:left w:w="108" w:type="dxa"/>
          <w:bottom w:w="0" w:type="dxa"/>
          <w:right w:w="108" w:type="dxa"/>
        </w:tblCellMar>
      </w:tblPr>
      <w:tblGrid>
        <w:gridCol w:w="468"/>
        <w:gridCol w:w="1260"/>
        <w:gridCol w:w="2520"/>
        <w:gridCol w:w="2212"/>
        <w:gridCol w:w="2288"/>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иды работ</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ощадь дефекта м.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икрорайон Городские гор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вдоль гараж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П.Лумумбы, 7</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 68</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6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2/2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9/1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дома 69/1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5/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3 и 65/1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по б. Гагарина, 71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а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5а по б. Гагарина (школ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5а по б.Гагарина( школ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8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8, 70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70 и 7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54 по б. Гагарин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6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56 по б. Гагарин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 по б. Гагарина (Вива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ОУ Дет. Дом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5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7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07/5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7/ 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88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0 по ул. Крупской (д/с)</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2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93/1 по Б.Гагарина вдоль д/д №2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а по ул. Крупской (торг. Цент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3/4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9, 11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8/3/2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3/4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а по ул. Крупской (торг. Цент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8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8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76,78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подъез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3б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93, 95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83,85 по ул. Пушкар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 школе по ул. Крупской, 9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115 б. Гагарина, 55 по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3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б по б.Гагарина (нефт. Коледж)</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6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 75 по б.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а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7а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с "Чулпан" по ул. Гайдара, 11</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3,5 по ул. П.Лумум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2, 4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Гайдара (ст. Юн.Росси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стадио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21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ул.Дружба (в арк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7, 25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с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9, 7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6, 18/1 по ул.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8/3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8 по ул. Студен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ул. Студенчесч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3, 4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шк.)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8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СК рядом с д. 17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1, 41а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7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Студенческой вдоль шк. 11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д. 44 по ул. Макаренк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9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по ул. Студен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117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37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 по ул. Лебед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9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А по ул. Крупской (вокруг дом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8, 40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А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А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1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9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9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1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А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д. 12, д. 14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1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3 по ул. Ким (дет/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Бр. Вагановых (вдоль д. 10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7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9 по ул. Ким (вдоль школ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18 по ул. Дружбы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4, 46 по ул. Красновишер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3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6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2 по ул. Ст. Раз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3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 Раз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б. Гагарина 7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шк. № 43 по б. Гагарина, 75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по ул.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9 по ул. Ураль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Запру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ъезда по Лядовской, 12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8 по ул. Гарцов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 по ул. Гарцовской через двор</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а по ул Гарц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87 по ул. Лядовская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4 по ул. Колыбал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Вис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2 вдоль д.7/1 по ул.Красногвардей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2 по ул. Красногвардей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8 по ул. Восстания мимо школ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 по ул. Восст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36 по ул. Зен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13 по ул. Своб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доль д.13 по ул. Свобод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 стороны ул. Кузнец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Постоног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1 по ул. Постоног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Красногвардей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Лузениа, 1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4 по ул. Постоног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 по ул. Красногвардей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 с ул. Восс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гол школьной территории  мимо д/с</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 поул. Своб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4 по ул. Восст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1 по ул. Постоног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Вышка-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ый пере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41а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а к гимназии № 7</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от д. 19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1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еходная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во дворе Гашкова 19</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3б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27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к ЦТ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20 и 22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ворот детского са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по ул. Гашкова (между д/сад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Сига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Сига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Сига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ул. Гаш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 "Вива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24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 за дом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30/1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30/2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а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б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лестницы на ост. "Язов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 по ул. Гашкова по ул. 2-я Баранч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ньвен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ЗС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АТК по ул. И.Франко, 39</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Гашкова по ул. Иньве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по ул. Целинн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1 по ул. Целин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етского сада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Целинная со стороны подъез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Целин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между д. 36 и 40 по ул. И.Франк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ансформаторной подстан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Франко (шк. 74 и ПТУ 50)</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втостоянк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доль шк. № 74 ул. Ив. Франко, 49</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оликамской 1-й Бойный переулок</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ж/д путе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йон Садо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0, 96 по ул. Пушкар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2 по ул. Пушкар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А, 25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5/1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6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2 по ул. Пушкар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8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9А по ул. Звонар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6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Пономар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5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арцева, 35 в (д/с)</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2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3 по ул. Старцева (д/с)</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Б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Пушкарской, 4 ул. Уин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Пушкар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 18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 (вдоль д. 64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 (вдоль д. 56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 5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6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 дорожка с лестниц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0 по ул. Юрша (между д/с и Гимназией № 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Гимназии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 пешеходные дорож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а по ул.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88 по ул. Пушкарской (середина двор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90 по ул. Пушкар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б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5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ец  д. 25/1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0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по ул. Подо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8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по ул. Подо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2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между дом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4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6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 д. 7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инская, 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макаренко, 25 (шк. 151)</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в арк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Рабочий посе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3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1 по ул. Уральская (за домо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1А по ул. Ура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15 по ул. Иван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Иванов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Иван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ый пере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т д. 17 по ул. Хрустальной  (дворовой проез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11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А по ул. Ким (дет/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43 по ул. Ким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8,30,32 по ул. Хрусталь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 по ул.Хусталь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вор д. 34 по ул. Хрусталь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Инженерной (д.са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32, 34 по ул. Хрустальной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 по ул. Инженерной (д/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7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Индустри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16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Циолковск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14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а по ул. Работниц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16 по ул. Циолковск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ейнерная пл. (середина двор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 а по ул. Работниц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9 по ул. Циолковск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10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9 по ул. Циолковского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 по ул. Хрусталь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 82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а по ул. В.Фигне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4, 74а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7, 19 по ул. Циолковск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14 по ул. Индустри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6а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Фигне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1 по ул.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 Солом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осст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 Площадь, 4а (административное з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8, 22 по ул. Чехова вдоль д. 2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Менделе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21 по ул. Металлистов</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по ул. Ким между шк. и д. 6 по ул. Инженер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Металлис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5, 5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нженерной (шк. 105)</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3 по ул. Ким, 10 по ул. Инженер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5 по ул. Ким, д. 12 инженерн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3  по ул. 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33 а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3а по ул. 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ул. Добролюбова 4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4 по ул. Добролюб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2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 12 по ул. Добролюб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 по ул. Добролюб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 по ул. Добролюбова (магазин)</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
                <w:bCs/>
                <w:sz w:val="16"/>
                <w:szCs w:val="16"/>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16076</w:t>
            </w:r>
          </w:p>
        </w:tc>
      </w:tr>
    </w:tbl>
    <w:p>
      <w:pPr>
        <w:pStyle w:val="TextBody"/>
        <w:ind w:firstLine="567"/>
        <w:rPr/>
      </w:pPr>
      <w:r>
        <w:rPr>
          <w:sz w:val="22"/>
          <w:szCs w:val="22"/>
        </w:rPr>
        <w:t xml:space="preserve">Начало производства работ: с момента заключения  контракта </w:t>
      </w:r>
    </w:p>
    <w:p>
      <w:pPr>
        <w:pStyle w:val="TextBody"/>
        <w:ind w:firstLine="567"/>
        <w:rPr/>
      </w:pPr>
      <w:r>
        <w:rPr>
          <w:sz w:val="22"/>
          <w:szCs w:val="22"/>
        </w:rPr>
        <w:t>Окончание производства работ: 20.09.2008</w:t>
      </w:r>
    </w:p>
    <w:p>
      <w:pPr>
        <w:pStyle w:val="Normal"/>
        <w:tabs>
          <w:tab w:val="clear" w:pos="708"/>
          <w:tab w:val="left" w:pos="6211" w:leader="none"/>
        </w:tabs>
        <w:rPr>
          <w:color w:val="339966"/>
          <w:sz w:val="22"/>
          <w:szCs w:val="22"/>
        </w:rPr>
      </w:pPr>
      <w:r>
        <w:rPr>
          <w:color w:val="339966"/>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sz w:val="22"/>
          <w:szCs w:val="22"/>
        </w:rPr>
      </w:pPr>
      <w:r>
        <w:rPr/>
        <w:t>М.П.</w:t>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ПРИЛОЖЕНИЕ № 3</w:t>
      </w:r>
    </w:p>
    <w:p>
      <w:pPr>
        <w:pStyle w:val="Normal"/>
        <w:jc w:val="center"/>
        <w:rPr>
          <w:b/>
          <w:b/>
          <w:sz w:val="22"/>
          <w:szCs w:val="22"/>
        </w:rPr>
      </w:pPr>
      <w:r>
        <w:rPr>
          <w:b/>
          <w:sz w:val="22"/>
          <w:szCs w:val="22"/>
        </w:rPr>
        <w:t>к документации об аукционе</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 шага</w:t>
            </w:r>
          </w:p>
          <w:p>
            <w:pPr>
              <w:pStyle w:val="Normal"/>
              <w:jc w:val="center"/>
              <w:rPr>
                <w:b/>
                <w:b/>
                <w:sz w:val="28"/>
                <w:szCs w:val="28"/>
              </w:rPr>
            </w:pPr>
            <w:r>
              <w:rPr>
                <w:b/>
                <w:sz w:val="28"/>
                <w:szCs w:val="28"/>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3 860,3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3 474,32</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3 088,28</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 702,2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2 316,2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1 930,18</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1 544,14</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1 158,1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 772,07</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 386,04</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TextBody"/>
        <w:jc w:val="center"/>
        <w:rPr>
          <w:b/>
          <w:b/>
          <w:sz w:val="22"/>
          <w:szCs w:val="22"/>
        </w:rPr>
      </w:pPr>
      <w:r>
        <w:rPr>
          <w:b/>
          <w:sz w:val="22"/>
          <w:szCs w:val="22"/>
        </w:rPr>
        <w:t>ПРИЛОЖЕНИЕ № 4</w:t>
      </w:r>
    </w:p>
    <w:p>
      <w:pPr>
        <w:pStyle w:val="Normal"/>
        <w:jc w:val="center"/>
        <w:rPr>
          <w:b/>
          <w:b/>
          <w:sz w:val="22"/>
          <w:szCs w:val="22"/>
        </w:rPr>
      </w:pPr>
      <w:r>
        <w:rPr>
          <w:b/>
          <w:sz w:val="22"/>
          <w:szCs w:val="22"/>
        </w:rPr>
        <w:t>к документации об аукционе</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jc w:val="center"/>
        <w:rPr>
          <w:sz w:val="22"/>
          <w:szCs w:val="22"/>
        </w:rPr>
      </w:pPr>
      <w:r>
        <w:rPr>
          <w:sz w:val="22"/>
          <w:szCs w:val="22"/>
        </w:rPr>
        <w:t>На выполнение работ по текущему ремонту внутриквартальных проездов на территории Мотовилихинского района в 2008г.</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по заданию Заказчика, а Заказчик обязуется принять и оплатить работы по текущему ремонту внутриквартальных проездов на территории Мотовилихинского района в 2008г.</w:t>
      </w:r>
    </w:p>
    <w:p>
      <w:pPr>
        <w:pStyle w:val="Normal"/>
        <w:jc w:val="both"/>
        <w:rPr/>
      </w:pPr>
      <w:r>
        <w:rPr/>
        <w:t>1.2. Подрядчик обязуется обеспечить организацию выполнения работ по текущему ремонту внутриквартальных проездов на территории Мотовилихинского района в 2008г.,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20.09.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НДС. </w:t>
      </w:r>
    </w:p>
    <w:p>
      <w:pPr>
        <w:pStyle w:val="Normal"/>
        <w:jc w:val="both"/>
        <w:rPr/>
      </w:pPr>
      <w:r>
        <w:rPr/>
        <w:t>3.2. Основанием для оплаты выполненных Подрядчиком объем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pPr>
      <w:r>
        <w:rPr/>
        <w:t>3.4. Оплата за выполненные Подрядчиком объемы работ (этапы работ т.е. проезд, пешеходная дорожка)  осуществляется Заказчиком по безналичному расчету, при предоставлении документов указанных в п. 3.2, в течение 10 дней.</w:t>
      </w:r>
      <w:r>
        <w:rPr>
          <w:sz w:val="22"/>
          <w:szCs w:val="22"/>
        </w:rPr>
        <w:t xml:space="preserve"> Оплата за выполненные работы будет осуществляться исходя из расчета стоимости 1 кв. м, рассчитанного как частное от деления цены контракта на объем работ.</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до заключения контракта  представить Заказчику сметный расчет на выполняемые работы, в соответствии с суммой, предложенной им, как победителем аукциона.</w:t>
      </w:r>
    </w:p>
    <w:p>
      <w:pPr>
        <w:pStyle w:val="Normal"/>
        <w:jc w:val="both"/>
        <w:rPr/>
      </w:pPr>
      <w:r>
        <w:rPr/>
        <w:t>5.3.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8.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189230</wp:posOffset>
                </wp:positionV>
                <wp:extent cx="2261870" cy="2781300"/>
                <wp:effectExtent l="0" t="0" r="0" b="0"/>
                <wp:wrapNone/>
                <wp:docPr id="3"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54780</wp:posOffset>
                </wp:positionH>
                <wp:positionV relativeFrom="paragraph">
                  <wp:posOffset>113030</wp:posOffset>
                </wp:positionV>
                <wp:extent cx="2286000" cy="2667000"/>
                <wp:effectExtent l="0" t="0" r="0" b="0"/>
                <wp:wrapNone/>
                <wp:docPr id="4"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jc w:val="center"/>
        <w:rPr>
          <w:b/>
          <w:b/>
          <w:sz w:val="22"/>
          <w:szCs w:val="22"/>
        </w:rPr>
      </w:pPr>
      <w:r>
        <w:rPr>
          <w:b/>
          <w:sz w:val="22"/>
          <w:szCs w:val="22"/>
        </w:rPr>
        <w:t>На выполнение работ по текущему ремонту внутриквартальных проездов на территории Мотовилихинского района в 2008г.</w:t>
      </w:r>
    </w:p>
    <w:p>
      <w:pPr>
        <w:pStyle w:val="Normal"/>
        <w:jc w:val="both"/>
        <w:rPr>
          <w:b/>
          <w:b/>
          <w:sz w:val="22"/>
          <w:szCs w:val="22"/>
        </w:rPr>
      </w:pPr>
      <w:r>
        <w:rPr>
          <w:b/>
          <w:sz w:val="22"/>
          <w:szCs w:val="22"/>
        </w:rPr>
      </w:r>
    </w:p>
    <w:tbl>
      <w:tblPr>
        <w:tblW w:w="10080" w:type="dxa"/>
        <w:jc w:val="left"/>
        <w:tblInd w:w="175" w:type="dxa"/>
        <w:tblLayout w:type="fixed"/>
        <w:tblCellMar>
          <w:top w:w="0" w:type="dxa"/>
          <w:left w:w="108" w:type="dxa"/>
          <w:bottom w:w="0" w:type="dxa"/>
          <w:right w:w="108" w:type="dxa"/>
        </w:tblCellMar>
      </w:tblPr>
      <w:tblGrid>
        <w:gridCol w:w="513"/>
        <w:gridCol w:w="3987"/>
        <w:gridCol w:w="1260"/>
        <w:gridCol w:w="1440"/>
        <w:gridCol w:w="1260"/>
        <w:gridCol w:w="1620"/>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398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98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с добавлением щебн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bCs/>
                <w:sz w:val="22"/>
                <w:szCs w:val="22"/>
              </w:rPr>
              <w:t>16 07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6 077 207.00</w:t>
            </w:r>
          </w:p>
        </w:tc>
      </w:tr>
    </w:tbl>
    <w:p>
      <w:pPr>
        <w:pStyle w:val="TextBody"/>
        <w:ind w:firstLine="567"/>
        <w:rPr>
          <w:sz w:val="22"/>
          <w:szCs w:val="22"/>
        </w:rPr>
      </w:pPr>
      <w:r>
        <w:rPr>
          <w:sz w:val="22"/>
          <w:szCs w:val="22"/>
        </w:rPr>
      </w:r>
    </w:p>
    <w:p>
      <w:pPr>
        <w:pStyle w:val="Normal"/>
        <w:tabs>
          <w:tab w:val="clear" w:pos="708"/>
          <w:tab w:val="left" w:pos="6211" w:leader="none"/>
        </w:tabs>
        <w:rPr>
          <w:sz w:val="22"/>
          <w:szCs w:val="22"/>
        </w:rPr>
      </w:pPr>
      <w:r>
        <w:rPr>
          <w:sz w:val="22"/>
          <w:szCs w:val="22"/>
        </w:rPr>
      </w:r>
    </w:p>
    <w:p>
      <w:pPr>
        <w:pStyle w:val="Normal"/>
        <w:suppressAutoHyphens w:val="false"/>
        <w:jc w:val="center"/>
        <w:rPr>
          <w:b/>
          <w:b/>
          <w:bCs/>
          <w:lang w:eastAsia="ru-RU"/>
        </w:rPr>
      </w:pPr>
      <w:r>
        <w:rPr>
          <w:b/>
          <w:bCs/>
          <w:lang w:eastAsia="ru-RU"/>
        </w:rPr>
        <w:t xml:space="preserve">Перечень внутриквартальных проездов на территории Мотовилихинского района </w:t>
      </w:r>
    </w:p>
    <w:p>
      <w:pPr>
        <w:pStyle w:val="Normal"/>
        <w:tabs>
          <w:tab w:val="clear" w:pos="708"/>
          <w:tab w:val="left" w:pos="6211" w:leader="none"/>
        </w:tabs>
        <w:rPr>
          <w:b/>
          <w:b/>
          <w:bCs/>
          <w:color w:val="339966"/>
          <w:lang w:eastAsia="ru-RU"/>
        </w:rPr>
      </w:pPr>
      <w:r>
        <w:rPr>
          <w:b/>
          <w:bCs/>
          <w:color w:val="339966"/>
          <w:lang w:eastAsia="ru-RU"/>
        </w:rPr>
      </w:r>
    </w:p>
    <w:tbl>
      <w:tblPr>
        <w:tblW w:w="9571" w:type="dxa"/>
        <w:jc w:val="left"/>
        <w:tblInd w:w="-113" w:type="dxa"/>
        <w:tblLayout w:type="fixed"/>
        <w:tblCellMar>
          <w:top w:w="0" w:type="dxa"/>
          <w:left w:w="108" w:type="dxa"/>
          <w:bottom w:w="0" w:type="dxa"/>
          <w:right w:w="108" w:type="dxa"/>
        </w:tblCellMar>
      </w:tblPr>
      <w:tblGrid>
        <w:gridCol w:w="468"/>
        <w:gridCol w:w="1260"/>
        <w:gridCol w:w="2520"/>
        <w:gridCol w:w="2212"/>
        <w:gridCol w:w="2288"/>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иды работ</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лощадь дефекта м.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икрорайон Городские гор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вдоль гараж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П.Лумумбы, 7</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 68</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6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2/2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9/1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дома 69/1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5/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3 и 65/1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по б. Гагарина, 71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а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5а по б. Гагарина (школ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5а по б.Гагарина( школ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8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8, 70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70 и 7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54 по б. Гагарин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6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56 по б. Гагарин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 по б. Гагарина (Вива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ОУ Дет. Дом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5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7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07/5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7/ 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88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0 по ул. Крупской (д/с)</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2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93/1 по Б.Гагарина вдоль д/д №2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а по ул. Крупской (торг. Цент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5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3/4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9, 11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8/3/2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3/4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а по ул. Крупской (торг. Цент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8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8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76,78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подъез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3б по ул.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93, 95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83,85 по ул. Пушкар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 школе по ул. Крупской, 9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115 б. Гагарина, 55 по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3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б по б.Гагарина (нефт. Коледж)</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6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 75 по б.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3а по б.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7а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с "Чулпан" по ул. Гайдара, 11</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3,5 по ул. П.Лумум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2, 4 по ул. Гайдар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Гайдара (ст. Юн.Росси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стадио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21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ул.Дружба (в арк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7, 25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с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9, 7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6, 18/1 по ул.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8/3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8 по ул. Студен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ул. Студенчесч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3, 4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шк.)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8 по ул. Техни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Технической (шк. 116)</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Дружб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СК рядом с д. 17 по ул. Дружб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1, 41а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7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Студенческой вдоль шк. 11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д. 44 по ул. Макаренк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9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по ул. Студенче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117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А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37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 по ул. Лебед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9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А по ул. Крупской (вокруг дом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8, 40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А по б. Гагар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 по ул. Круп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А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А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9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1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9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9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1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А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д. 12, д. 14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1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3 по ул. Ким (дет/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Бр. Вагановых (вдоль д. 10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7 по ул. Ким</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9 по ул. Ким (вдоль школ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6 по ул. Дружб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18 по ул. Дружбы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4, 46 по ул. Красновишер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3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6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0 по ул. Круп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2 по ул. Ст. Раз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4/3 по ул. Ст. Раз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 Разин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 по б. Гагар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б. Гагарина 7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шк. № 43 по б. Гагарина, 75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5 по ул.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9 по ул. Ураль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Запру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ъезда по Лядовской, 12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8 по ул. Гарцов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4 по ул. Гарцовской через двор</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а по ул Гарц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87 по ул. Лядовская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4 по ул. Колыбал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Вис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2 вдоль д.7/1 по ул.Красногвардей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2 по ул. Красногвардей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8 по ул. Восстания мимо школ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6 по ул. Восст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36 по ул. Зен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13 по ул. Своб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доль д.13 по ул. Свобод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 стороны ул. Кузнец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Постоног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1 по ул. Постоног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Красногвардей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Лузениа, 1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4 по ул. Постоног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 по ул. Красногвардей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 с ул. Восс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гол школьной территории  мимо д/с</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 поул. Своб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4 по ул. Восст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1 по ул. Постоног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Вышка-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ый пере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41а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а к гимназии № 7</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от д. 19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1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еходная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во дворе Гашкова 19</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3б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27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к ЦТ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 20 и 22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 ворот детского са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по ул. Гашкова (между д/сад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Сига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Сига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Сига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ул. Гаш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 "Виват"</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24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 за дом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30/1 по ул. Гашк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д. 30/2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а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б по ул. Гашк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лестницы на ост. "Язов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 по ул. Гашкова по ул. 2-я Баранч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ньвен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 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ЗС по ул. Гашк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АТК по ул. И.Франко, 39</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Гашкова по ул. Иньве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3 по ул. Целинн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1 по ул. Целин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етского сада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Целинная со стороны подъез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Целин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между д. 36 и 40 по ул. И.Франк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ансформаторной подстан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тех.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Франко (шк. 74 и ПТУ 50)</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втостоянк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доль шк. № 74 ул. Ив. Франко, 49</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оликамской 1-й Бойный переулок</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ж/д путе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йон Садо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0, 96 по ул. Пушкар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2 по ул. Пушкар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3А, 25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5/1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6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2 по ул. Пушкар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8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9А по ул. Звонар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6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Пономар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7, 35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Старцева, 35 в (д/с)</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2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3 по ул. Старцева (д/с)</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Б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Пушкарской, 4 ул. Уин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8 по ул. Пушкар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 18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 (вдоль д. 64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 (вдоль д. 56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 5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6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 дорожка с лестниц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0 по ул. Юрша (между д/с и Гимназией № 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П у Гимназии № 2</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 пешеходные дорож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Гимназия № 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а по ул.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88 по ул. Пушкарской (середина двор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90 по ул. Пушкар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б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5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ец  д. 25/1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0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по ул. Подо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8 по ул. Уин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5 по ул. Подо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5/2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Стар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между дом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4 по ул. Звонар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Лякиш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6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по ул. Юрш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 д. 7 по ул. Юрш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1 по ул. Уин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 по ул. Уинск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инская, 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макаренко, 25 (шк. 151)</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в арку</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Старц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микрорайон Рабочий посе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3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7 по ул. Ураль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1 по ул. Уральская (за домо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1А по ул. Ураль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А. Барбюс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15 по ул. Иван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7 по ул. Ивановска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по ул. Иванов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ый пере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т д. 17 по ул. Хрустальной  (дворовой проез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еходная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 11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3А по ул. Ким (дет/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43 по ул. Ким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8,30,32 по ул. Хрусталь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2 по ул.Хусталь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вор д. 34 по ул. Хрусталь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Инженерной (д.сад)</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32, 34 по ул. Хрустальной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 по ул. Инженерной (д/са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77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6 по ул. Индустри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16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Циолковск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14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а по ул. Работницы</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16 по ул. Циолковск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нтейнерная пл. (середина двор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 а по ул. Работницы</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9 по ул. Циолковск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10 по ул. Лебед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 9 по ул. Циолковского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8 по ул. Хрусталь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0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0, 82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а по ул. В.Фигне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74, 74а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о дво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7, 19 по ул. Циолковск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2, 14 по ул. Индустриал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роез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86а по ул. Уральск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Фигнер</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9,11 по ул.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 Соломин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Восст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кр. Площадь, 4а (административное зд.)</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8, 22 по ул. Чехова вдоль д. 2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Менделе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9, 21 по ул. Металлистов</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Чех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2 по ул. Ким между шк. и д. 6 по ул. Инженер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14 по ул. Металлис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пеш. дорож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55, 53 по ул. Ким</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 Инженерной (шк. 105)</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3 по ул. Ким, 10 по ул. Инженерной</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55 по ул. Ким, д. 12 инженерной</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3  по ул. 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33 а по ул. Турген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33а по ул. Тургене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24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ул. Добролюбова 4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 4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роезд с тротуа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4 по ул. Добролюбова  </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12 по ул. Добролюбов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тех. проез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жду домами 6, 12 по ул. Добролюб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ш. дорож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4 по ул. Добролюбова</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2 по ул. Добролюбова (магазин)</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ямочный ремонт (локальн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9</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
                <w:bCs/>
                <w:sz w:val="16"/>
                <w:szCs w:val="16"/>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b/>
                <w:bCs/>
                <w:sz w:val="16"/>
                <w:szCs w:val="16"/>
              </w:rPr>
              <w:t>16076</w:t>
            </w:r>
          </w:p>
        </w:tc>
      </w:tr>
    </w:tbl>
    <w:p>
      <w:pPr>
        <w:pStyle w:val="Normal"/>
        <w:tabs>
          <w:tab w:val="clear" w:pos="708"/>
          <w:tab w:val="left" w:pos="6211" w:leader="none"/>
        </w:tabs>
        <w:rPr/>
      </w:pPr>
      <w:r>
        <w:rPr/>
        <w:t xml:space="preserve">Начало производства работ: с момента заключения контракта </w:t>
      </w:r>
    </w:p>
    <w:p>
      <w:pPr>
        <w:pStyle w:val="Normal"/>
        <w:rPr>
          <w:sz w:val="16"/>
          <w:szCs w:val="16"/>
        </w:rPr>
      </w:pPr>
      <w:r>
        <w:rPr>
          <w:sz w:val="22"/>
          <w:szCs w:val="22"/>
        </w:rPr>
        <w:t>Окончание производства работ: 20.09.2008</w:t>
      </w:r>
    </w:p>
    <w:p>
      <w:pPr>
        <w:pStyle w:val="Normal"/>
        <w:rPr>
          <w:sz w:val="16"/>
          <w:szCs w:val="16"/>
        </w:rPr>
      </w:pPr>
      <w:r>
        <w:rPr>
          <w:sz w:val="16"/>
          <w:szCs w:val="16"/>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pPr>
      <w:r>
        <w:rPr>
          <w:b/>
          <w:bCs/>
          <w:i/>
          <w:iCs/>
        </w:rPr>
        <w:t>Подрядчик</w:t>
      </w:r>
      <w:r>
        <w:rPr/>
        <w:t>___________________ /                      /</w:t>
      </w:r>
    </w:p>
    <w:p>
      <w:pPr>
        <w:pStyle w:val="Normal"/>
        <w:rPr/>
      </w:pPr>
      <w:r>
        <w:rPr/>
        <w:t>« _____» ___________ 2008г.</w:t>
      </w:r>
    </w:p>
    <w:sectPr>
      <w:footerReference w:type="default" r:id="rId9"/>
      <w:type w:val="nextPage"/>
      <w:pgSz w:w="11906" w:h="16838"/>
      <w:pgMar w:left="1134"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46:00Z</dcterms:created>
  <dc:creator>Наташа</dc:creator>
  <dc:description/>
  <cp:keywords/>
  <dc:language>en-US</dc:language>
  <cp:lastModifiedBy>СОК</cp:lastModifiedBy>
  <cp:lastPrinted>2008-07-03T16:58:00Z</cp:lastPrinted>
  <dcterms:modified xsi:type="dcterms:W3CDTF">2008-07-15T05:45:00Z</dcterms:modified>
  <cp:revision>3</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388264</vt:r8>
  </property>
  <property fmtid="{D5CDD505-2E9C-101B-9397-08002B2CF9AE}" pid="3" name="_AuthorEmail">
    <vt:lpwstr>130205@adm.motov</vt:lpwstr>
  </property>
  <property fmtid="{D5CDD505-2E9C-101B-9397-08002B2CF9AE}" pid="4" name="_AuthorEmailDisplayName">
    <vt:lpwstr>Скрыпник Светлана Геннадьевна</vt:lpwstr>
  </property>
  <property fmtid="{D5CDD505-2E9C-101B-9397-08002B2CF9AE}" pid="5" name="_EmailSubject">
    <vt:lpwstr/>
  </property>
  <property fmtid="{D5CDD505-2E9C-101B-9397-08002B2CF9AE}" pid="6" name="_ReviewingToolsShownOnce">
    <vt:lpwstr/>
  </property>
</Properties>
</file>