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77 А  от 18.07.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дминистрация Свердловского района города Перми объявляет о проведении открытого аукциона «Благоустройство придомовых территорий» в рамках городской целевой программы «Развитие городских микрорайонов  на 2006-2010 г.г.»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вердловского района города Перми, г. Пермь, ул. Сибирская, д. 58, тел. 249-48-7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eil: osrsverd@permregion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«Благоустройство придомовых территорий» в рамках городской целевой программы «Развитие городских микрорайонов на 2006-2010 г.г. » п.29.3.1 по ул. Фонтанная,1, ул. Фонтанная,10, ул. Рабоче-Крестьянская,28 ул. Фонтанная,5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2</w:t>
            </w:r>
            <w:r>
              <w:rPr/>
              <w:t xml:space="preserve"> «Благоустройство придомовых территорий, включающее в себя асфальтирование дворовых проездов и тротуаров, установку ограждений газонов» в рамках городской целевой программы «Развитие городских микрорайонов на 2006-2010 г.г. » п.31.3.1 по ул. Механошина ,4 , ул.Куйбышева,51, Революции, 58, Революции ,62,ул. Краснофлотская,40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3</w:t>
            </w:r>
            <w:r>
              <w:rPr/>
              <w:t xml:space="preserve"> «Ремонт тротуарного покрытия на территории МОУ «СОШ № 41» в рамках городской целевой программы «Развитие городских микрорайонов на 2006-2010 г.г. » п.32.3.1 по Серебрянскому проезду,9 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4</w:t>
            </w:r>
            <w:r>
              <w:rPr/>
              <w:t xml:space="preserve"> «Благоустройство дворовых территорий, асфальтирование пешеходных тротуаров жилых домов» в рамках городской целевой программы «Развитие городских микрорайонов на 2006-2010 г.г. » п.32.3.2 по ул. К.Цеткин ,29 ул. К.Цеткин, 23,ул. Коминтерна,18, ул. К.Цеткин ,25; 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5</w:t>
            </w:r>
            <w:r>
              <w:rPr/>
              <w:t xml:space="preserve"> «Ремонт асфальтового покрытия тротуаров, дорожек внутри дворовых территорий» в рамках городской целевой программы «Развитие городских микрорайонов на 2006-2010 г.г. » п.34.3.1 по ул. Е.Ярославского ,30 , ул. Лодыгина ,14, ул. Вижайская,15, ул. Вижайская,21, ул. Вижайская, 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район г.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(максимальная)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– </w:t>
            </w:r>
            <w:r>
              <w:rPr>
                <w:b/>
              </w:rPr>
              <w:t>849224,00</w:t>
            </w:r>
            <w:r>
              <w:rPr/>
              <w:t xml:space="preserve"> (восемьсот сорок девять тысяч двести двадцать четыре рубля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2</w:t>
            </w:r>
            <w:r>
              <w:rPr/>
              <w:t xml:space="preserve"> - </w:t>
            </w:r>
            <w:r>
              <w:rPr>
                <w:b/>
              </w:rPr>
              <w:t>629 996,00</w:t>
            </w:r>
            <w:r>
              <w:rPr/>
              <w:t xml:space="preserve"> (шестьсот двадцать девять тысяч девятьсот девяносто шесть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3</w:t>
            </w:r>
            <w:r>
              <w:rPr/>
              <w:t xml:space="preserve"> -</w:t>
            </w:r>
            <w:r>
              <w:rPr>
                <w:b/>
              </w:rPr>
              <w:t xml:space="preserve">149 998,00 </w:t>
            </w:r>
            <w:r>
              <w:rPr/>
              <w:t>(сто сорок девять тысяч девятьсот девяносто восемь рубле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4</w:t>
            </w:r>
            <w:r>
              <w:rPr/>
              <w:t xml:space="preserve">  – </w:t>
            </w:r>
            <w:r>
              <w:rPr>
                <w:b/>
              </w:rPr>
              <w:t xml:space="preserve">635000,00  </w:t>
            </w:r>
            <w:r>
              <w:rPr/>
              <w:t>( шестьсот тридцать пять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ысяч  рублей);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5</w:t>
            </w:r>
            <w:r>
              <w:rPr/>
              <w:t xml:space="preserve">   - </w:t>
            </w:r>
            <w:r>
              <w:rPr>
                <w:b/>
              </w:rPr>
              <w:t>1 199 894,00</w:t>
            </w:r>
            <w:r>
              <w:rPr/>
              <w:t xml:space="preserve"> (один миллион сто девяносто девять тысяч восемьсот девяносто четыре рубл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Шаг аукциона (5% от начальной цены контракт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лот № 1-  42461,20  рубле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лот № 2- 31 499,80  рубле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лот № 3-   7 499,90  рубле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лот № 4-  31750,00    рублей</w:t>
            </w:r>
          </w:p>
          <w:p>
            <w:pPr>
              <w:pStyle w:val="Normal"/>
              <w:rPr/>
            </w:pPr>
            <w:r>
              <w:rPr/>
              <w:t>лот № 5-</w:t>
            </w:r>
            <w:r>
              <w:rPr>
                <w:b/>
              </w:rPr>
              <w:t xml:space="preserve">  </w:t>
            </w:r>
            <w:r>
              <w:rPr/>
              <w:t>59994,70 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 , порядок и сроки внесения платы взимаемой за предоставление аукционной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ная документация предоставляется  после письменного запроса в течение двух рабочих дней со дня получения запроса по адресу: г. Пермь , ул. Сибирская,</w:t>
            </w:r>
          </w:p>
          <w:p>
            <w:pPr>
              <w:pStyle w:val="Normal"/>
              <w:rPr/>
            </w:pPr>
            <w:r>
              <w:rPr/>
              <w:t>д. 58 каб. 106 тел. 249-48-71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ind w:left="432" w:hanging="360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Место, день, время начала и порядок рассмотрения заявок на участие в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заявок: г.Пермь, ул.Сибирская,58 каб.303</w:t>
            </w:r>
          </w:p>
          <w:p>
            <w:pPr>
              <w:pStyle w:val="Normal"/>
              <w:rPr/>
            </w:pPr>
            <w:r>
              <w:rPr/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/>
              <w:t>10-00 час. 11.08.2008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, дата и время проведения открытого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остоится  в 13-00 часов ( местного времени) 25.08.2008 г. по адресу: 614000, ул. Сибирская, 17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еимущества, предостав-ляемые осуществляющим производство товаров, оказание услуг учреждениям и предприятиям уголовно-исполнительной системы и</w:t>
            </w:r>
          </w:p>
          <w:p>
            <w:pPr>
              <w:pStyle w:val="Normal"/>
              <w:rPr/>
            </w:pPr>
            <w:r>
              <w:rPr/>
              <w:t xml:space="preserve">(или) организациям инвалидов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 или)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</w:t>
        <w:tab/>
        <w:tab/>
        <w:tab/>
        <w:tab/>
        <w:tab/>
        <w:t>В.И.Пе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3:40:00Z</dcterms:created>
  <dc:creator>us2051</dc:creator>
  <dc:description/>
  <cp:keywords/>
  <dc:language>en-US</dc:language>
  <cp:lastModifiedBy>СОК</cp:lastModifiedBy>
  <cp:lastPrinted>2008-07-10T09:06:00Z</cp:lastPrinted>
  <dcterms:modified xsi:type="dcterms:W3CDTF">2008-07-15T09:32:00Z</dcterms:modified>
  <cp:revision>18</cp:revision>
  <dc:subject/>
  <dc:title>Извещение №    от    октября 2007 года</dc:title>
</cp:coreProperties>
</file>