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371 А от 18.07.2008 г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>Администрация Свердловского района города Перми объявляет о проведении открытого аукциона «Текущий ремонт лестничных и мостовых переходов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вердловского района города Перми, г. Пермь, ул. Сибирская, д. 58, т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-48-71, 216-81-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: osrsverd@permregion.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екущий ремонт лестничных и мостовых переходов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  города Пер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4000000 </w:t>
            </w:r>
            <w:r>
              <w:rPr>
                <w:sz w:val="22"/>
                <w:szCs w:val="22"/>
              </w:rPr>
              <w:t>(Четыре миллиона рублей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. 106 тел. 249-48-71, 216-81-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/>
                <w:i w:val="false"/>
                <w:sz w:val="22"/>
                <w:szCs w:val="22"/>
              </w:rPr>
              <w:t>8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: г. Пермь, ул. Сибирская, 58, кабинет 303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рассмотрения заяво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-00 час. 11.08.2008 год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 состоится  в 11-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ного времени)  25.08.2008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адресу: 614000, ул. Сибирская, 17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 администрации района</w:t>
        <w:tab/>
        <w:tab/>
        <w:tab/>
        <w:tab/>
        <w:tab/>
        <w:t>В.И.Пет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16:00Z</dcterms:created>
  <dc:creator>us2051</dc:creator>
  <dc:description/>
  <cp:keywords/>
  <dc:language>en-US</dc:language>
  <cp:lastModifiedBy>СОК</cp:lastModifiedBy>
  <cp:lastPrinted>2008-05-28T11:45:00Z</cp:lastPrinted>
  <dcterms:modified xsi:type="dcterms:W3CDTF">2008-07-15T09:35:00Z</dcterms:modified>
  <cp:revision>8</cp:revision>
  <dc:subject/>
  <dc:title>Извещение № ___  от ___________ 2008 года</dc:title>
</cp:coreProperties>
</file>