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Извещение № 378 А   от 18.07.2008г.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ind w:firstLine="708"/>
        <w:jc w:val="center"/>
        <w:rPr/>
      </w:pPr>
      <w:r>
        <w:rPr/>
        <w:t xml:space="preserve">на выполнение капитального ремонта в здании поликлиники Муниципального учреждения здравоохранения  «Городская поликлиника № 9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азчик: Муниципальное учреждение здравоохранения «Городская поликлиника № 9»</w:t>
      </w:r>
    </w:p>
    <w:p>
      <w:pPr>
        <w:pStyle w:val="Normal"/>
        <w:jc w:val="both"/>
        <w:rPr/>
      </w:pPr>
      <w:r>
        <w:rPr/>
        <w:t>Адрес: 614030, г. Пермь, ул. Писарева, 56, тел. 273-02-79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musgp9@yandex.ru. </w:t>
      </w:r>
    </w:p>
    <w:p>
      <w:pPr>
        <w:pStyle w:val="Normal"/>
        <w:ind w:firstLine="708"/>
        <w:jc w:val="both"/>
        <w:rPr/>
      </w:pPr>
      <w:r>
        <w:rPr/>
        <w:t>Извещает о проведении открытого аукциона на право заключения муниципального контракта на выполнение капитального ремонта кровли в здании поликлиники Муниципального учреждения здравоохранения «Городская поликлиника  № 9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Состав работ определен локальным сметным расчетом:</w:t>
      </w:r>
    </w:p>
    <w:p>
      <w:pPr>
        <w:pStyle w:val="Normal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u w:val="single"/>
        </w:rPr>
        <w:t>Лот №1</w:t>
      </w:r>
      <w:r>
        <w:rPr/>
        <w:t xml:space="preserve"> </w:t>
      </w:r>
      <w:r>
        <w:rPr>
          <w:b/>
          <w:u w:val="single"/>
        </w:rPr>
        <w:t>Общестроительные работы в здании поликлиники по адресу: Репина, 21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контракта 4 474442,44 рубл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 г. Пермь ул. Репина, 21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9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Полный объем работ в указан в Приложении № 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В состав работ входят следующие основные работы: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  <w:gridCol w:w="1440"/>
      </w:tblGrid>
      <w:tr>
        <w:trPr>
          <w:trHeight w:val="409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77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одним дверным проем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86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перегородок из керамического одинарного полнотелого кирпича неармированных толщиной в 1/2 кирпича при высоте этажа до 4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перемычек до массой 0,3 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шт</w:t>
            </w:r>
          </w:p>
        </w:tc>
      </w:tr>
      <w:tr>
        <w:trPr>
          <w:trHeight w:val="501" w:hRule="atLeast"/>
        </w:trPr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43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43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5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легкобетонных толщиной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8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 м</w:t>
            </w:r>
          </w:p>
        </w:tc>
      </w:tr>
      <w:tr>
        <w:trPr>
          <w:trHeight w:val="308" w:hRule="atLeast"/>
        </w:trPr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бусти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5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Лот №2  Монтаж системы ХГВС и канализация в здании поликлиники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адресу: Репина, 21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контракта 1 035 447,13</w:t>
      </w:r>
      <w:r>
        <w:rPr>
          <w:color w:val="FF0000"/>
        </w:rPr>
        <w:t xml:space="preserve"> </w:t>
      </w:r>
      <w:r>
        <w:rPr/>
        <w:t xml:space="preserve"> рубл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 г. Пермь ул. Репина, 21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6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Полный объем работ в указан в Приложении № 6.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В состав работ входят следующие основные работы:  </w:t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1440"/>
      </w:tblGrid>
      <w:tr>
        <w:trPr>
          <w:trHeight w:val="43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домерных узлов, поставляемых на место монтажа собранными в блоки, с обводной линией диаметром ввода до 65 мм, диаметром водомера до 40 м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диаметром 25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</w:tr>
      <w:tr>
        <w:trPr>
          <w:trHeight w:val="30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 шаровые В-В размером 1/2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.</w:t>
            </w:r>
          </w:p>
        </w:tc>
      </w:tr>
      <w:tr>
        <w:trPr>
          <w:trHeight w:val="34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 шаровые В-В размером 1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</w:tr>
      <w:tr>
        <w:trPr>
          <w:trHeight w:val="18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ый д-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</w:tr>
      <w:tr>
        <w:trPr>
          <w:trHeight w:val="3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16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</w:tr>
      <w:tr>
        <w:trPr>
          <w:trHeight w:val="18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16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 м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</w:t>
            </w:r>
          </w:p>
        </w:tc>
      </w:tr>
      <w:tr>
        <w:trPr>
          <w:trHeight w:val="16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 м</w:t>
            </w:r>
          </w:p>
        </w:tc>
      </w:tr>
      <w:tr>
        <w:trPr>
          <w:trHeight w:val="29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6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</w:t>
            </w:r>
          </w:p>
        </w:tc>
      </w:tr>
      <w:tr>
        <w:trPr>
          <w:trHeight w:val="1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металлопластиковые, диам.26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2 м</w:t>
            </w:r>
          </w:p>
        </w:tc>
      </w:tr>
      <w:tr>
        <w:trPr>
          <w:trHeight w:val="31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32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Лот №3  Монтаж системы вентиляции в здании поликлиники по адресу: Репина, 21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контракта 1 080 122,16  рубл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 г. Пермь ул. Репина, 21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7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Полный объем работ в указан в Приложении № 6.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1440"/>
      </w:tblGrid>
      <w:tr>
        <w:trPr>
          <w:trHeight w:val="33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мер приточных типовых без секции орошения производительностью до 10 тыс.м3/ча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чный агрегат VS-21-L-H/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.</w:t>
            </w:r>
          </w:p>
        </w:tc>
      </w:tr>
      <w:tr>
        <w:trPr>
          <w:trHeight w:val="1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ка FS-1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.</w:t>
            </w:r>
          </w:p>
        </w:tc>
      </w:tr>
      <w:tr>
        <w:trPr>
          <w:trHeight w:val="1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циональное осна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.</w:t>
            </w:r>
          </w:p>
        </w:tc>
      </w:tr>
      <w:tr>
        <w:trPr>
          <w:trHeight w:val="1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стальных регулирующих (РР) АРН 800*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</w:tr>
      <w:tr>
        <w:trPr>
          <w:trHeight w:val="31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огнезадержавающий КОМ 500*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3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 0,5 мм, периметром до 60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П (плотные) из оцинкованной стали толщиной 0,6 мм, периметром до 60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Лот №4  Монтаж системы электроосвещения в здании поликлиники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адресу: Репина, 21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ьная (максимальная) цена контракта 1 553 107,81 рубл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 г. Пермь ул. Репина, 21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85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Полный объем работ в указан в Приложении № 6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став работ входят следующие основные работы:</w:t>
      </w:r>
    </w:p>
    <w:tbl>
      <w:tblPr>
        <w:tblW w:w="102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1620"/>
      </w:tblGrid>
      <w:tr>
        <w:trPr>
          <w:trHeight w:val="49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</w:tr>
      <w:tr>
        <w:trPr>
          <w:trHeight w:val="5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</w:tr>
      <w:tr>
        <w:trPr>
          <w:trHeight w:val="17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   диаметром  2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</w:tr>
      <w:tr>
        <w:trPr>
          <w:trHeight w:val="48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</w:tr>
      <w:tr>
        <w:trPr>
          <w:trHeight w:val="3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по установленным конструкциям и лоткам с креплением на поворотах и в конце трассы, масса 1 м кабеля, кг, до: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м</w:t>
            </w:r>
          </w:p>
        </w:tc>
      </w:tr>
      <w:tr>
        <w:trPr>
          <w:trHeight w:val="29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осветительные, устанавливаемые на стене распорными дюбелями, масса щитка, кг, до: 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48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  <w:br/>
            </w:r>
          </w:p>
        </w:tc>
      </w:tr>
      <w:tr>
        <w:trPr>
          <w:trHeight w:val="48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</w:tr>
      <w:tr>
        <w:trPr>
          <w:trHeight w:val="27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 ВА-47/3 40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</w:tr>
      <w:tr>
        <w:trPr>
          <w:trHeight w:val="1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и, устанавливаемые на готовом основании: трехфаз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9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эл.энергии 380В 10-50А ЦЭ27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8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</w:tr>
      <w:tr>
        <w:trPr>
          <w:trHeight w:val="32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ЩРН-24(3) с дин-рейкой и ши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</w:tr>
      <w:tr>
        <w:trPr>
          <w:trHeight w:val="48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шт.</w:t>
              <w:b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ло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>С 21.07.2008 г.  документация об аукционе в течение двух рабочих дней со дня получения соответствующего заявления любого заинтересованного лица поданного в письменной форме, предоставляется заказчиком  в печатном виде или на электронном носителе, представленные участниками размещения заказа. Документация об аукционе предоставляется по адресу: г. Пермь, ул. Писарева, 56.</w:t>
      </w:r>
    </w:p>
    <w:p>
      <w:pPr>
        <w:pStyle w:val="TextBodyIndent"/>
        <w:ind w:firstLine="540"/>
        <w:rPr/>
      </w:pPr>
      <w:r>
        <w:rPr>
          <w:color w:val="000000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540"/>
        <w:rPr/>
      </w:pPr>
      <w:r>
        <w:rPr/>
        <w:t>Срок заключения муниципального контракта не менее 10 и не более 15 дней со дня размещения протокола аукциона на официальном сайте администрации города Перм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Начало рассмотрения заявок на участие в аукционе назначено на 10 час. 00 мин. «12» августа 2008 г. по адресу г. Пермь ул. Писарева, 56. 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 10 час. 20 мин.</w:t>
      </w:r>
      <w:r>
        <w:rPr>
          <w:color w:val="FF0000"/>
        </w:rPr>
        <w:t xml:space="preserve"> </w:t>
      </w:r>
      <w:r>
        <w:rPr/>
        <w:t>26.08.2008 г. по адресу: г. Пермь, ул. Сибирская, 17 «б»,  зал заседаний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32:00Z</dcterms:created>
  <dc:creator>UserName</dc:creator>
  <dc:description/>
  <cp:keywords/>
  <dc:language>en-US</dc:language>
  <cp:lastModifiedBy>СОК</cp:lastModifiedBy>
  <cp:lastPrinted>2008-07-14T16:08:00Z</cp:lastPrinted>
  <dcterms:modified xsi:type="dcterms:W3CDTF">2008-07-15T08:40:00Z</dcterms:modified>
  <cp:revision>5</cp:revision>
  <dc:subject/>
  <dc:title>I</dc:title>
</cp:coreProperties>
</file>