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853"/>
      </w:tblGrid>
      <w:tr>
        <w:trPr/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 № 386 А от 18 июля 2008 года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земельных отношений администрации города Перми объявляет о проведении открытого аукциона на  поставку лицензионного программного обеспечения для нужд Департамента земельных отношений администрации города Перми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Наименование заказчик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Пермь, ул. Сибирская, 15, тел. 212-46-78, </w:t>
            </w:r>
            <w:hyperlink r:id="rId2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zem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ид аукциона, предмет аукциона (контракта)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.</w:t>
            </w:r>
          </w:p>
          <w:p>
            <w:pPr>
              <w:pStyle w:val="Normal"/>
              <w:jc w:val="both"/>
              <w:rPr/>
            </w:pPr>
            <w:r>
              <w:rPr/>
              <w:t>Поставка лицензионного программного обеспечения для нужд Департамента земельных отношений администрации города Перм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Место и сроки выполнения работ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Пермь, ул. Сибирская, 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ставки – 3 дня с момента заключения контракта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Начальная (максимальная) цена контракта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ая (максимальная) цена контра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635 500 руб. </w:t>
            </w:r>
            <w:r>
              <w:rPr/>
              <w:t>(шестьсот тридцать пять тысяч пятьсот рублей)</w:t>
            </w:r>
          </w:p>
        </w:tc>
      </w:tr>
      <w:tr>
        <w:trPr>
          <w:trHeight w:val="5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Краткая характеристика  поставляемого товара, объем това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4945"/>
              <w:gridCol w:w="986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ртикул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7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Лицензионное программное обеспечение или эквивалент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8-03803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Office Small Business 2007 Win32 Russian Disk Kit MVL CD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W87-01446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Office Small Business 2007 Russian OLP NL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PF-00085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Get Genuine Kit Windows XP Pro SP2 Russian DSP 10 License OEI CD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KL4853RAQFS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Kaspersky BusinessSpace Security Russian Edition 50-99 User 1 year Base License </w:t>
                  </w:r>
                  <w:r>
                    <w:rPr>
                      <w:sz w:val="18"/>
                      <w:szCs w:val="18"/>
                    </w:rPr>
                    <w:t>или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эквивален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4606892005886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PROMT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Standard</w:t>
                  </w:r>
                  <w:r>
                    <w:rPr>
                      <w:sz w:val="18"/>
                      <w:szCs w:val="18"/>
                    </w:rPr>
                    <w:t xml:space="preserve"> 8.0 Гигант или эквивален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AF90-1S1B01-102</w:t>
                  </w:r>
                </w:p>
              </w:tc>
              <w:tc>
                <w:tcPr>
                  <w:tcW w:w="4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ABBYY FineReader 9.0 Professional Edition </w:t>
                  </w:r>
                  <w:r>
                    <w:rPr>
                      <w:sz w:val="18"/>
                      <w:szCs w:val="18"/>
                    </w:rPr>
                    <w:t>или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эквивалент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7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мечание: Предлагаемый эквивалент должен быть совместим с используемым программным обеспечением, а именно с </w:t>
                  </w:r>
                  <w:r>
                    <w:rPr>
                      <w:sz w:val="18"/>
                      <w:szCs w:val="18"/>
                      <w:lang w:val="en-US"/>
                    </w:rPr>
                    <w:t>Microsoft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WindowsXP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>SP</w:t>
                  </w:r>
                  <w:r>
                    <w:rPr>
                      <w:sz w:val="18"/>
                      <w:szCs w:val="18"/>
                    </w:rPr>
                    <w:t xml:space="preserve">2 </w:t>
                  </w:r>
                  <w:r>
                    <w:rPr>
                      <w:sz w:val="18"/>
                      <w:szCs w:val="18"/>
                      <w:lang w:val="en-US"/>
                    </w:rPr>
                    <w:t>Russian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рок, место, порядок предоставления документации об аукционе, официальный сайт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Аукционная документация предоставляется по адресу: г. Пермь, ул. Сибирская, 15, </w:t>
            </w:r>
            <w:r>
              <w:rPr/>
              <w:t>каб. 315,</w:t>
            </w:r>
            <w:r>
              <w:rPr>
                <w:color w:val="000000"/>
              </w:rPr>
              <w:t xml:space="preserve"> телефон для справок по организационным вопросам – 212-30-77; </w:t>
            </w:r>
            <w:r>
              <w:rPr/>
              <w:t>по технической части – 212-30-92</w:t>
            </w:r>
            <w:r>
              <w:rPr>
                <w:color w:val="000000"/>
              </w:rPr>
              <w:t xml:space="preserve">; 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zem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. 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ициальный сайт, на котором размещается документация об аукционе -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. Извещение о проведении аукциона публикуется в </w:t>
            </w:r>
            <w:r>
              <w:rPr>
                <w:szCs w:val="28"/>
              </w:rPr>
              <w:t xml:space="preserve"> печатном средстве массовой информации «Официальный бюллетень органов местного самоуправления муниципального образования город Пермь».</w:t>
            </w:r>
          </w:p>
        </w:tc>
      </w:tr>
      <w:tr>
        <w:trPr>
          <w:trHeight w:val="5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7. Преимущества предоставляемые участникам размещения муниципального заказ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Место, дата и время начала рассмотрения заявок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о рассмотрение заявок на участие в аукциона состоится в 10:00 12 августа 2008 года по адресу: г. Пермь, ул. Сибирская, 15.</w:t>
            </w:r>
          </w:p>
        </w:tc>
      </w:tr>
      <w:tr>
        <w:trPr>
          <w:trHeight w:val="59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9. Место, дата и время проведения аукцион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укциона состоится в 10:00 27 августа 2008 года по адресу: г. Пермь, ул. Сибирская, 17б, Управление муниципального заказа, зал заседаний.</w:t>
            </w:r>
          </w:p>
          <w:p>
            <w:pPr>
              <w:pStyle w:val="Normal"/>
              <w:widowControl w:val="false"/>
              <w:autoSpaceDE w:val="false"/>
              <w:ind w:firstLine="29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dmin@perm.permregion.ru" TargetMode="External"/><Relationship Id="rId4" Type="http://schemas.openxmlformats.org/officeDocument/2006/relationships/hyperlink" Target="mailto:zemadmin@perm.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10:00Z</dcterms:created>
  <dc:creator>Гусев</dc:creator>
  <dc:description/>
  <cp:keywords/>
  <dc:language>en-US</dc:language>
  <cp:lastModifiedBy>Гусев Антон Павлович</cp:lastModifiedBy>
  <dcterms:modified xsi:type="dcterms:W3CDTF">2008-07-15T05:44:00Z</dcterms:modified>
  <cp:revision>7</cp:revision>
  <dc:subject/>
  <dc:title/>
</cp:coreProperties>
</file>