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76А от 18.07.2008г.  о проведении открытого аукци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питальный ремонт кровл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ДОУ «Детский сад № 244» г. Перми</w:t>
      </w:r>
      <w:r>
        <w:rPr>
          <w:sz w:val="28"/>
          <w:szCs w:val="28"/>
        </w:rPr>
        <w:t xml:space="preserve"> (614065,  г. Пермь, ул. Нефтяников, 56 , телефон:  (342) 226 42 96, факс  (342) 226 42 96 -заведующий МДОУ Светлана Хамзовна Мустафаева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244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объявляет о проведении открытого аукциона на право заключения муниципального контракта на капитальный ремонт кров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рабо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борка покрытий кровель: из рулонных материалов (6с.) 665,6 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нтаж шлакобетонной засыпки 1 см 662,1 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борка покрытий кровель: из рулонных материалов (1-3) крыле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нтаж защитного колпака вентиляционных шахт 6,3 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борка покрытий кровель из листовой стали (вент. шахт) 3,6 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ладка кирпичного карниза при высоте ( в рядах): в 4 кирпича 38,7 пог. 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кирпичной кладки стен вентиляционных шахт отдельными местами 0,01 куб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защитного колпака над вентшахтами 6,3 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ровель из оцинкованной стали без настенных желобов (вентшахт)  3,6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штукатуривание поверхности вентиляционных шахт 9,5 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разуклонки кровли керамзитом 3 см  19,863 куб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оляция изделиями из волокнистых и зернистых материалов на битуме: тол.220м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тройство выравнивающих стяжек  сборных  из плоских асбестоцементных листов 686,1       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ровель плоских из направляющих материалов в 2 слоя 686,1 кв.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ройство примыканий кровель из направляемых материалов к стенам и парапетам высотой до 600 мм без Фартуков (веншахтам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металлической лестницы с кровли (разборной) 6,6 пог.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ройство мелких покрытий (брандмауэры, парапеты, свесы и т.п.) из оцинкованной стали (сливы кровли -  102,8 м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арнизов из доски тол.25мм в 2 ря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ровель из оцинкованной стали без настенных желобов (козырьки крылец) 32 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стка водосточных ворон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истка помещений от строительного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з мусора 32 кв.м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 xml:space="preserve"> не более 50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выполнения работ:  МДОУ «Детский сад № 244» г. Перми, </w:t>
      </w:r>
      <w:r>
        <w:rPr>
          <w:sz w:val="28"/>
          <w:szCs w:val="28"/>
        </w:rPr>
        <w:t>614065</w:t>
      </w:r>
      <w:r>
        <w:rPr>
          <w:b/>
          <w:sz w:val="28"/>
          <w:szCs w:val="28"/>
        </w:rPr>
        <w:t xml:space="preserve">,   </w:t>
      </w:r>
      <w:r>
        <w:rPr>
          <w:sz w:val="28"/>
          <w:szCs w:val="28"/>
        </w:rPr>
        <w:t>г. Пермь, ул. Нефтяников, 56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ьная (максимальная) цена контракта:  1912053,10</w:t>
      </w:r>
      <w:r>
        <w:rPr>
          <w:sz w:val="28"/>
          <w:szCs w:val="28"/>
        </w:rPr>
        <w:t xml:space="preserve"> (Один миллион девятьсот двенадцать тысяч пятьдесят три рубля 10 копеек) рублей 10 копее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ному заявлению в течении двух рабочих дней со дня получения соответствующего заявления заинтересованному лицу и выдается в письменном виде по адресу: 614065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. Пермь, ул. Нефтяников, 56 (понедельник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. Пермь, ул. Сибирская, 17б, 26.08.2008г. 10.00, Зал заседаний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ведующий </w:t>
        <w:tab/>
        <w:tab/>
        <w:tab/>
        <w:tab/>
        <w:tab/>
        <w:tab/>
        <w:tab/>
        <w:t>С.Х. Мустафае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ДОУ «Детский сад № 244»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right="540" w:firstLine="900"/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1:20:00Z</dcterms:created>
  <dc:creator>Детский сад</dc:creator>
  <dc:description/>
  <cp:keywords/>
  <dc:language>en-US</dc:language>
  <cp:lastModifiedBy>Бухгалтер</cp:lastModifiedBy>
  <cp:lastPrinted>2008-07-14T13:30:00Z</cp:lastPrinted>
  <dcterms:modified xsi:type="dcterms:W3CDTF">2008-07-14T08:08:00Z</dcterms:modified>
  <cp:revision>25</cp:revision>
  <dc:subject/>
  <dc:title/>
</cp:coreProperties>
</file>