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МДОУ «Детский сад № 265»</w:t>
      </w:r>
      <w:r>
        <w:rPr>
          <w:bCs/>
          <w:sz w:val="28"/>
          <w:szCs w:val="28"/>
        </w:rPr>
        <w:t xml:space="preserve"> г. Перми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 С.Р.Акусова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/>
      </w:pPr>
      <w:r>
        <w:rPr>
          <w:sz w:val="28"/>
          <w:szCs w:val="28"/>
        </w:rPr>
        <w:t xml:space="preserve">«___» ______________ 2008 года </w:t>
      </w:r>
    </w:p>
    <w:p>
      <w:pPr>
        <w:pStyle w:val="Xl24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Xl24"/>
        <w:spacing w:before="0" w:after="0"/>
        <w:rPr/>
      </w:pPr>
      <w:r>
        <w:rPr>
          <w:b/>
          <w:bCs/>
          <w:szCs w:val="24"/>
        </w:rPr>
        <w:t xml:space="preserve">Извещение № 383 А от 18.07.2008 г. о проведении открытого аукцион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оставку оборудования, мебели в МДОУ «Детский сад № 265» г. Перми</w:t>
      </w:r>
    </w:p>
    <w:p>
      <w:pPr>
        <w:pStyle w:val="Xl24"/>
        <w:spacing w:before="0" w:after="0"/>
        <w:rPr>
          <w:b/>
          <w:b/>
          <w:szCs w:val="24"/>
        </w:rPr>
      </w:pPr>
      <w:r>
        <w:rPr>
          <w:b/>
          <w:szCs w:val="24"/>
        </w:rPr>
        <w:t>по адресу: Г.Хасана, 97 а</w:t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ind w:firstLine="708"/>
        <w:jc w:val="both"/>
        <w:rPr/>
      </w:pPr>
      <w:r>
        <w:rPr>
          <w:szCs w:val="24"/>
        </w:rPr>
        <w:t xml:space="preserve">Муниципальное дошкольное образовательное учреждение </w:t>
      </w:r>
      <w:r>
        <w:rPr>
          <w:bCs/>
          <w:szCs w:val="24"/>
        </w:rPr>
        <w:t>МДОУ «Детский сад № 265» г. Перми</w:t>
      </w:r>
      <w:r>
        <w:rPr>
          <w:szCs w:val="24"/>
        </w:rPr>
        <w:t xml:space="preserve">, </w:t>
      </w:r>
      <w:r>
        <w:rPr>
          <w:bCs/>
          <w:szCs w:val="24"/>
        </w:rPr>
        <w:t xml:space="preserve">расположенное по адресу: 614025, г. Пермь, ул., </w:t>
      </w:r>
      <w:r>
        <w:rPr>
          <w:szCs w:val="24"/>
        </w:rPr>
        <w:t>Г.Хасана, 97 а</w:t>
      </w:r>
      <w:r>
        <w:rPr>
          <w:bCs/>
          <w:szCs w:val="24"/>
        </w:rPr>
        <w:t xml:space="preserve">, </w:t>
      </w:r>
      <w:r>
        <w:rPr>
          <w:szCs w:val="24"/>
        </w:rPr>
        <w:t>тел/факс: (342)</w:t>
      </w:r>
      <w:r>
        <w:rPr>
          <w:color w:val="000000"/>
          <w:szCs w:val="24"/>
        </w:rPr>
        <w:t xml:space="preserve"> </w:t>
      </w:r>
      <w:r>
        <w:rPr>
          <w:szCs w:val="24"/>
        </w:rPr>
        <w:t>268-06-68</w:t>
      </w:r>
      <w:r>
        <w:rPr>
          <w:color w:val="000000"/>
          <w:szCs w:val="24"/>
        </w:rPr>
        <w:t xml:space="preserve">, 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>-</w:t>
      </w:r>
      <w:r>
        <w:rPr>
          <w:color w:val="000000"/>
          <w:szCs w:val="24"/>
          <w:lang w:val="en-US"/>
        </w:rPr>
        <w:t>mail</w:t>
      </w:r>
      <w:r>
        <w:rPr>
          <w:color w:val="000000"/>
          <w:szCs w:val="24"/>
        </w:rPr>
        <w:t>:</w:t>
      </w:r>
      <w:r>
        <w:rPr>
          <w:color w:val="000000"/>
          <w:szCs w:val="24"/>
          <w:lang w:val="en-US"/>
        </w:rPr>
        <w:t>ds</w:t>
      </w:r>
      <w:r>
        <w:rPr>
          <w:color w:val="000000"/>
          <w:szCs w:val="24"/>
        </w:rPr>
        <w:t>265@</w:t>
      </w:r>
      <w:r>
        <w:rPr>
          <w:color w:val="000000"/>
          <w:szCs w:val="24"/>
          <w:lang w:val="en-US"/>
        </w:rPr>
        <w:t>yandex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ru</w:t>
      </w:r>
      <w:r>
        <w:rPr/>
        <w:t xml:space="preserve"> (далее - «Заказчик») настоящим приглашает к участию в Открытом аукционе на </w:t>
      </w:r>
      <w:r>
        <w:rPr>
          <w:bCs/>
          <w:szCs w:val="24"/>
        </w:rPr>
        <w:t xml:space="preserve"> поставку оборудования, мебели для МДОУ «Детский сад № 265» г. Перми</w:t>
      </w:r>
      <w:r>
        <w:rPr>
          <w:szCs w:val="24"/>
        </w:rPr>
        <w:t xml:space="preserve">, </w:t>
      </w:r>
      <w:r>
        <w:rPr>
          <w:bCs/>
          <w:szCs w:val="24"/>
        </w:rPr>
        <w:t xml:space="preserve">расположенное по адресу: 614025, г. Пермь, ул., </w:t>
      </w:r>
      <w:r>
        <w:rPr>
          <w:szCs w:val="24"/>
        </w:rPr>
        <w:t>Г.Хасана, 97 а</w:t>
      </w:r>
      <w:r>
        <w:rPr/>
        <w:t xml:space="preserve"> (далее - «Аукцион») юридических, физических лиц, и индивидуальных предпринимателей (далее «Участники»),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Xl24"/>
        <w:spacing w:before="0" w:after="0"/>
        <w:jc w:val="left"/>
        <w:rPr/>
      </w:pPr>
      <w:r>
        <w:rPr>
          <w:b/>
        </w:rPr>
        <w:t>Начальная (максимальная) цена контракта</w:t>
      </w:r>
      <w:r>
        <w:rPr/>
        <w:t xml:space="preserve"> – лот № 1-241 020,00 руб. (мебель мягкая);</w:t>
      </w:r>
    </w:p>
    <w:p>
      <w:pPr>
        <w:pStyle w:val="Xl24"/>
        <w:spacing w:before="0" w:after="0"/>
        <w:jc w:val="left"/>
        <w:rPr/>
      </w:pPr>
      <w:r>
        <w:rPr/>
        <w:tab/>
        <w:tab/>
        <w:tab/>
        <w:tab/>
        <w:tab/>
        <w:tab/>
        <w:tab/>
        <w:t>лот № 2-2 642 385,00 руб.(мебель корпусная);</w:t>
      </w:r>
    </w:p>
    <w:p>
      <w:pPr>
        <w:pStyle w:val="Xl24"/>
        <w:spacing w:before="0" w:after="0"/>
        <w:jc w:val="left"/>
        <w:rPr/>
      </w:pPr>
      <w:r>
        <w:rPr/>
        <w:tab/>
        <w:tab/>
        <w:tab/>
        <w:tab/>
        <w:tab/>
        <w:tab/>
        <w:tab/>
        <w:t>лот № 3-245 000,00 руб. (мебель игровая, пластиковая).</w:t>
      </w:r>
    </w:p>
    <w:p>
      <w:pPr>
        <w:pStyle w:val="Xl24"/>
        <w:spacing w:before="0" w:after="0"/>
        <w:jc w:val="left"/>
        <w:rPr/>
      </w:pPr>
      <w:r>
        <w:rPr/>
        <w:tab/>
        <w:tab/>
        <w:tab/>
        <w:tab/>
        <w:tab/>
        <w:tab/>
        <w:tab/>
        <w:t>лот №  4- 80 755,00 руб. ( ванны, мойки)</w:t>
      </w:r>
    </w:p>
    <w:p>
      <w:pPr>
        <w:pStyle w:val="Xl24"/>
        <w:spacing w:before="0" w:after="0"/>
        <w:jc w:val="left"/>
        <w:rPr/>
      </w:pPr>
      <w:r>
        <w:rPr/>
        <w:tab/>
        <w:tab/>
        <w:tab/>
        <w:tab/>
        <w:tab/>
        <w:tab/>
        <w:tab/>
        <w:t>лот № 5- 253 475,00 руб. (весы, сушильное оборудование)</w:t>
      </w:r>
    </w:p>
    <w:p>
      <w:pPr>
        <w:pStyle w:val="Xl24"/>
        <w:spacing w:before="0" w:after="0"/>
        <w:jc w:val="left"/>
        <w:rPr/>
      </w:pPr>
      <w:r>
        <w:rPr/>
        <w:tab/>
        <w:tab/>
        <w:tab/>
        <w:tab/>
        <w:tab/>
        <w:tab/>
        <w:tab/>
        <w:t>лот № 6 – 961 505,00 руб. ( оборудование для кухни и прачечной)</w:t>
      </w:r>
    </w:p>
    <w:p>
      <w:pPr>
        <w:pStyle w:val="Normal"/>
        <w:rPr/>
      </w:pPr>
      <w:r>
        <w:rPr>
          <w:b/>
          <w:sz w:val="24"/>
          <w:szCs w:val="24"/>
        </w:rPr>
        <w:t>Сроки выполнения работ</w:t>
      </w:r>
      <w:r>
        <w:rPr>
          <w:sz w:val="24"/>
          <w:szCs w:val="24"/>
        </w:rPr>
        <w:t xml:space="preserve"> –  поставка: в течении 65 дней с момента заключения муниципального контракта.</w:t>
      </w:r>
    </w:p>
    <w:p>
      <w:pPr>
        <w:pStyle w:val="Xl24"/>
        <w:spacing w:before="0" w:after="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.</w:t>
      </w:r>
    </w:p>
    <w:p>
      <w:pPr>
        <w:pStyle w:val="TextBody"/>
        <w:ind w:firstLine="567"/>
        <w:rPr/>
      </w:pPr>
      <w:r>
        <w:rPr>
          <w:szCs w:val="24"/>
        </w:rPr>
        <w:t xml:space="preserve">Документация на аукцион может быть получена бесплатно Участником по адресу: </w:t>
      </w:r>
      <w:r>
        <w:rPr>
          <w:b/>
          <w:bCs/>
        </w:rPr>
        <w:t xml:space="preserve"> </w:t>
      </w:r>
      <w:r>
        <w:rPr>
          <w:bCs/>
          <w:szCs w:val="24"/>
        </w:rPr>
        <w:t xml:space="preserve">614025, г. Пермь, ул., </w:t>
      </w:r>
      <w:r>
        <w:rPr>
          <w:szCs w:val="24"/>
        </w:rPr>
        <w:t xml:space="preserve">Г.Хасана, 97 а, кабинет заведующего с 19.07.2008 г. по 08.08.2008 г., режим работы с 9:00 до 17:00, в ответ на письменный запрос или лично и на официальном сайте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19.07.2008 г. по 08.08.2008 г., 10:00 ча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08.08.2008 г., с10:00 часов, г. Пермь, ул. Г.Хасана, 97а.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Сибирская, 17б, 2 этаж, управление муниципального заказа, зал заседаний.</w:t>
      </w:r>
    </w:p>
    <w:p>
      <w:pPr>
        <w:pStyle w:val="TextBody"/>
        <w:rPr>
          <w:szCs w:val="24"/>
        </w:rPr>
      </w:pPr>
      <w:r>
        <w:rPr>
          <w:szCs w:val="24"/>
        </w:rPr>
        <w:t>20.08.2008г. в 15:40 часов.</w:t>
      </w:r>
    </w:p>
    <w:p>
      <w:pPr>
        <w:pStyle w:val="TextBody"/>
        <w:ind w:firstLine="567"/>
        <w:rPr/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став поставляемых товаров входит следующе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ЛОТ № 1</w:t>
      </w:r>
    </w:p>
    <w:tbl>
      <w:tblPr>
        <w:tblW w:w="100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779"/>
        <w:gridCol w:w="715"/>
        <w:gridCol w:w="960"/>
      </w:tblGrid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для пианино поворотный на колесиках сиденье массив (дерево)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лумягкий м/к (ткань, спинка широкая, сзади укреплена пластиком, шир. сиденья 470/540, выс. стула 805) серы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полумягкий на металокаркасе - конференц  в комплекте со столешницей (ткань, цвет - серый, столешница складная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кетка мягкая малая (винилкожа, цвет бежевый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ло офисное операторское с подлокотниками (пластик, ткань, подлокотники- пластик, пятилучье-пластик, регулируемый наклон спинки, подъем сиденья-газовая опора, цвет-черный), спинка высока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ло руководителя поворотное на колесиках   подлокотники выполнены из дерева цвет - темная вишня, обивка нат. кожа, регулируемый наклон спинки, подъем сиденья-газовая опор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урет металлический под нерж. Размер 500х500х400м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детской мягкой мебели (диван + 2 кресла, винилкожа, под заказ)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иван 2-местный и 2 кресла (винилкожа, цвет - темный) размеры на месте индивидуальн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2</w:t>
      </w:r>
    </w:p>
    <w:tbl>
      <w:tblPr>
        <w:tblW w:w="100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534"/>
        <w:gridCol w:w="960"/>
        <w:gridCol w:w="960"/>
      </w:tblGrid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оварник весь нерж. регулируемые ножки, размер 900х400х300м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а настенная для хранения разделочных досок с кранштейном нерж. 600х440х280 мм, на 9 досо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а настенная для хранения разделочных досок с кранштейном нерж., на 4 до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еллаж кухонный СК 1-4 (400*800*в.1800мм), 4 перфорированные полки, весь нерж.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еллаж кухонный СК 1-4 (400*800*в.1800мм), 4 сплошные полки, весь нерж.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кухонный СК 2-4 (400*1000*в.1800мм), 4 перфорированные полки, весь нерж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л производственный со сплошной полкой, весь нерж, СПРО-1 (800*700*850мм)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л производственный со сплошной полкой, весь нерж, СПРО-2 (1000*700*850мм)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л производственный со сплошной полкой, весь нерж, СПРО-3 (1200*700*850мм)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кухонной мебели  (мойка нерж. 3-секционная с установкой и подключением к системе водоснабжения и канализации, шкаф под мойку, шкаф кухонный наполный с дверцами размер1000*600*850, шкаф кухонный навесной  с глухими дверцами размер 500*300*700 - 1 шт. с сушилкой, 1шт.- с полками, кромка-меламин, цвет - бук светлы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кухонной мебели  (мойка нерж. 2-секционная с установкой, шкаф под мойку, шкаф кухонный навесной  с глухими дверцами 500*300*700 - 1 шт. с сушилкой и полкой,кромка-меламин, цвет - бук светлы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овать детская закругленные края на спинке от 3 до7-ми лет ЛДСП 16мм (140*60*30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овать детская закругленные края на спинке до 3-х лет ЛДСП 16мм (120*60*30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шалка для детских полотенец с индивидуальными ячейками 5-ти местная (ламинированная фанера, размер 696*123*790  с верхним и нижним крючком, с верхней полочко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ратурный уголок  круглый на колесиках разделенный на 4 сегмента с полками (диаметр столешницы 60см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ставка для поделок "Лесенка" ЛДСП 16мм, 3 полки, размер 500х300х330мм, цвет бежев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библиотечный 1сторонний на металлокаркасе с горизонтальными полками без наклона размер  1700*270*2000 (ЛДСП, цвет бук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для игрушек с  угловыми секциями и полками (ламинированная фанера, размер 2925*460*1630  цвет - бук светлы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ка детская игровая  с выкатными тумбами, полками открытыми и закрытыми  (ламинированная фанера, цвет - бук светлый) размер на месте индивидуаль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ка детская игровая  с набором "Жилая комната" в набор входит детская кроватка, стол, шкаф для одежды, шкаф для посуды (ламинированная фанера, цвет - бук светлый) размер на месте индивидуаль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- книжка (размер 1500*680*750 край закругленный, кромка-меламин, цвет-бук светлы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детский обеденный 2-х местный регулируемый по высоте № 1- № 3 (ламинированная фанера, 460мм - 580 мм, цвет -сосн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детский обеденный 4-х местный  № 00-№ 0 регулируемый по высоте (ламинированная фанера, 340мм-400 мм, цвет - сосн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для игр с песком и водой  (материал ламинированная фанера, емкости для воды и песка, полки, на колесиках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ленточный детский (размер 450*420*1000, ЛДСП 16 мм, цвет - бук светлый) с полк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детский № 0 (ламинированная фанера, 220мм, сосн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детский № 00 (ламинированная фанера, 180мм, сосн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детский № 1 (ламинированная фанера, 260мм, сосн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детский № 2 (ламинированная фанера, 300 мм, сосн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детский № 3 (ламинированная фанера, 340 мм, сосн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ок природы в групповую комнату угловой з-х секционный ламинированная фанера, размер 1300х1300х1480мм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атральный уголок- ширма для показа кукольных представлений с окошком и внутренними и наружными полками (материал фанера 5слойная, ламинированная, цвет бук) размер - высота 1500мм, глубина 450мм, ширина 1200м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ма для кукольного театра напольная с окном и внутренними полками 3-х секционная длина 2500мм высота2000мм (ламинированная фанер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белья  с полками закрытый (размер 1000*500*2000) ЛДСП 22 мм, кромка-меламин, цвет- бук светлы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горшков открытый (на 25 мест) ЛДСП 22 мм, кромка-меламин, цвет- бук светлы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каф для детской одежды 5-ти секционный с детскими лавочками ШО с  металлической полкой сеткой для обуви ( размер 630*360*2180, ЛДСП 22 мм, кромка-меламин, цвет - бук светлый)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хлеба ( размер 600*400*1500) ЛДСП 22 мм кромка-меламин, цвет- бук светлы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хозяйственный закрытый, 1 повина - 2 полки, 2 половина - полка вверху (600*400*1500 ЛДСП 22 мм, кромка-меламин, цвет- бук светлы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шалка-стойка офисная 10-ти рожковая (сталь, декоративные латунные элементы, диаметр 550 мм, выс. 1880 мм, цвет- черны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федра-стойка (напольная) (металлокаркас, столешница ЛДСП цвет бук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корпусной мебели (шкаф-гардероб с продольной штангой 800*420**2025, шкаф для бумаг низ - глухие дверцы, верх- открытые полки - 2 шт.  800*420*2025, шкаф для бумаг низкий 800*420*900- 2 шт., регал 420*420*2025, стол письменный 2-х тумбовый  фигурный угловой с закругленными углами - 2 шт. (правый и левый) с выкатными тумбами1600*680*750 ЛДСП, 22 мм столешница, кромка -меламин, цвет - бук светлы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офисный  (шкаф-стеллаж для бумаг низ - глухие дверцы, верх - стеклянные полки 800*400*2025 - 2шт, шкаф-гардероб с продольной штангой 800*400*2025, шкаф-стеллаж для бумаг низкий 800*420*900, стол руководителя фигурный закругленный 1950*900*780 с выкатными тумбами, брифинг-приставка, кромка-меламин, цвет - сосна) конфигурация мебели по согласованию с учреждение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ка настенная для книг открытая (размер 1000х250х300мм) ЛДСП цвет б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ка 3-секционная офисная: стеллаж открытый с полками,  шкаф-стеллаж стекло вверху, внизу глухие дверцы- 2 шт.  (ЛДСП 16мм, кромка-ПВХ, цвет-орех, стекло тонированное) размер шкафов 800х420х18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ка 4-секционная офисная: стеллаж открытый с полками, шкаф-стеллаж стекло вверху, внизу глухие дверцы- 2 шт., шкаф для документов-2 глухие двери  (ЛДСП 16мм, кромка-ПВХ 2 мм, цвет-орех, стекло тонированное) размер шкафов 800х420х18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администратора фигурный с надставкой для документации  (размер 1200*680*750, ЛДСП 16 мм, кромка - меламин, цвет - бук светлы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компьютерный с полкой под клавиатуру, подставка под системный блок, с надставкой под монитор, документы и CD диски (размер  1000*700*750, кромка - меламин, цвет - бук светлы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исьменный 1-тумбовый 1200х680х750 (выкатная тумба на 3 ящика, ЛДСП 16мм, передняя и боковые панели - ЛДСП 16 мм, толщина столешницы- 22 мм, кромка-ПВХ, цвет-орех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исьменный 2-х тумбовый (размер 1600*680*750, ЛДСП 22 мм, кромка - меламин, цвет - бук светлый с выкатными тумб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- гардероб 2-х створчатый с продольной штангой (размер 960*420*2025мм, ЛДСП кромка-меламин, цвет-бук светл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книжный  закрытый (размер 800*420*1825мм, ЛДСП 22 мм, кромка-меламин, цвет-бук светлы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платяной 3-створчатый с полками и гардеробом с продольной штангой (ЛДСП 16мм, кромка ПВХ, цвет-бук светлый) 1200х420х18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каф-стеллаж для документов верх - открытый, низ - дверцы (ЛДСП 16 мм, размер 800*420*2025мм, кромка-меламин, цвет - бук светлый)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каф-стеллаж для документов открытый (ЛДСП 16 мм, размер  800*420*2025мм кромка-меламин, цвет - бук светлый)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федра-стойка (напольная) (металлокаркас, столешница ЛДСП цвет бук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каф медицинский металлический со стеклом 2-х створчаты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навесной для хранения медикаментов с ключом, метал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сушильно-стерил. ШСС-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>ЛОТ № 3</w:t>
      </w:r>
    </w:p>
    <w:tbl>
      <w:tblPr>
        <w:tblW w:w="102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12"/>
        <w:gridCol w:w="558"/>
        <w:gridCol w:w="960"/>
      </w:tblGrid>
      <w:tr>
        <w:trPr>
          <w:trHeight w:val="6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овая мебель "Больница" материал пластик. В комплект входит кушетка, стол, набор медицинских инструментов, халат, ростомер, весы напольные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овая мебель "Кухня"материал пластик. В комплект входит плита, духовка, гладильная доска, полочки,раковина, стиральная машина, утюг, посуда, мойка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овая мебель "Магазин" В комплект входит прилавок, весы, набор продуктов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овая мебель"Мастерская" В комплект входит верстак с набором инструментов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овая мебель"Парикмахерская" В комплект входит трюмо с зеркалом, табурет, набор инструментов, материал пластик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ьберт детский (пластик, складной, с полочкой, регулируемые по высоте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4</w:t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8164"/>
        <w:gridCol w:w="660"/>
        <w:gridCol w:w="760"/>
      </w:tblGrid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на моечная нерж, 1-секционная ( 630*630*870мм, глубина 400мм) с бортом ВМС 1/550, с установко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на моечная нерж, 2-секционная (1400*800*870мм, глубина 450мм) с бортом ВМС 2/620, с установко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на чугунная эмалированная 1,2 м с установко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ковина для мытья рук нерж. с установко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t>ЛОТ № 5</w:t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8164"/>
        <w:gridCol w:w="660"/>
        <w:gridCol w:w="760"/>
      </w:tblGrid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ы напольные РП-100Ш13-М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ы электронные до 10кг  (дисплей флюоресцентный, автоматическая установка нуля, питание от сети , платформа из нерж. стали, интерфейс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ы электронные до 25кг  (дисплей флюоресцентный, автоматическая установка нуля, питание от сети , платформа из нерж. стали, интерфейс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1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ы электронные до 5кг  (дисплей флюоресцентный, автоматическая установка нуля, питание от сети , платформа из нерж. стали, интерфейс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шильно-гладильный каландр ЛК-20-01 (25кг/ч) с установко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шильный барабан ЛС-10 (10кг) с установко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шильный шкаф с установко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ы медицинские РП-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ы механические напольные электронны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>ЛОТ № 6</w:t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8690"/>
        <w:gridCol w:w="478"/>
        <w:gridCol w:w="416"/>
      </w:tblGrid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а овощерезательнаяМПР-350,01 ГОСТ Р50704-9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а протирочная МПР-350,01 гост Р507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ечистка К-200 кг/ч, с установкой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облочная холодильная машина ММ 10А, рабочий диапазон -5…+5, модульная холодильная камера КХС-4,41 (сборно-разборная, из заливных сендвич-панелей, соединенных "шип-паз", 1360х1960х2200 мм, толщина панелей 80 мм) для хранения овощей, с монтажем и настройкой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а электрическая ПЭ 048С (1200х800х850мм) 4-конфороч., вся нерж., с установкой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а электрическая ПЭ 054С (1200х800х850мм) 6-конфороч., вся нерж. с установкой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 универсальный УКМ-0,6, в комплекте с насадками, с установкой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ральная машина производственная Л-10-222 с установкой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ильник 1камерный (объем холодильной камеры 100-150л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ильник 2-х камерный (объем холодильной камеры - 200л, морозильной камеры - 200л, минимальная температура в морозильной камере -26С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ильный шкаф производственный, объем 500 л  ШХ-0,5 (нерж)  с установкой нерж с глухими дверцам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пекарско-жарочный 3-х секционный ШПЭ-3Н весь нерж, с установкой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холодильный производственный, объем 700 л ШН-0,7 (не выше  -18, 1 металлич. дверь) с установкой, нерж с глухими дверцам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холодильный производственный, объем 700 л ШХ 0,7 (0…+6, 1 металлич. дверь)  с установкой нерж с глухими дверцам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/водонагреватель проточный производительность 270 л/час, с установкой ЭВПЭ-1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кипятильник КНЭ-100 с установкой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котел пищеварочный 100л, КПЭМ-100 с установкой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котел пищеварочный 60л, КПЭМ-60 с установкой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мясорубка ЭМ-75, с установкой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ральная машина производственная Л-10-222 с установкой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ральная машина "фея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ральная машина -автомат (загрузка 5 кг, отжим -500-1000об/мин) с установкой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ейная бытовая электро-механическая  машина (5 операций, петля-полуавтомат, горизонтальный челнок, импортная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СОК</cp:lastModifiedBy>
  <cp:lastPrinted>2008-07-14T06:35:00Z</cp:lastPrinted>
  <dcterms:modified xsi:type="dcterms:W3CDTF">2008-07-15T05:10:00Z</dcterms:modified>
  <cp:revision>27</cp:revision>
  <dc:subject/>
  <dc:title>УТВЕРЖДАЮ</dc:title>
</cp:coreProperties>
</file>