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Извещение № 381А  от 18 июля 2008г. о проведении открытого аукциона на  право заключения муниципального контракта на выполнение капитального ремонта </w:t>
      </w:r>
      <w:r>
        <w:rPr>
          <w:b/>
          <w:bCs/>
          <w:szCs w:val="28"/>
        </w:rPr>
        <w:t>в МУЗ «Медико-санитарная часть №11»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Заказчик - муниципальное учреждение здравоохранения «Медико-санитарная часть №11» (Адрес юридический: 614113, г.Пермь, ул.М.Рыбалко, 2а. Адрес фактический: 614113, г.Пермь, ул.Адмирала Нахимова, 2, каб.4,  тел.:250-21-11, факс: 252-35-46; </w:t>
      </w:r>
      <w:r>
        <w:rPr>
          <w:sz w:val="22"/>
          <w:szCs w:val="28"/>
          <w:lang w:val="en-US"/>
        </w:rPr>
        <w:t>E</w:t>
      </w:r>
      <w:r>
        <w:rPr>
          <w:sz w:val="22"/>
          <w:szCs w:val="28"/>
        </w:rPr>
        <w:t>-</w:t>
      </w:r>
      <w:r>
        <w:rPr>
          <w:sz w:val="22"/>
          <w:szCs w:val="28"/>
          <w:lang w:val="en-US"/>
        </w:rPr>
        <w:t>mail</w:t>
      </w:r>
      <w:r>
        <w:rPr>
          <w:sz w:val="22"/>
          <w:szCs w:val="28"/>
        </w:rPr>
        <w:t xml:space="preserve">: </w:t>
      </w:r>
      <w:hyperlink r:id="rId2">
        <w:r>
          <w:rPr>
            <w:rStyle w:val="InternetLink"/>
            <w:sz w:val="22"/>
            <w:szCs w:val="28"/>
            <w:lang w:val="en-US"/>
          </w:rPr>
          <w:t>msj</w:t>
        </w:r>
        <w:r>
          <w:rPr>
            <w:rStyle w:val="InternetLink"/>
            <w:sz w:val="22"/>
            <w:szCs w:val="28"/>
          </w:rPr>
          <w:t>11@</w:t>
        </w:r>
        <w:r>
          <w:rPr>
            <w:rStyle w:val="InternetLink"/>
            <w:sz w:val="22"/>
            <w:szCs w:val="28"/>
            <w:lang w:val="en-US"/>
          </w:rPr>
          <w:t>perm</w:t>
        </w:r>
        <w:r>
          <w:rPr>
            <w:rStyle w:val="InternetLink"/>
            <w:sz w:val="22"/>
            <w:szCs w:val="28"/>
          </w:rPr>
          <w:t>.</w:t>
        </w:r>
        <w:r>
          <w:rPr>
            <w:rStyle w:val="InternetLink"/>
            <w:sz w:val="22"/>
            <w:szCs w:val="28"/>
            <w:lang w:val="en-US"/>
          </w:rPr>
          <w:t>ru</w:t>
        </w:r>
      </w:hyperlink>
      <w:r>
        <w:rPr>
          <w:sz w:val="22"/>
          <w:szCs w:val="28"/>
        </w:rPr>
        <w:t>. Контактное лицо: Волкова Светлана Владимировна) извещает о проведении открытого аукциона на право заключения муниципального контракта на выполнение  капитального ремонта в МУЗ «Медико-санитарная часть №11».</w:t>
      </w:r>
    </w:p>
    <w:p>
      <w:pPr>
        <w:pStyle w:val="TextBody"/>
        <w:ind w:firstLine="567"/>
        <w:rPr/>
      </w:pPr>
      <w:r>
        <w:rPr>
          <w:sz w:val="22"/>
          <w:szCs w:val="28"/>
        </w:rPr>
        <w:t>Предмет контракта – выполнение капитального ремонта в зданиях  Муниципального Учреждения Здравоохранения  «Медико-санитарная часть №11». Аукцион состоит из пяти лотов:</w:t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 xml:space="preserve">Лот №1 «Капитальный ремонт в отделении сестринского ухода» по адресу: г.Пермь, ул.Панфилова, 20.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1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Начальная (максимальная) цена Лота №1 – 1 370 056,70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- г.Пермь, ул.Панфилова, 20. (отделение сестринского ухода)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90</w:t>
      </w:r>
      <w:r>
        <w:rPr>
          <w:sz w:val="22"/>
          <w:szCs w:val="28"/>
        </w:rPr>
        <w:t xml:space="preserve"> 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/>
      </w:pPr>
      <w:r>
        <w:rPr/>
        <w:t>В состав работ входят следующие основные работ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25"/>
        <w:gridCol w:w="1091"/>
        <w:gridCol w:w="16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 рабо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.из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нятие противопожарного линолеума в коридорах с сохранением на 100% с плинтус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9,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фанеры, снятие чистых половых  досок с сохранением на 10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9,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черного п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5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утеплителя пола на 5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монт сгнивших балок п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равнивание лаг п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слать вновь половое покрытие нак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5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ла внов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кладка фанеры с проалифкой с 2-х стор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стилка линолеума в палатах - прос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5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стилка линолеума в коридорах – без его сто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9,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всех двер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,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металлопластиковых ок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8,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всех оконных рам, подоконни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8,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новых дверей с коробк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,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металлического блока в бойллерн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8"/>
              </w:rPr>
              <w:t xml:space="preserve">Ремонт штукатурки стен </w:t>
            </w:r>
            <w:r>
              <w:rPr>
                <w:bCs/>
                <w:sz w:val="22"/>
                <w:szCs w:val="28"/>
                <w:lang w:val="en-US"/>
              </w:rPr>
              <w:t>S</w:t>
            </w:r>
            <w:r>
              <w:rPr>
                <w:bCs/>
                <w:sz w:val="22"/>
                <w:szCs w:val="28"/>
              </w:rPr>
              <w:t xml:space="preserve"> до 1м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8"/>
              </w:rPr>
              <w:t xml:space="preserve">Ремонт штукатурки откосов </w:t>
            </w:r>
            <w:r>
              <w:rPr>
                <w:bCs/>
                <w:sz w:val="22"/>
                <w:szCs w:val="28"/>
                <w:lang w:val="en-US"/>
              </w:rPr>
              <w:t>S</w:t>
            </w:r>
            <w:r>
              <w:rPr>
                <w:bCs/>
                <w:sz w:val="22"/>
                <w:szCs w:val="28"/>
              </w:rPr>
              <w:t xml:space="preserve"> до 1м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еретирка поверхности штукатурки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2,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еретирка поверхности штукатурки потол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,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даление старой масляной краски на 100% в бойллерной и в туалетных комната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,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атирка штукатурки внов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,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одоэмульсионная окраска стен с расчисткой старой краски более 35% после изве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0,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одоэмульсионная окраска потолков с расчисткой старой краски более 35% после изве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Масляная окраска стен ранее окрашенной поверхности с расчисткой старой краски более 35%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63,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цементных плинтусов ранее окрашенной поверхности с расчисткой старой краски более 3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,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Масляная окраска дверей по новой поверхност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,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толка  по прежне окрашенн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7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радиатор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2,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труб отопления и сан.тех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,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 новой поверхности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 новой поверхности потол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линтусов деревянны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/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блицовка стен плиткой в процедурной кабинет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– смена метлахской плит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металлических дверей внов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,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кухонного оборуд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,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зготовление каркаса металлического (козырек над  входом в здание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козырька с устройством металлической кровли с обделкой примыкания к стене (1,2 х 0,6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порог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ладка кирпичных столбиков под лага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0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2</w:t>
            </w:r>
          </w:p>
        </w:tc>
      </w:tr>
    </w:tbl>
    <w:p>
      <w:pPr>
        <w:pStyle w:val="TextBody"/>
        <w:ind w:firstLine="567"/>
        <w:rPr>
          <w:bCs/>
          <w:sz w:val="22"/>
          <w:szCs w:val="28"/>
        </w:rPr>
      </w:pPr>
      <w:r>
        <w:rPr>
          <w:bCs/>
          <w:sz w:val="22"/>
          <w:szCs w:val="28"/>
        </w:rPr>
        <w:t>Полный перечень работ указан в техническом задании (Локальный сметный расчет) документации об аукционе по Лоту №1 – Приложение №6.1</w:t>
      </w:r>
    </w:p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Лот №2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в помещении реанимации хирургического корпуса»  по адресу: г.Пермь, ул.Ордатовская, 40, 6 этаж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2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Начальная (максимальная) цена Лота №2 – 188 960,48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- г.Пермь, ул.Ордатовская, 40. (реанимация хирургического корпуса)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21</w:t>
      </w:r>
      <w:r>
        <w:rPr>
          <w:sz w:val="22"/>
          <w:szCs w:val="28"/>
        </w:rPr>
        <w:t xml:space="preserve"> 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/>
      </w:pPr>
      <w:r>
        <w:rPr/>
        <w:t>В состав работ входят следующие основные работ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25"/>
        <w:gridCol w:w="1091"/>
        <w:gridCol w:w="16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 рабо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.из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светильников на 3 ламп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светильников дневного света на 2 ламп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Демонтаж гипсобетонной армированной перегородки высота 3,3м, ширина 0,5м, длина 6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Отеска неровности по периметру перегород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/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кладка облицовочной плитки с подготовкой поверхности - насеч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9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резать отверстие размером 1 х 1м в кирпичной стене облицованной плиткой с обсверливанием по контуру, толщина стена в 1,5 кирпич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0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обрамления проема с установкой блока из металопластика с одинарным остекленени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роема в кирпичной перегородке (толщина 0,5к) 1,3 х 0,6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зготовление из ДСП створки размером 1,6 х 0,6м с устройством коробки и навесной створ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т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плиты из ДСП над дверным проем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облицовочной плитки 150 х 150 мм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половой плитки 250 х 250 м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,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тол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6,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двер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ок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,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лит из ДС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+2</w:t>
            </w:r>
          </w:p>
        </w:tc>
      </w:tr>
    </w:tbl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(Локальный сметный расчет) документации об аукционе по Лоту №2 – Приложение №6.2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3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в неврологическом отделении»  по адресу: г.Пермь, ул.Бетонный переулок 4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1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Начальная (максимальная) цена Лота №1 – </w:t>
      </w:r>
      <w:r>
        <w:rPr>
          <w:b/>
          <w:bCs/>
          <w:sz w:val="22"/>
          <w:szCs w:val="28"/>
        </w:rPr>
        <w:t>774 052</w:t>
      </w:r>
      <w:r>
        <w:rPr>
          <w:sz w:val="22"/>
          <w:szCs w:val="28"/>
        </w:rPr>
        <w:t xml:space="preserve">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- г.Пермь, Бетонный переулок, 4 (Неврологическое отделение)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_90___</w:t>
      </w:r>
      <w:r>
        <w:rPr>
          <w:sz w:val="22"/>
          <w:szCs w:val="28"/>
        </w:rPr>
        <w:t>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/>
      </w:pPr>
      <w:r>
        <w:rPr/>
        <w:t>В состав работ входят следующие основные работы:</w:t>
      </w:r>
    </w:p>
    <w:tbl>
      <w:tblPr>
        <w:tblW w:w="10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633"/>
        <w:gridCol w:w="1027"/>
        <w:gridCol w:w="832"/>
        <w:gridCol w:w="767"/>
        <w:gridCol w:w="741"/>
      </w:tblGrid>
      <w:tr>
        <w:trPr>
          <w:trHeight w:val="288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 рабо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.изм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бъ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того</w:t>
            </w:r>
          </w:p>
        </w:tc>
      </w:tr>
      <w:tr>
        <w:trPr>
          <w:trHeight w:val="20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эта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эта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штукатурки отделения местами площадью до 1м2 сте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9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0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штукатурки отделения местами площадью до 1м2 потолк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,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даление известкового кабеля с потол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2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03,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атирка штукатурки под масленую окраску потол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2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03,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толка по затертой поверхности с проалифкой, шпаклевко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2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03,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стен по в/эм окраске с расчисткой старой краски до 35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2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80,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откосов око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3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4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8,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доконной дос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4,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линолеу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3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1,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вновь деревянных плинту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линтусов шир.10 с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8,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дверных коробок, укрепл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штукатурных дверных отко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порогов, стыкование с коридор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 преждеокрашеной  поверхности с расчисткой старой краски до 35%: окон свыше 35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 прое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4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1,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 преждеокрашеной  поверхности с расчисткой старой краски до 35%: двер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 прое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8,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радиато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8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5,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труб отопления и с/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4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3,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с расчисткой старой краски до 35% потолк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1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0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покраска оборудования в раздаточной (мойки, трубы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покраска металлических дверных  полотен – кабинет ЛФ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</w:tr>
    </w:tbl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(Локальный сметный расчет) документации об аукционе по Лоту №3 – Приложение №6.3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4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(устройство ограждающей полосы стен коридора)»  по адресу: г.Пермь, ул.Ардатовская, 40, хирургический корпус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3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Начальная (максимальная) цена Лота №3 – </w:t>
      </w:r>
      <w:r>
        <w:rPr>
          <w:b/>
          <w:bCs/>
          <w:sz w:val="22"/>
          <w:szCs w:val="28"/>
        </w:rPr>
        <w:t>300 073</w:t>
      </w:r>
      <w:r>
        <w:rPr>
          <w:sz w:val="22"/>
          <w:szCs w:val="28"/>
        </w:rPr>
        <w:t xml:space="preserve">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– г.Пермь, Ардатовская, 40, хирургический корпус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 xml:space="preserve">10 </w:t>
      </w:r>
      <w:r>
        <w:rPr>
          <w:sz w:val="22"/>
          <w:szCs w:val="28"/>
        </w:rPr>
        <w:t>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/>
      </w:pPr>
      <w:r>
        <w:rPr/>
        <w:t>В состав работ входят следующие основные работ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25"/>
        <w:gridCol w:w="1091"/>
        <w:gridCol w:w="16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 рабо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.из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ограждающей полосы по периметру внутренних стен коридора из ламинированной плиты шириной 120-150мм на саморез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/м</w:t>
            </w:r>
          </w:p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ос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25</w:t>
            </w:r>
          </w:p>
        </w:tc>
      </w:tr>
    </w:tbl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(Локальный сметный расчет) документации об аукционе по Лоту №4 – Приложение №6.4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5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пищеблока»  по адресу: г.Пермь, ул.Победы,41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4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Начальная (максимальная) цена Лота №4 – </w:t>
      </w:r>
      <w:r>
        <w:rPr>
          <w:b/>
          <w:bCs/>
          <w:sz w:val="22"/>
          <w:szCs w:val="28"/>
        </w:rPr>
        <w:t>348860</w:t>
      </w:r>
      <w:r>
        <w:rPr>
          <w:sz w:val="22"/>
          <w:szCs w:val="28"/>
        </w:rPr>
        <w:t xml:space="preserve">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– г.Пермь, Победы,41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_45_</w:t>
      </w:r>
      <w:r>
        <w:rPr>
          <w:sz w:val="22"/>
          <w:szCs w:val="28"/>
        </w:rPr>
        <w:t>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/>
      </w:pPr>
      <w:r>
        <w:rPr/>
        <w:t>В состав работ входят следующие основные работ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091"/>
        <w:gridCol w:w="16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 рабо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.из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дверных коробок с заменой бруска и укреплением 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бр.ко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штукатурки поверхности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штукатурки дверных и оконных отко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атирка штукатурки потолков по плит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облицовачных плиток 150х150мм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одоэмульсионная окраска потол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5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одоэмульсионная окраска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0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потол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ок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двер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радиаторо-батар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труб сан.техники и отоп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чугунных тру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вентиляционных короб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кухонного оборуд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плинту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5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верхности с расчисткой старой краски до 35%: металлических реше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,6</w:t>
            </w:r>
          </w:p>
        </w:tc>
      </w:tr>
    </w:tbl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(Локальный сметный расчет) документации об аукционе по Лоту №5 – Приложение №6.5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>
          <w:sz w:val="22"/>
          <w:szCs w:val="26"/>
          <w:u w:val="single"/>
        </w:rPr>
      </w:pPr>
      <w:r>
        <w:rPr>
          <w:b/>
          <w:bCs/>
          <w:sz w:val="22"/>
          <w:szCs w:val="26"/>
        </w:rPr>
        <w:t xml:space="preserve">С «19» июля  2008г. </w:t>
      </w:r>
      <w:r>
        <w:rPr>
          <w:sz w:val="22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614113, </w:t>
      </w:r>
      <w:r>
        <w:rPr>
          <w:sz w:val="22"/>
          <w:szCs w:val="28"/>
        </w:rPr>
        <w:t>г.Пермь, ул.Адмирала Нахимова, 2 (кабинет 4)</w:t>
      </w:r>
      <w:r>
        <w:rPr>
          <w:sz w:val="22"/>
          <w:szCs w:val="26"/>
        </w:rPr>
        <w:t>.</w:t>
      </w:r>
    </w:p>
    <w:p>
      <w:pPr>
        <w:pStyle w:val="TextBodyIndent"/>
        <w:ind w:left="0" w:firstLine="567"/>
        <w:jc w:val="both"/>
        <w:rPr>
          <w:sz w:val="22"/>
          <w:szCs w:val="26"/>
        </w:rPr>
      </w:pPr>
      <w:r>
        <w:rPr>
          <w:color w:val="000000"/>
          <w:sz w:val="22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2"/>
            <w:szCs w:val="26"/>
            <w:lang w:val="en-US"/>
          </w:rPr>
          <w:t>http</w:t>
        </w:r>
        <w:r>
          <w:rPr>
            <w:rStyle w:val="InternetLink"/>
            <w:sz w:val="22"/>
            <w:szCs w:val="26"/>
          </w:rPr>
          <w:t>://</w:t>
        </w:r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orodperm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</w:rPr>
        <w:t xml:space="preserve">.).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6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Срок заключения муниципального контракта – не ранее чем через 10 и не более 15 дней со дня  размещения на официальном сайте администрации города Перми протокола аукциона 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2"/>
          <w:szCs w:val="26"/>
        </w:rPr>
      </w:pPr>
      <w:r>
        <w:rPr/>
        <w:t xml:space="preserve">Порядок, место, дата начала и дата окончания срока подачи заявок на участие в аукционе участник размещения заказа может с </w:t>
      </w:r>
      <w:r>
        <w:rPr>
          <w:b/>
        </w:rPr>
        <w:t>19 июля</w:t>
      </w:r>
      <w:r>
        <w:rPr/>
        <w:t xml:space="preserve"> </w:t>
      </w:r>
      <w:r>
        <w:rPr>
          <w:b/>
          <w:bCs/>
        </w:rPr>
        <w:t>2008г. до  10 час. 00мин. 12 августа 2008г</w:t>
      </w:r>
      <w:r>
        <w:rPr/>
        <w:t xml:space="preserve">. подать в запечатанном и адресованном заказчику конверте заявку на участие в аукционе, по адресу: 614113, г. Пермь, ул. Адмирала Нахимова, 2, каб.4. На конверте </w:t>
      </w:r>
      <w:r>
        <w:rPr>
          <w:u w:val="single"/>
        </w:rPr>
        <w:t xml:space="preserve">должно быть указано название открытого аукциона и номер лота. </w:t>
      </w:r>
    </w:p>
    <w:p>
      <w:pPr>
        <w:pStyle w:val="TextBodyIndent"/>
        <w:ind w:left="0" w:firstLine="567"/>
        <w:jc w:val="both"/>
        <w:rPr/>
      </w:pPr>
      <w:r>
        <w:rPr>
          <w:sz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</w:rPr>
        <w:t>на «12» августа 2008</w:t>
      </w:r>
      <w:r>
        <w:rPr>
          <w:sz w:val="22"/>
        </w:rPr>
        <w:t xml:space="preserve">г. и начнется </w:t>
      </w:r>
      <w:r>
        <w:rPr>
          <w:b/>
          <w:bCs/>
          <w:sz w:val="22"/>
        </w:rPr>
        <w:t>в  10 час.00мин</w:t>
      </w:r>
      <w:r>
        <w:rPr>
          <w:sz w:val="22"/>
        </w:rPr>
        <w:t xml:space="preserve">.  по адресу: г.Пермь, ул.Адмирала Нахимова, 2 каб. 4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ведение аукциона назначено </w:t>
      </w:r>
      <w:r>
        <w:rPr>
          <w:b/>
          <w:bCs/>
          <w:sz w:val="22"/>
        </w:rPr>
        <w:t>на 11 час. 20 мин. «26» августа 2008</w:t>
      </w:r>
      <w:r>
        <w:rPr>
          <w:sz w:val="22"/>
        </w:rPr>
        <w:t>г. по адресу: г.Пермь, ул. Сибирская, 17б (зал заседаний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Главный врач МУЗ «МСЧ №11»                                                  С.Н.Гринберг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04:00Z</dcterms:created>
  <dc:creator>User</dc:creator>
  <dc:description/>
  <cp:keywords/>
  <dc:language>en-US</dc:language>
  <cp:lastModifiedBy>User</cp:lastModifiedBy>
  <cp:lastPrinted>2008-07-15T09:06:00Z</cp:lastPrinted>
  <dcterms:modified xsi:type="dcterms:W3CDTF">2008-07-15T03:07:00Z</dcterms:modified>
  <cp:revision>20</cp:revision>
  <dc:subject/>
  <dc:title>Извещение № 52А от 1 апреля 2008г</dc:title>
</cp:coreProperties>
</file>