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385А от 18.июля 2008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 право заключения муниципального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нтракта на выполнение работ по частичному ремонту ограждения территории  МОУ «СОШ № 79» г. Перми, по адресу: 614026, г. Пермь,  ул. Томская,30</w:t>
      </w:r>
    </w:p>
    <w:p>
      <w:pPr>
        <w:pStyle w:val="Normal"/>
        <w:jc w:val="center"/>
        <w:rPr/>
      </w:pPr>
      <w:r>
        <w:rPr>
          <w:b/>
          <w:bCs/>
          <w:sz w:val="24"/>
        </w:rPr>
        <w:t>тел/факс: 8 (342) 263-69-61, E-mail: sc79</w:t>
      </w:r>
      <w:r>
        <w:rPr>
          <w:b/>
          <w:bCs/>
          <w:sz w:val="24"/>
          <w:lang w:val="en-US"/>
        </w:rPr>
        <w:t>perm</w:t>
      </w:r>
      <w:r>
        <w:rPr>
          <w:b/>
          <w:bCs/>
          <w:sz w:val="24"/>
        </w:rPr>
        <w:t>@</w:t>
      </w:r>
      <w:r>
        <w:rPr>
          <w:b/>
          <w:bCs/>
          <w:sz w:val="24"/>
          <w:lang w:val="en-US"/>
        </w:rPr>
        <w:t>yandex</w:t>
      </w:r>
      <w:r>
        <w:rPr>
          <w:b/>
          <w:bCs/>
          <w:sz w:val="24"/>
        </w:rPr>
        <w:t>.ru</w:t>
      </w:r>
    </w:p>
    <w:p>
      <w:pPr>
        <w:pStyle w:val="Xl2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79» г.Перми, расположенное по адресу: 614026, г. Пермь,  ул.Томская,30, тел/факс: 8 (342) 263-69-61, E-mail: sc79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ru (далее - «Заказчик») настоящим приглашает к участию в открытом аукционе на право заключения муниципального контракта на выполнение работ по частичному ремонту ограждения территории МОУ «СОШ № 79» г. Перми, по адресу:  ул. Томская,30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муниципаль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сточник финансирования – денежные средства, выделяемые из бюджета города Перми.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Предмет аукциона: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ло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 работ по частичному ремонту ограждения территории МОУ «СОШ № 79» г.Перми в 2008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2 484,89  руб.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30 календарных дней,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  <w:szCs w:val="24"/>
        </w:rPr>
        <w:t>614026, г. Пермь,  ул.Томская,30</w:t>
      </w:r>
      <w:r>
        <w:rPr>
          <w:szCs w:val="24"/>
        </w:rPr>
        <w:t xml:space="preserve">, режим работы с 9:00 до 16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«19»июля   2008 г. по « 12»августа 2008 г., 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с _10.00_  часов  «_12_»августа_2008 г.</w:t>
      </w:r>
    </w:p>
    <w:p>
      <w:pPr>
        <w:pStyle w:val="TextBody"/>
        <w:jc w:val="left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Сибирская, 17б, 2 этаж, управление муниципального заказа, зал заседаний.</w:t>
      </w:r>
    </w:p>
    <w:p>
      <w:pPr>
        <w:pStyle w:val="TextBody"/>
        <w:jc w:val="left"/>
        <w:rPr/>
      </w:pPr>
      <w:r>
        <w:rPr>
          <w:szCs w:val="24"/>
        </w:rPr>
        <w:t>«26» августа 2008г. в 12.40 час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11:00Z</dcterms:created>
  <dc:creator>Secretary</dc:creator>
  <dc:description/>
  <cp:keywords/>
  <dc:language>en-US</dc:language>
  <cp:lastModifiedBy>СОК</cp:lastModifiedBy>
  <cp:lastPrinted>2008-07-08T14:45:00Z</cp:lastPrinted>
  <dcterms:modified xsi:type="dcterms:W3CDTF">2008-07-15T05:23:00Z</dcterms:modified>
  <cp:revision>7</cp:revision>
  <dc:subject/>
  <dc:title>Извещение №        от             2008г</dc:title>
</cp:coreProperties>
</file>