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СОШ № 16» г.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В.В.Филипович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Xl24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384 А от 18.07.2008 г. о проведении открытого аукцион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выполнение капитального ремонта спортблока в МОУ «СОШ № 16» г. Перми</w:t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униципальное общеобразовательное учреждение МОУ «СОШ № 16» г.Перми, </w:t>
      </w:r>
      <w:r>
        <w:rPr>
          <w:bCs/>
          <w:sz w:val="24"/>
          <w:szCs w:val="24"/>
        </w:rPr>
        <w:t>расположенное по адресу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38, г. Пермь, ул. Академика Веденеева, 71, </w:t>
      </w:r>
      <w:r>
        <w:rPr>
          <w:sz w:val="24"/>
          <w:szCs w:val="24"/>
        </w:rPr>
        <w:t xml:space="preserve">тел/факс:(342)275-25-61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MOOschool</w:t>
      </w:r>
      <w:r>
        <w:rPr>
          <w:sz w:val="24"/>
          <w:szCs w:val="24"/>
          <w:u w:val="single"/>
        </w:rPr>
        <w:t>16@</w:t>
      </w:r>
      <w:r>
        <w:rPr>
          <w:sz w:val="24"/>
          <w:szCs w:val="24"/>
          <w:u w:val="single"/>
          <w:lang w:val="en-US"/>
        </w:rPr>
        <w:t>yandex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(далее - «Заказчик») настоящим приглашает к участию в Открытом аукционе </w:t>
      </w:r>
      <w:r>
        <w:rPr>
          <w:bCs/>
          <w:sz w:val="24"/>
          <w:szCs w:val="24"/>
        </w:rPr>
        <w:t>на выполнение капитального ремонта спортблока в МОУ «СОШ № 16» г. Перми по адресу: г. Пермь, ул.  Академика Веденеева, 71,</w:t>
      </w:r>
      <w:r>
        <w:rPr>
          <w:sz w:val="24"/>
          <w:szCs w:val="24"/>
        </w:rPr>
        <w:t xml:space="preserve"> (далее - «Аукцион») юридических, физических лиц, и индивидуальных предпринимателей (далее «Участники»),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 – 3 269 961,84 (три миллиона двести шестьдесят девять тысяч девятьсот шестьдесят один рубль 84 коп ) Начальная (максимальная) цена контракта  включает в себя расходы на уплату налогов, сборов и других обязательных платежей. В начальной (максимальной)цене контракта не учитывается стоимость услуг Технадз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 xml:space="preserve"> – не более 65 календарных дней с момента заключения муниципального контракта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об аукционе может быть получена бесплатно на основании письменного заявления в течении двух рабочих дней Участником по адресу: </w:t>
      </w:r>
      <w:r>
        <w:rPr>
          <w:bCs/>
          <w:szCs w:val="24"/>
        </w:rPr>
        <w:t>614038, г. Пермь, ул. Академика Веденеева, 71,</w:t>
      </w:r>
      <w:r>
        <w:rPr>
          <w:szCs w:val="24"/>
        </w:rPr>
        <w:t xml:space="preserve"> кабинет директора с 19.07.2008 г. по 12.08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19.07.2008 г. по 12.08.2008 г., 10:00 час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ата начала рассмотрения заявок на участие в открытом аукционе – 12.08.2008 г., с10:00часов</w:t>
      </w:r>
      <w:r>
        <w:rPr>
          <w:bCs/>
          <w:sz w:val="24"/>
          <w:szCs w:val="24"/>
        </w:rPr>
        <w:t xml:space="preserve">  г. Пермь, </w:t>
      </w:r>
      <w:r>
        <w:rPr>
          <w:bCs/>
          <w:szCs w:val="24"/>
        </w:rPr>
        <w:t>ул.</w:t>
      </w:r>
      <w:r>
        <w:rPr>
          <w:bCs/>
          <w:sz w:val="24"/>
          <w:szCs w:val="24"/>
        </w:rPr>
        <w:t xml:space="preserve"> Академика Веденеева, 71.</w:t>
      </w:r>
    </w:p>
    <w:p>
      <w:pPr>
        <w:pStyle w:val="TextBody"/>
        <w:rPr>
          <w:szCs w:val="24"/>
        </w:rPr>
      </w:pPr>
      <w:r>
        <w:rPr/>
        <w:t>Место, дата и время проведения открытого аукциона - г.Пермь, ул.Сибирская, 17б, 2 этаж, управление муниципального заказа, зал заседаний.</w:t>
      </w:r>
      <w:r>
        <w:rPr>
          <w:szCs w:val="24"/>
        </w:rPr>
        <w:t>26.08.2008г. в 12:2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594"/>
        <w:gridCol w:w="1925"/>
        <w:gridCol w:w="1165"/>
      </w:tblGrid>
      <w:tr>
        <w:trPr>
          <w:trHeight w:val="255" w:hRule="atLeast"/>
        </w:trPr>
        <w:tc>
          <w:tcPr>
            <w:tcW w:w="1010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проемы</w:t>
            </w:r>
          </w:p>
        </w:tc>
      </w:tr>
      <w:tr>
        <w:trPr>
          <w:trHeight w:val="24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232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 более 2,5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36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Блоки дверные металлические (марка по проекту)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36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596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Блоки дверные из массива сосны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96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Кладка отдельных участков стен из кирпича внутренни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3 кладк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2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Демонтаж прожектор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окна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без подоконных досок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75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ХВ профилей:поворотных(откидных,поворотно-откидных) с площадью проема более 2м2,одностворчат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Блоки оконные пластиковые одностворные открывающиеся площадью более 2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Демонтаж лотков, решеток, затворов из полосовой и тонколистовой стал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1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Монтаж лотков, решеток, затворов из полосовой и тонколистовой стал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1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Конструкции стальные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1</w:t>
            </w:r>
          </w:p>
        </w:tc>
      </w:tr>
      <w:tr>
        <w:trPr>
          <w:trHeight w:val="5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024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отопление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Демонтаж щит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деталей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914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Демонтаж радиаторов весом до 80 кг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ановка элементов каркаса из брусье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древесины в конструкци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Обшивка каркасных стен плитами древесностружечными 16 мм(экраны радиаторные)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бшивки стен за вычетом проемо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914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Плиты древесностружечные многослойные и трехслойные марки П-1 толщиной 15-17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0,2986</w:t>
            </w:r>
          </w:p>
        </w:tc>
      </w:tr>
      <w:tr>
        <w:trPr>
          <w:trHeight w:val="39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Фанера строительная из утолщенного шпона марки ФК, толщиной 8; 9,5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экранов радиатор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ановка радиаторов чугун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квт радиаторов и конвекторо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528</w:t>
            </w:r>
          </w:p>
        </w:tc>
      </w:tr>
      <w:tr>
        <w:trPr>
          <w:trHeight w:val="48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ановка регистров из стальных труб сварных диаметром нитки 10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 нитки регистр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392</w:t>
            </w:r>
          </w:p>
        </w:tc>
      </w:tr>
      <w:tr>
        <w:trPr>
          <w:trHeight w:val="5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отопления и водоснабжения из стальных электросварных труб диаметром до 4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стены</w:t>
            </w:r>
          </w:p>
        </w:tc>
      </w:tr>
      <w:tr>
        <w:trPr>
          <w:trHeight w:val="54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расчищенной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8354</w:t>
            </w:r>
          </w:p>
        </w:tc>
      </w:tr>
      <w:tr>
        <w:trPr>
          <w:trHeight w:val="58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49</w:t>
            </w:r>
          </w:p>
        </w:tc>
      </w:tr>
      <w:tr>
        <w:trPr>
          <w:trHeight w:val="75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8354</w:t>
            </w:r>
          </w:p>
        </w:tc>
      </w:tr>
      <w:tr>
        <w:trPr>
          <w:trHeight w:val="58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высококачественная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8354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потолок</w:t>
            </w:r>
          </w:p>
        </w:tc>
      </w:tr>
      <w:tr>
        <w:trPr>
          <w:trHeight w:val="34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мытой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7</w:t>
            </w:r>
          </w:p>
        </w:tc>
      </w:tr>
      <w:tr>
        <w:trPr>
          <w:trHeight w:val="48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Окраска водными составами внутри помещений клеевая высококачественная по штукатурке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77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полы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Разборка оснований покрытия полов кирпичных столбиков под лаг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снован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85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Разборка оснований покрытия полов лаг из досок и брус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снован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85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дощат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85</w:t>
            </w:r>
          </w:p>
        </w:tc>
      </w:tr>
      <w:tr>
        <w:trPr>
          <w:trHeight w:val="102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85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Изменение уровня пола в здании подсыпкой грунта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(столбики под лаги)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кладка лаг по кирпичным столбика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л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85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дощатых толщиной 5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85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Доски для покрытия полов со шпунтом и гребнем 50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43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бруск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85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Бруски для покрытия полов со шпунтом и гребнем из древесины толщиной 5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365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 полов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885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Душевые,санузлы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Разборка кладки стен из кирпича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м3 кладк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52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цемент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52</w:t>
            </w:r>
          </w:p>
        </w:tc>
      </w:tr>
      <w:tr>
        <w:trPr>
          <w:trHeight w:val="57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ройство бетонной подготовк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3 бетона, бутобетона и железобетона в деле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278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52</w:t>
            </w:r>
          </w:p>
        </w:tc>
      </w:tr>
      <w:tr>
        <w:trPr>
          <w:trHeight w:val="76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52</w:t>
            </w:r>
          </w:p>
        </w:tc>
      </w:tr>
      <w:tr>
        <w:trPr>
          <w:trHeight w:val="58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52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52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52</w:t>
            </w:r>
          </w:p>
        </w:tc>
      </w:tr>
      <w:tr>
        <w:trPr>
          <w:trHeight w:val="60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Кладка перегородок из керамического одинарного полнотелого кирпича неармированных толщиной в 1/2 кирпича при высоте этажа до 4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ерегородок (за вычетом проемов)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361</w:t>
            </w:r>
          </w:p>
        </w:tc>
      </w:tr>
      <w:tr>
        <w:trPr>
          <w:trHeight w:val="58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22</w:t>
            </w:r>
          </w:p>
        </w:tc>
      </w:tr>
      <w:tr>
        <w:trPr>
          <w:trHeight w:val="58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6722</w:t>
            </w:r>
          </w:p>
        </w:tc>
      </w:tr>
      <w:tr>
        <w:trPr>
          <w:trHeight w:val="78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255</w:t>
            </w:r>
          </w:p>
        </w:tc>
      </w:tr>
      <w:tr>
        <w:trPr>
          <w:trHeight w:val="54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98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756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756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Блоки дверные однопольные с полотном глухим ДГ 21-9, пл.1.80 м2; ДГ 21-10, пл.2.01 м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7,56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Блок дверной гладкий ламинированный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Ручка-скоба из алюминиевого сплава анодированна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Замок врезной оцинкованный с цилиндровым механизмом из латун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унитазов типа "Компакт"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ракови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Смена санитарных приборов гибких подводок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ановка поддонов душевых чугунных и стальных мелких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Установка трапов диаметром 10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1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>
          <w:trHeight w:val="55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вывоз мусора</w:t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540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315" w:hRule="atLeast"/>
        </w:trPr>
        <w:tc>
          <w:tcPr>
            <w:tcW w:w="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594" w:type="dxa"/>
            <w:tcBorders/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 Мусор строительный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6-19T15:36:00Z</cp:lastPrinted>
  <dcterms:modified xsi:type="dcterms:W3CDTF">2008-07-15T05:05:00Z</dcterms:modified>
  <cp:revision>57</cp:revision>
  <dc:subject/>
  <dc:title>УТВЕРЖДАЮ</dc:title>
</cp:coreProperties>
</file>