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</w:t>
      </w:r>
      <w:r>
        <w:rPr>
          <w:b/>
          <w:bCs/>
          <w:szCs w:val="24"/>
        </w:rPr>
        <w:t xml:space="preserve">СОШ № 2 </w:t>
      </w:r>
      <w:r>
        <w:rPr>
          <w:b/>
          <w:bCs/>
          <w:sz w:val="28"/>
          <w:szCs w:val="28"/>
        </w:rPr>
        <w:t xml:space="preserve">с </w:t>
      </w:r>
      <w:r>
        <w:rPr>
          <w:bCs/>
          <w:sz w:val="28"/>
          <w:szCs w:val="28"/>
        </w:rPr>
        <w:t>углубленным изучением предметов гуманитарного профиля» г. 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В.Л.Красносельских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382А от 18.07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ставку оборудования в МОУ «СОШ № 2 с углубленным изучением предметов гуманитарного профиля» г. Перми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ind w:firstLine="708"/>
        <w:jc w:val="both"/>
        <w:rPr/>
      </w:pPr>
      <w:r>
        <w:rPr>
          <w:szCs w:val="24"/>
        </w:rPr>
        <w:t xml:space="preserve">Муниципальное общеобразовательное учреждение МОУ «СОШ № 2 </w:t>
      </w:r>
      <w:r>
        <w:rPr>
          <w:bCs/>
          <w:szCs w:val="24"/>
        </w:rPr>
        <w:t>с углубленным изучением предметов гуманитарного профиля</w:t>
      </w:r>
      <w:r>
        <w:rPr>
          <w:szCs w:val="24"/>
        </w:rPr>
        <w:t xml:space="preserve">» г.Перми, </w:t>
      </w:r>
      <w:r>
        <w:rPr>
          <w:bCs/>
          <w:szCs w:val="24"/>
        </w:rPr>
        <w:t>расположенное по адресу: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614000, г. Пермь, ул., </w:t>
      </w:r>
      <w:r>
        <w:rPr>
          <w:szCs w:val="24"/>
        </w:rPr>
        <w:t>Советская, 33</w:t>
      </w:r>
      <w:r>
        <w:rPr>
          <w:bCs/>
          <w:szCs w:val="24"/>
        </w:rPr>
        <w:t xml:space="preserve">, </w:t>
      </w:r>
      <w:r>
        <w:rPr>
          <w:szCs w:val="24"/>
        </w:rPr>
        <w:t>тел/факс: (342)</w:t>
      </w:r>
      <w:r>
        <w:rPr>
          <w:color w:val="000000"/>
          <w:szCs w:val="24"/>
        </w:rPr>
        <w:t xml:space="preserve"> </w:t>
      </w:r>
      <w:r>
        <w:rPr>
          <w:szCs w:val="24"/>
        </w:rPr>
        <w:t>212-32-54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>:</w:t>
      </w:r>
      <w:r>
        <w:rPr>
          <w:szCs w:val="24"/>
          <w:lang w:val="en-US"/>
        </w:rPr>
        <w:t>perm</w:t>
      </w:r>
      <w:r>
        <w:rPr>
          <w:szCs w:val="24"/>
        </w:rPr>
        <w:t>-</w:t>
      </w:r>
      <w:r>
        <w:rPr>
          <w:szCs w:val="24"/>
          <w:lang w:val="en-US"/>
        </w:rPr>
        <w:t>schooi</w:t>
      </w:r>
      <w:r>
        <w:rPr>
          <w:szCs w:val="24"/>
        </w:rPr>
        <w:t>-2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поставку оборудования для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ОУ «</w:t>
      </w:r>
      <w:r>
        <w:rPr>
          <w:szCs w:val="24"/>
        </w:rPr>
        <w:t xml:space="preserve">СОШ № 2 </w:t>
      </w:r>
      <w:r>
        <w:rPr>
          <w:bCs/>
          <w:szCs w:val="24"/>
        </w:rPr>
        <w:t xml:space="preserve">с углубленным изучением предметов гуманитарного профиля» г. Перми, по адресу: </w:t>
      </w:r>
      <w:r>
        <w:rPr>
          <w:bCs/>
        </w:rPr>
        <w:t>ул., Советская, 33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left"/>
        <w:rPr/>
      </w:pPr>
      <w:r>
        <w:rPr>
          <w:b/>
        </w:rPr>
        <w:t>Начальная (максимальная) цена контракта</w:t>
      </w:r>
      <w:r>
        <w:rPr/>
        <w:t xml:space="preserve"> – 1 086 414,00 руб.(один миллион восемьдесят шесть тысяч четыреста четырнадцать рублей 00 копеек ).</w:t>
      </w:r>
    </w:p>
    <w:p>
      <w:pPr>
        <w:pStyle w:val="Normal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 –  поставка: в течении 45 дней с момента заключения муниципального контракта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00 г. Пермь, ул., Советская, 33</w:t>
      </w:r>
      <w:r>
        <w:rPr>
          <w:szCs w:val="24"/>
        </w:rPr>
        <w:t xml:space="preserve">, кабинет директора с 19.07.2008 г. по 08.08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9.07.2008 г. по 08.08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08.08.2008 г., с10:00 часов, г. Пермь, ул. Советская, 33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Сибирская, 17б, 2 этаж, управление муниципального заказа, зал заседаний.</w:t>
      </w:r>
    </w:p>
    <w:p>
      <w:pPr>
        <w:pStyle w:val="TextBody"/>
        <w:rPr>
          <w:szCs w:val="24"/>
        </w:rPr>
      </w:pPr>
      <w:r>
        <w:rPr>
          <w:szCs w:val="24"/>
        </w:rPr>
        <w:t>20.08.2008г. в 15:2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ав поставляемых товаров входит следующе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75"/>
        <w:gridCol w:w="1080"/>
      </w:tblGrid>
      <w:tr>
        <w:trPr>
          <w:trHeight w:val="25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орудование для столово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5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ллажи-сушилки для столовой посуды СКС-8/3 на 116 тарелок (размер 800*300*1700) 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 xml:space="preserve">Рада ЗАО 800х300х1700мм, Назначение: Стеллажи используются на предприятиях общественного питания в моечных отделениях для сушки и хранения кухонного инвентаря, Наличие сушки: есть, каркас и сушка окрашенны, поддоны нерж. Ст, кол-во ячеек 116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шт</w:t>
            </w:r>
          </w:p>
        </w:tc>
      </w:tr>
      <w:tr>
        <w:trPr>
          <w:trHeight w:val="5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хонный стеллаж для хранения посуды СК-12/6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1200х600х1850мм, Назначение: Стеллажи используются на предприятиях общественного питания в моечных отделениях для сушки и хранения кухонного инвентаря, Наличие сушки: нет,  сталь ALSI-304 , стойки крашенный металл, полки нерж. Ст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иния раздачи</w:t>
            </w:r>
            <w:r>
              <w:rPr/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мит 2х блюд 2МЭВ-11/7Н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1100х700х870мм, Мощность электрическая: 3кВт, Напряжение: 220В, Назначение: Мармит электрический предназначен для сохранения в горячем состоянии вторых блюд, гарниров, соусов., Энергоноситель: электричество, Количество емкостей: 6, Комментарий: Водяная баня, Фазность : 1 фаза ,  сталь ALSI-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авок угловой 2ПУ-90Н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Угловой прилавок предназначен для установки линии раздачи в угловом исполнении, сталь ALSI-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33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яющая с соединением для 2ПУ-90Н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сталь ALSI-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щт</w:t>
            </w:r>
          </w:p>
        </w:tc>
      </w:tr>
      <w:tr>
        <w:trPr>
          <w:trHeight w:val="35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яющая с соединением 1100 МАСТЕР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 xml:space="preserve">1100х340х300мм, Назначение: Комплектующее к модулям линии раздачи длиной 1100, сталь ALSI-304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шт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ка 1100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1100х260х40мм, Назначение: Комплектующее к модулям 1100 линии раздачи, сталь ALSI-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9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авок (мармит) охлаждаемый 2ПВ-11/7Н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 xml:space="preserve">1100х700х1600мм, Напряжение: 220В, Фазность : 1 фаза, Мощность электрическая: 0,7кВт, Назначение: Прилавок охлаждаемый предназначен для демонстрации и раздачи холодных закусок, фруктов и других блюд. Витрина снабжена подсветкой, режимом оттаивания. Дверцы витрины открываются с двух сторон (со стороны покупателей и со стороны персонала).,   сталь ALSI-304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34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авок (мармит) нейтральный 2ПН-11/7Н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1100х700х870мм, Назначение: Прилавок нейтральный предназначен для раздачи блюд, горячих и холодных напитков, установки дополнительного оборудования., Напряжение: 220В,   сталь ALSI-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армит STARFOOD SB-6000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орячий це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роконвектомат RATIONAL CJMBIMASTER 101              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электронное управление;</w:t>
              <w:br/>
              <w:t>• настольное и напольное исполнение;</w:t>
              <w:br/>
              <w:t>• верхний уровень загрузки расположен на высоте 1,60 м в целях безопасности;</w:t>
              <w:br/>
              <w:t>• система Cool Down – быстрое охлаждение рабочей камеры;</w:t>
              <w:br/>
              <w:t>• программа ручной очистки;</w:t>
              <w:br/>
              <w:t>• автоматическая система очистки парогенератора;</w:t>
              <w:br/>
              <w:t>• автоматическое удаление остатков испарений;</w:t>
              <w:br/>
              <w:t>• программа удаления накипи;</w:t>
              <w:br/>
              <w:t>• температурный зонд для измерения температуры внутри продукта;</w:t>
              <w:br/>
              <w:t>• встроенный ручной душ и плавная регулировка струи;</w:t>
              <w:br/>
              <w:t>• сбор жира без применения жирового фильтра;</w:t>
              <w:br/>
              <w:t>• водосборник и дверной водосборник с постоянным отводом воды даже при открытой дверце (настольные модели);</w:t>
              <w:br/>
              <w:t>• двойная стеклянная дверь с воздушной прослойкой и открываемым внутренним стеклом;</w:t>
              <w:br/>
              <w:t>• гигиеничная рабочая камера без стыков, с округленными углами;</w:t>
              <w:br/>
              <w:t>• подача энергии в зависимости от потребления;</w:t>
              <w:br/>
              <w:t>• ножки регулируются по высоте.• 5 режимов работы:</w:t>
              <w:br/>
              <w:t>- пар, 1000 С;</w:t>
              <w:br/>
              <w:t>- конвекция, 300 – 3000 С;</w:t>
              <w:br/>
              <w:t>- комбинированный режим, 300 – 3000 С;</w:t>
              <w:br/>
              <w:t>- низкотемпературный пар, 300 – 990 С;</w:t>
              <w:br/>
              <w:t>- регенерация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33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ставка под пароконвектомат ПК-10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оумягчитель воды 2S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180х180х440мм, Назначение: смягчение воды, Производительность: 2 500кг/ча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шт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жка-шпилька ТШ2-1/12Н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500х610х1700мм, Назначение: Тележки-шпильки предназначены для хранения и перемещения на предприятиях общественного питания подносов, гастроемкостей, кондитерских листов и противней с полуфабрикатами или готовой продукцией., Количество уровней: 12, под противень 600х400, сталь ALSI-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орудование для овощного цех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ставка под мезгосборник 350*480*365 ст3 к картофелечистке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Подставка с выдвигающимся поддоном для сбора отходов, покраска металла порошкова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оноблок AMZ 107 к овощной камере ( напряжение, </w:t>
            </w:r>
            <w:r>
              <w:rPr>
                <w:lang w:val="en-US"/>
              </w:rPr>
              <w:t>V</w:t>
            </w:r>
            <w:r>
              <w:rPr/>
              <w:t xml:space="preserve"> 220,  мощность </w:t>
            </w:r>
            <w:r>
              <w:rPr>
                <w:lang w:val="en-US"/>
              </w:rPr>
              <w:t>kW</w:t>
            </w:r>
            <w:r>
              <w:rPr/>
              <w:t>1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8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ка для раздел. Досок ПД-6/2Н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х200х390мм, Назначение: Полки настенные для разделочных досок предназначены для хранения и временной расстановки крышек и разделочных досок , полностью из нерж. Ст ALSI-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шт</w:t>
            </w:r>
          </w:p>
        </w:tc>
      </w:tr>
      <w:tr>
        <w:trPr>
          <w:trHeight w:val="36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гнитный держатель 60см. (93-BL-JНЗ)  настенный, длина 60 см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ка консольная открытая ПКО1200*300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Полки настенные сплошные предназначены для хранения различных видов продуктов, посуды, инвентаря , полностью из нерж. Ст ALSI-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шт</w:t>
            </w:r>
          </w:p>
        </w:tc>
      </w:tr>
      <w:tr>
        <w:trPr>
          <w:trHeight w:val="35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орудование для посудомоечного цех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удомоечная машина ПММ-К1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685х775х1480мм, Вид посудомоечной машины: без стенда, Тип посудомоечной машины: купольная, Назначение: Посудомоечная машина с купольной загрузкой ПММ К1 предназначена для высокоэффективной мойки посуды и столовых приборов с применением моющих и ополаскивающих средств на предприятиях общественного питания., 540 - 1080тар/час.Размер корзины</w:t>
              <w:br/>
              <w:t>500х500 мм. Комплект - корзина для тарелок, корзина для стаканов, корзинка для приборов. Объём ванны 55 л. Объём бойлера 9л. Темпер.мойки 55°С. Темпер. ополаскивания 85 °С.Длительность моющего цикла, 60 / 120с. Дозатор для ополаск. и моющего средства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7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 для сбора отходов ССО 600/600 (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Столешница нерж.ст, ножки крашен. Металл, с отверстием для сбора отходов диаметром 30с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37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 производственный для грязной посуды СГПП-12/72 или эквивалент)</w:t>
            </w:r>
          </w:p>
          <w:p>
            <w:pPr>
              <w:pStyle w:val="Normal"/>
              <w:rPr/>
            </w:pPr>
            <w:r>
              <w:rPr/>
              <w:t>Параметры эквивалентности:</w:t>
            </w:r>
          </w:p>
          <w:p>
            <w:pPr>
              <w:pStyle w:val="Normal"/>
              <w:rPr/>
            </w:pPr>
            <w:r>
              <w:rPr/>
              <w:t>Рада ЗАО 1200х730х850мм, Назначение: Стол предназначен для предварительного мытья грязной кухонной, столовой посуды и рабочих инструментов на предприятиях общественного питания и устанавливается в линию с купольной посудомоечной машиной ПММ-К1., Комментарий: Снабжен направляющими для хранения 4 корзин.,  сталь ALSI-304, цельнотянутая ванна 400х500, комплектуется душевым устройств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орудование для линии быстрого пита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авок-витрина теплая ПВТ 70 К ("Аста"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3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авок холодных закусок ПВВ (Н) 70 К-С ("Аста")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37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авок нейтральный для  напитк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шт</w:t>
            </w:r>
          </w:p>
        </w:tc>
      </w:tr>
      <w:tr>
        <w:trPr>
          <w:trHeight w:val="53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7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щик "Премиум" со складной крышкой большой для хранения сыпучих продуктов объем 80л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шт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7-09T14:56:00Z</cp:lastPrinted>
  <dcterms:modified xsi:type="dcterms:W3CDTF">2008-07-15T04:29:00Z</dcterms:modified>
  <cp:revision>30</cp:revision>
  <dc:subject/>
  <dc:title>УТВЕРЖДАЮ</dc:title>
</cp:coreProperties>
</file>