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Зам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М.В. Чуваш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№</w:t>
      </w:r>
      <w:r>
        <w:rPr>
          <w:sz w:val="24"/>
          <w:szCs w:val="24"/>
        </w:rPr>
        <w:t>389А от 18 июля 2008 г. о проведении открытого аукциона на выполнение работ по капитальному ремонту объектов внешнего благоустройства в 2008 г.</w:t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  <w:t xml:space="preserve">                 </w:t>
      </w:r>
    </w:p>
    <w:p>
      <w:pPr>
        <w:pStyle w:val="TextBodyIndent"/>
        <w:ind w:firstLine="720"/>
        <w:jc w:val="center"/>
        <w:rPr>
          <w:b/>
          <w:b/>
          <w:iCs/>
          <w:szCs w:val="24"/>
        </w:rPr>
      </w:pP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капитальному ремонту объектов внешнего благоустройства в 2008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26-26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капитальному ремонту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 городской бюдж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контрактов:</w:t>
      </w:r>
    </w:p>
    <w:p>
      <w:pPr>
        <w:pStyle w:val="Normal"/>
        <w:ind w:firstLine="720"/>
        <w:jc w:val="both"/>
        <w:rPr/>
      </w:pPr>
      <w:r>
        <w:rPr>
          <w:sz w:val="24"/>
        </w:rPr>
        <w:t>Лот № 1. Капитальный ремонт бульварной части Комсомольского проспекта на участке от ул. Ленина до ул. Коммунистической  – 1 347 484 (Один миллион триста сорок семь тысяч четыреста восемьдесят четыре) рубля.</w:t>
      </w:r>
    </w:p>
    <w:p>
      <w:pPr>
        <w:pStyle w:val="Normal"/>
        <w:ind w:firstLine="720"/>
        <w:jc w:val="both"/>
        <w:rPr/>
      </w:pPr>
      <w:r>
        <w:rPr>
          <w:sz w:val="24"/>
        </w:rPr>
        <w:t>Лот № 2. Восстановление пешеходной части аллеи Славы в Ленинском районе –  935 816 (Девятьсот тридцать пять тысяч восемьсот шестнадцать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. Капитальный ремонт объектов внешнего благоустройства в Индустриальном районе – 12 265 559 (Двенадцать миллионов двести шестьдесят пять тысяч пятьсот пятьдесят девять)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4. Капитальный ремонт объектов внешнего благоустройства в Свердловском районе г. Перми – 9 281 865 (Девять миллионов двести восемьдесят одна тысяча восемьсот шестьдесят пять) рубл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от № 5. Капитальный ремонт объектов внешнего благоустройства в Мотовилихинском районе  - 17 167 799 (Семнадцать миллионов сто шестьдесят семь тысяч семьсот девяносто девять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5)</w:t>
      </w:r>
      <w:r>
        <w:rPr>
          <w:szCs w:val="24"/>
          <w:u w:val="single"/>
        </w:rPr>
        <w:t xml:space="preserve"> Место, сроки выполнения работ:</w:t>
      </w:r>
      <w:r>
        <w:rPr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Место выполнения работ по лоту № 1:</w:t>
      </w:r>
      <w:r>
        <w:rPr>
          <w:sz w:val="24"/>
          <w:szCs w:val="24"/>
        </w:rPr>
        <w:t xml:space="preserve"> г. Пермь, бульварная часть Комсомольского проспекта на</w:t>
      </w:r>
      <w:r>
        <w:rPr>
          <w:b/>
          <w:sz w:val="24"/>
        </w:rPr>
        <w:t xml:space="preserve"> </w:t>
      </w:r>
      <w:r>
        <w:rPr>
          <w:sz w:val="24"/>
        </w:rPr>
        <w:t>участке от ул. Ленина до ул. Коммунистической</w:t>
      </w:r>
      <w:r>
        <w:rPr>
          <w:b/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: 10.10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center"/>
        <w:rPr/>
      </w:pPr>
      <w:r>
        <w:rPr/>
        <w:t>Поэтапный график выполнения работ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822"/>
      </w:tblGrid>
      <w:tr>
        <w:trPr>
          <w:trHeight w:val="39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 (разборка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10.09.2008</w:t>
            </w:r>
          </w:p>
        </w:tc>
      </w:tr>
      <w:tr>
        <w:trPr>
          <w:trHeight w:val="34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08-20.09.2008</w:t>
            </w:r>
          </w:p>
        </w:tc>
      </w:tr>
      <w:tr>
        <w:trPr>
          <w:trHeight w:val="36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аз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08-10.10.2008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выполнения работ по лоту № 2:</w:t>
      </w:r>
      <w:r>
        <w:rPr>
          <w:sz w:val="24"/>
          <w:szCs w:val="24"/>
        </w:rPr>
        <w:t xml:space="preserve"> г. Пермь, Ленинский район, аллея Славы на эспланаде.   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>
          <w:sz w:val="24"/>
        </w:rPr>
        <w:t>Окончание: 20.09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Место выполнения работ по лоту № 3:</w:t>
      </w:r>
      <w:r>
        <w:rPr>
          <w:sz w:val="24"/>
          <w:szCs w:val="24"/>
        </w:rPr>
        <w:t xml:space="preserve"> г. Пермь, Индустри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52"/>
        <w:gridCol w:w="4783"/>
      </w:tblGrid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рдонная (щебень) от ул. 6-й Ипподромной до ул. Оверятской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плогорская (щебень) от ул. Рязанской до проспекта Декабристов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, 2-я, 3-я ул. Субботинская (вся  по частной застройке) (щебень) 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, 2-я, 3-я ул. Казанцевская (вся  по частной застройке) (щебень) 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-я ул. Юннатская (щебень) от ул. 1-я Верховой до р. Мулянка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йменная (вся  по частной застройке) (щебень) 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-го Мая от ул. Танкистов до проспекта Декабристов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етский переулок (щебень) от ул. Левченко до конца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ая (щебень) от ул. Левченко до ул. Самолётной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й переулок (щебень) от ул. Оверятской до ул. Верховой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Милиционера Власова, 17/6 до ул. Милиционера Власова, 19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278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 вдоль домов  по ул. Советской Армии, 38, 36, 34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Архитектора Свиязева, 36/3 до ул. Композитора Глинки, 9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Карпинского 67 до ул. Самолётная, 54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Оборонная, 29 до ул. Карпинского, 82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424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от ул. Космонавта Беляева, 61 до ул. Космонавта Беляева, 54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 вдоль домов шоссе Космонавтов, 187, 173, ул. Дениса Давыдова, 23, ул. Космонавта Леонова, 24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от ул. Карпинского, 83 до ул. Самолётной, 60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от ул. Чердынской, 18 до ул. Чердынской, 22, 22а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  <w:tr>
        <w:trPr>
          <w:trHeight w:val="241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вдоль дома  по ул. Стахановской, 29</w:t>
            </w:r>
          </w:p>
        </w:tc>
        <w:tc>
          <w:tcPr>
            <w:tcW w:w="4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6.10.0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06.10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Место выполнения работ по лоту № 4:</w:t>
      </w:r>
      <w:r>
        <w:rPr>
          <w:sz w:val="24"/>
          <w:szCs w:val="24"/>
        </w:rPr>
        <w:t xml:space="preserve"> г. Пермь, Свердлов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077"/>
        <w:gridCol w:w="4831"/>
      </w:tblGrid>
      <w:tr>
        <w:trPr>
          <w:trHeight w:val="52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тская от ул. Самаркандской до ул. Днестровской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– 15.10.08</w:t>
            </w:r>
          </w:p>
        </w:tc>
      </w:tr>
      <w:tr>
        <w:trPr>
          <w:trHeight w:val="52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от ул. Холмогорской, 3 до ул. Холмогорской, 7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– 15.10.08</w:t>
            </w:r>
          </w:p>
        </w:tc>
      </w:tr>
      <w:tr>
        <w:trPr>
          <w:trHeight w:val="312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Чкалова, 46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– 15.10.08</w:t>
            </w:r>
          </w:p>
        </w:tc>
      </w:tr>
      <w:tr>
        <w:trPr>
          <w:trHeight w:val="286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Чкалова, 52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– 15.10.08</w:t>
            </w:r>
          </w:p>
        </w:tc>
      </w:tr>
      <w:tr>
        <w:trPr>
          <w:trHeight w:val="303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шеходная  дорожка от ул. Героев Хасана до остановочного пункта 1447 км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15.10.08</w:t>
            </w:r>
          </w:p>
        </w:tc>
      </w:tr>
    </w:tbl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15.10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Место выполнения работ по лоту № 5:</w:t>
      </w:r>
      <w:r>
        <w:rPr>
          <w:sz w:val="24"/>
          <w:szCs w:val="24"/>
        </w:rPr>
        <w:t xml:space="preserve"> г. Пермь, Мотовилихин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638"/>
        <w:gridCol w:w="4497"/>
      </w:tblGrid>
      <w:tr>
        <w:trPr>
          <w:trHeight w:val="42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-я Новгородская от ул. Ивана Франко до ул. Пороховой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исимская (вся)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59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нкова от ул. Свободы до ул. Республиканской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ободы (вся)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423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рожка от дома №68 по ул. Грибоедова до моста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Архиерейка (локально)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66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Центральная усадьба (локально)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69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рожка из м/р Садовый в Костарево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рожно-уличной сети вновь строящихся микрорайонов частной застройки (щебень)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81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Городские горки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57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Садовый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Висим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51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Дружба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69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Агат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73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Цирк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49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Заива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Рабочий посёлок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7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Запруд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261" w:hRule="atLeast"/>
        </w:trPr>
        <w:tc>
          <w:tcPr>
            <w:tcW w:w="43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Вышка 2</w:t>
            </w:r>
          </w:p>
        </w:tc>
        <w:tc>
          <w:tcPr>
            <w:tcW w:w="4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роезд по бульвару Гагарина от площади Дружбы  до ул. Старцева (тротуар)</w:t>
            </w:r>
          </w:p>
        </w:tc>
        <w:tc>
          <w:tcPr>
            <w:tcW w:w="4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  <w:tr>
        <w:trPr>
          <w:trHeight w:val="32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вонарёва от ул. Старцева до ул. Пушкарской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20.10.08</w:t>
            </w:r>
          </w:p>
        </w:tc>
      </w:tr>
    </w:tbl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20.10.2008 г.,</w:t>
      </w:r>
    </w:p>
    <w:p>
      <w:pPr>
        <w:pStyle w:val="TextBodyIndent"/>
        <w:ind w:hanging="0"/>
        <w:rPr>
          <w:b/>
          <w:b/>
          <w:bCs/>
        </w:rPr>
      </w:pPr>
      <w:r>
        <w:rPr/>
        <w:t>Срок выполнения гарантийных обязательств – 60 месяцев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26-26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 (лота)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унктом 2 аукционной документации, до 10 часов 00 мин. (местного времени) </w:t>
      </w:r>
      <w:r>
        <w:rPr>
          <w:lang w:val="en-US"/>
        </w:rPr>
        <w:t>11</w:t>
      </w:r>
      <w:r>
        <w:rPr/>
        <w:t xml:space="preserve"> августа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9 июл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11 августа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4:00 часов (местного времени)  25 августа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б, 2 этаж, Управление муниципального заказа, зал заседаний.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СОК</cp:lastModifiedBy>
  <cp:lastPrinted>2008-07-12T15:51:00Z</cp:lastPrinted>
  <dcterms:modified xsi:type="dcterms:W3CDTF">2008-07-15T10:25:00Z</dcterms:modified>
  <cp:revision>35</cp:revision>
  <dc:subject/>
  <dc:title>Извещение о проведении открытого конкурса</dc:title>
</cp:coreProperties>
</file>