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20"/>
        <w:jc w:val="center"/>
        <w:rPr>
          <w:b/>
          <w:b/>
          <w:iCs/>
          <w:szCs w:val="32"/>
        </w:rPr>
      </w:pPr>
      <w:r>
        <w:rPr>
          <w:b/>
        </w:rPr>
        <w:t>Извещение № 118К от 18 июля 2008 г. о  проведении открытого конкурса на</w:t>
      </w:r>
      <w:r>
        <w:rPr>
          <w:b/>
          <w:bCs/>
          <w:szCs w:val="27"/>
        </w:rPr>
        <w:t xml:space="preserve"> </w:t>
      </w:r>
      <w:r>
        <w:rPr>
          <w:b/>
        </w:rPr>
        <w:t>выполне</w:t>
      </w:r>
      <w:r>
        <w:rPr>
          <w:b/>
          <w:bCs/>
          <w:szCs w:val="27"/>
        </w:rPr>
        <w:t>ние проектных работ</w:t>
      </w:r>
      <w:r>
        <w:rPr>
          <w:b/>
          <w:szCs w:val="27"/>
        </w:rPr>
        <w:t xml:space="preserve"> по</w:t>
      </w:r>
      <w:r>
        <w:rPr>
          <w:b/>
        </w:rPr>
        <w:t xml:space="preserve"> объектам внешнего благоустройства</w:t>
      </w:r>
      <w:r>
        <w:rPr>
          <w:b/>
          <w:sz w:val="28"/>
          <w:szCs w:val="28"/>
        </w:rPr>
        <w:t xml:space="preserve"> </w:t>
      </w:r>
      <w:r>
        <w:rPr>
          <w:b/>
          <w:szCs w:val="27"/>
        </w:rPr>
        <w:t xml:space="preserve">в 2008 г. </w:t>
      </w:r>
      <w:r>
        <w:rPr>
          <w:b/>
        </w:rPr>
        <w:t>муниципальным учреждением «Пермблагоустройство»</w:t>
      </w:r>
    </w:p>
    <w:p>
      <w:pPr>
        <w:pStyle w:val="TextBodyIndent"/>
        <w:ind w:hanging="0"/>
        <w:rPr>
          <w:b/>
          <w:b/>
          <w:iCs/>
          <w:spacing w:val="-4"/>
          <w:szCs w:val="24"/>
        </w:rPr>
      </w:pPr>
      <w:r>
        <w:rPr>
          <w:b/>
          <w:iCs/>
          <w:spacing w:val="-4"/>
          <w:szCs w:val="24"/>
        </w:rPr>
      </w:r>
    </w:p>
    <w:p>
      <w:pPr>
        <w:pStyle w:val="TextBodyIndent"/>
        <w:ind w:firstLine="709"/>
        <w:rPr>
          <w:szCs w:val="27"/>
        </w:rPr>
      </w:pPr>
      <w:r>
        <w:rPr/>
        <w:t>Муниципальное учреждение «Пермблагоустройство» приглашает всех заинтересованных лиц принять участие в открытом конкурсе на</w:t>
      </w:r>
      <w:r>
        <w:rPr>
          <w:bCs/>
          <w:szCs w:val="27"/>
        </w:rPr>
        <w:t xml:space="preserve"> </w:t>
      </w:r>
      <w:r>
        <w:rPr/>
        <w:t>выполне</w:t>
      </w:r>
      <w:r>
        <w:rPr>
          <w:bCs/>
          <w:szCs w:val="27"/>
        </w:rPr>
        <w:t>ние проектных работ</w:t>
      </w:r>
      <w:r>
        <w:rPr>
          <w:szCs w:val="27"/>
        </w:rPr>
        <w:t xml:space="preserve"> по</w:t>
      </w:r>
      <w:r>
        <w:rPr/>
        <w:t xml:space="preserve"> объектам внешнего благоустройства</w:t>
      </w:r>
      <w:r>
        <w:rPr>
          <w:b/>
          <w:sz w:val="28"/>
          <w:szCs w:val="28"/>
        </w:rPr>
        <w:t xml:space="preserve"> </w:t>
      </w:r>
      <w:r>
        <w:rPr>
          <w:szCs w:val="27"/>
        </w:rPr>
        <w:t>в 2008 г.</w:t>
      </w:r>
    </w:p>
    <w:p>
      <w:pPr>
        <w:pStyle w:val="TextBodyIndent"/>
        <w:ind w:firstLine="709"/>
        <w:rPr>
          <w:iCs/>
          <w:szCs w:val="32"/>
        </w:rPr>
      </w:pPr>
      <w:r>
        <w:rPr/>
        <w:t>Форма торгов - открытый конкурс.</w:t>
      </w:r>
    </w:p>
    <w:p>
      <w:pPr>
        <w:pStyle w:val="Style7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«Пермблагоустройство»</w:t>
      </w:r>
      <w:r>
        <w:rPr>
          <w:rFonts w:cs="Times New Roman" w:ascii="Times New Roman" w:hAnsi="Times New Roman"/>
          <w:sz w:val="24"/>
        </w:rPr>
        <w:t xml:space="preserve"> 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аб.1, 1 этаж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v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rPr/>
      </w:pPr>
      <w:r>
        <w:rPr/>
        <w:t>2) Источник финансирования – городской бюджет.</w:t>
      </w:r>
    </w:p>
    <w:p>
      <w:pPr>
        <w:pStyle w:val="TextBodyIndent"/>
        <w:ind w:firstLine="709"/>
        <w:rPr/>
      </w:pPr>
      <w:r>
        <w:rPr/>
        <w:t>Начальная (максимальная) цена контрактов составляет: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>Начальная (максимальная) цена контрактов составляет:</w:t>
      </w:r>
    </w:p>
    <w:p>
      <w:pPr>
        <w:pStyle w:val="TextBodyIndent"/>
        <w:ind w:firstLine="720"/>
        <w:rPr/>
      </w:pPr>
      <w:r>
        <w:rPr>
          <w:b/>
        </w:rPr>
        <w:t>Лот № 1</w:t>
      </w:r>
      <w:r>
        <w:rPr/>
        <w:t>, Выполнение проектных работ на строительство сетей наружного освещения –  1 662 000,00 (Один миллион шестьсот шестьдесят две тысячи) рублей:</w:t>
      </w:r>
    </w:p>
    <w:p>
      <w:pPr>
        <w:pStyle w:val="TextBodyIndent"/>
        <w:ind w:firstLine="720"/>
        <w:rPr/>
      </w:pPr>
      <w:r>
        <w:rPr/>
        <w:t>- по ул. Докучаева на участке от транспортной развязки «Сосновый бор» до полка ДПС в Дзержинском районе г. Перми –  413 000,00 (Четыреста тринадцать тысяч) рублей.</w:t>
      </w:r>
    </w:p>
    <w:p>
      <w:pPr>
        <w:pStyle w:val="TextBodyIndent"/>
        <w:ind w:firstLine="720"/>
        <w:rPr/>
      </w:pPr>
      <w:r>
        <w:rPr>
          <w:szCs w:val="24"/>
        </w:rPr>
        <w:t>- по ул. Коммунистической на участке от ул. Попова до ул. Куйбышева в Ленинском районе г. Перми» – 180 000,00 (Сто восемьдесят тысяч)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 ул. Ушакова на участке от ул. Калинина до ул. Сысольская в Кировском районе г. Перми» – 495 000,00 (Четыреста девяносто пять тысяч) рублей.</w:t>
      </w:r>
    </w:p>
    <w:p>
      <w:pPr>
        <w:pStyle w:val="TextBody"/>
        <w:ind w:firstLine="720"/>
        <w:rPr>
          <w:szCs w:val="24"/>
        </w:rPr>
      </w:pPr>
      <w:r>
        <w:rPr/>
        <w:t>- по ш. Космонавтов на участке от ул. Архитектора Свиязева до ул. Промышленная - ул. Встречная - ул. Оверятская в Индустриальном районе г. Перми» – 574 000,00 (Пятьсот семьдесят четыре тысячи) рубле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, «Разработка рабочего проекта по строительству крематория на кладбище «Восточное» в городе Перми» – 7 000 000,00 (Семь миллионов) рублей.  </w:t>
      </w:r>
    </w:p>
    <w:p>
      <w:pPr>
        <w:pStyle w:val="Style7"/>
        <w:ind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3) Предметом муниципального контракта является: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b/>
          <w:sz w:val="24"/>
          <w:szCs w:val="24"/>
        </w:rPr>
        <w:t>Лот № 1, Выполнение проектных работ на строительство сетей наружного освещения: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b/>
          <w:sz w:val="24"/>
          <w:szCs w:val="24"/>
        </w:rPr>
        <w:t>- по ул. Докучаева на участке от транспортной развязки «Сосновый бор» до полка ДПС в Дзержинском районе г. Перми»</w:t>
      </w:r>
    </w:p>
    <w:p>
      <w:pPr>
        <w:pStyle w:val="Normal"/>
        <w:tabs>
          <w:tab w:val="clear" w:pos="708"/>
          <w:tab w:val="left" w:pos="18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Объект: РД  «Строительство сетей наружного освещения по ул. Докучаева на участке от транспортной развязки «Сосновый бор» до полка ДПС в Дзержинском  районе г.Перми».</w:t>
      </w:r>
    </w:p>
    <w:p>
      <w:pPr>
        <w:pStyle w:val="Normal"/>
        <w:shd w:fill="FFFFFF" w:val="clear"/>
        <w:ind w:hanging="1138"/>
        <w:jc w:val="both"/>
        <w:rPr>
          <w:b/>
          <w:b/>
          <w:bCs/>
          <w:color w:val="424242"/>
          <w:spacing w:val="4"/>
          <w:sz w:val="26"/>
          <w:szCs w:val="26"/>
        </w:rPr>
      </w:pPr>
      <w:r>
        <w:rPr>
          <w:b/>
          <w:bCs/>
          <w:color w:val="424242"/>
          <w:spacing w:val="4"/>
          <w:sz w:val="26"/>
          <w:szCs w:val="26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115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Основные данные и требования или наименование документов, дата отправки документа, в котором указаны данные и 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58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Дзержинский  район, ул.Докучаева</w:t>
            </w:r>
          </w:p>
        </w:tc>
      </w:tr>
      <w:tr>
        <w:trPr>
          <w:trHeight w:val="261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57 от 19.05.2008 года № 617 МУПНО «Горсвет»; 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сети  уличного освещения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месяцев  после 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242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first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- по ул. Коммунистической на участке от ул. Попова до ул. Куйбышева в Ленинском районе г. Перми»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1"/>
          <w:w w:val="123"/>
          <w:sz w:val="24"/>
          <w:szCs w:val="24"/>
        </w:rPr>
      </w:pPr>
      <w:r>
        <w:rPr>
          <w:b/>
          <w:bCs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1"/>
          <w:w w:val="123"/>
          <w:sz w:val="24"/>
          <w:szCs w:val="24"/>
        </w:rPr>
      </w:pPr>
      <w:r>
        <w:rPr>
          <w:b/>
          <w:bCs/>
          <w:spacing w:val="-11"/>
          <w:w w:val="123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Объект: РД  «Строительство сетей наружного освещения по ул.Коммунистическая на участке от ул.Попова до ул.Куйбышева в Ленинском   районе г.Перми».</w:t>
      </w:r>
    </w:p>
    <w:p>
      <w:pPr>
        <w:pStyle w:val="Normal"/>
        <w:shd w:fill="FFFFFF" w:val="clear"/>
        <w:ind w:firstLine="720"/>
        <w:jc w:val="both"/>
        <w:rPr>
          <w:bCs/>
          <w:color w:val="424242"/>
          <w:spacing w:val="4"/>
          <w:sz w:val="26"/>
          <w:szCs w:val="26"/>
        </w:rPr>
      </w:pPr>
      <w:r>
        <w:rPr>
          <w:bCs/>
          <w:color w:val="424242"/>
          <w:spacing w:val="4"/>
          <w:sz w:val="26"/>
          <w:szCs w:val="26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92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N </w:t>
            </w:r>
            <w:r>
              <w:rPr>
                <w:color w:val="000000"/>
                <w:spacing w:val="-4"/>
                <w:sz w:val="26"/>
                <w:szCs w:val="26"/>
              </w:rPr>
              <w:t>п/п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6"/>
                <w:szCs w:val="26"/>
              </w:rPr>
              <w:t>требован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6"/>
                <w:szCs w:val="26"/>
              </w:rPr>
              <w:t>требовани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жение проектируемого объект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58" w:hanging="0"/>
              <w:rPr>
                <w:sz w:val="26"/>
                <w:szCs w:val="26"/>
              </w:rPr>
            </w:pPr>
            <w:r>
              <w:rPr>
                <w:color w:val="000000"/>
                <w:spacing w:val="12"/>
                <w:sz w:val="26"/>
                <w:szCs w:val="26"/>
              </w:rPr>
              <w:t>г.Пермь, Ленинский   район, ул.Коммунистическая</w:t>
            </w:r>
          </w:p>
        </w:tc>
      </w:tr>
      <w:tr>
        <w:trPr>
          <w:trHeight w:val="261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Основание для проектирова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jc w:val="both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 xml:space="preserve">-ТУ № 4554 от 16.05.2008 года № 601 МУПНО «Горсвет»; 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-ТУ ОАО «Пермэнерго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- отсутствие  сети уличного освещения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>
          <w:trHeight w:val="36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Характер строительств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-новое строительство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2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6"/>
                <w:szCs w:val="26"/>
              </w:rPr>
              <w:t>работ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6"/>
                <w:szCs w:val="26"/>
              </w:rPr>
              <w:t>- в течение двух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Стадийность проектирова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Рабочая документаци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9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Проектная организац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6"/>
                <w:szCs w:val="26"/>
              </w:rPr>
              <w:t>- предварительных согласован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6"/>
                <w:szCs w:val="26"/>
              </w:rPr>
              <w:t>низациями и владельцами коммуникаций;</w:t>
            </w:r>
          </w:p>
        </w:tc>
      </w:tr>
      <w:tr>
        <w:trPr>
          <w:trHeight w:val="242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6"/>
                <w:szCs w:val="26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6"/>
                <w:szCs w:val="26"/>
              </w:rPr>
              <w:t>ния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6"/>
                <w:szCs w:val="26"/>
                <w:u w:val="single"/>
              </w:rPr>
            </w:pPr>
            <w:r>
              <w:rPr>
                <w:color w:val="000000"/>
                <w:spacing w:val="-7"/>
                <w:sz w:val="26"/>
                <w:szCs w:val="26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>
                <w:sz w:val="26"/>
                <w:szCs w:val="26"/>
              </w:rPr>
              <w:t xml:space="preserve">-кронирование деревьев в охранной зоне ЛЭП; 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Состав сметной документац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Локальны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сметный расчет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firstLine="312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оимость проектно-изыскательных работ.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      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- по ул. Ушакова на участке от ул. Калинина до ул. Сысольская в Кировском районе г. Перми»</w:t>
      </w:r>
    </w:p>
    <w:p>
      <w:pPr>
        <w:pStyle w:val="Normal"/>
        <w:tabs>
          <w:tab w:val="clear" w:pos="708"/>
          <w:tab w:val="left" w:pos="18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Объект: РД  «Строительство сетей наружного освещения по ул.Ушакова на участке от ул.Калинина до ул. Сысольская в Кировском   районе г.Перми».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111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58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Кировский  район, ул.Ушакова</w:t>
            </w:r>
          </w:p>
        </w:tc>
      </w:tr>
      <w:tr>
        <w:trPr>
          <w:trHeight w:val="261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58 от 19.05.2008 года № 616 МУПНО «Горсвет»; 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сети  уличного освещения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242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first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                                            </w:t>
      </w:r>
    </w:p>
    <w:p>
      <w:pPr>
        <w:pStyle w:val="Normal"/>
        <w:tabs>
          <w:tab w:val="clear" w:pos="708"/>
          <w:tab w:val="left" w:pos="1853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- по ш. Космонавтов на участке от ул. Архитектора Свиязева до ул. Промышленная - ул. Встречная - ул. Оверятская в Индустриальном районе г. Перми»</w:t>
      </w:r>
    </w:p>
    <w:p>
      <w:pPr>
        <w:pStyle w:val="Normal"/>
        <w:tabs>
          <w:tab w:val="clear" w:pos="708"/>
          <w:tab w:val="left" w:pos="18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Объект: РД  «Строительство сетей наружного освещения по Ш.Космонавтов на участке от ул.Архитектора Свиязева до ул.Промышленная-ул.Встречная-ул.Оверятская в Индустриальном   районе г.Перми».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97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58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Индустриальный  район, Шоссе Космонавтов</w:t>
            </w:r>
          </w:p>
        </w:tc>
      </w:tr>
      <w:tr>
        <w:trPr>
          <w:trHeight w:val="261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47 от 19.05.2008 года № 615 МУПНО «Горсвет»; 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сети  уличного освещения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06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242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first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 </w:t>
      </w:r>
    </w:p>
    <w:p>
      <w:pPr>
        <w:pStyle w:val="Normal"/>
        <w:tabs>
          <w:tab w:val="clear" w:pos="708"/>
          <w:tab w:val="left" w:pos="1853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, «Разработка рабочего проекта по строительству крематория на кладбище «Восточное» в городе Перми»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азработку рабочего проекта по строительству крематория на кладбище «Восточное» в городе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ание для проект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ермской городской Ду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города Перми с 2008 по 2010 годы» № 300 от 27.11.20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зчик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Генеральная проектная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на конкурсной основе</w:t>
            </w:r>
          </w:p>
        </w:tc>
      </w:tr>
      <w:tr>
        <w:trPr>
          <w:trHeight w:val="5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ид строитель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адийность проект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Основные технико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экономические показате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Кремационное оборудование - 4 печи на газовом топливе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а печь для специальных кремаций в обособленном помещении с отдельным вход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а печь - резерв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ремаций в сутки - 2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смен на кремации - 2 см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Обосновать расчётом сокращение площади земельных участков под захоронение при строительстве кремато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Инженерно - геологические изыскания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в объеме, необходимом                                                                 для принятия проектных решений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держание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остав выполняемых работ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ставе здания крематория проектом предусмотреть следующие основные отд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ать архитектурно-дизайнерский проект фасада здания и согласовать его с заказчиком и ДПиР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л ожид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ната для ритуальн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ёмное отделение, включая холодильное и косметологическ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крем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обработки кремированных остан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подготовки, хранения и выдачи урн с прах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административно- обслуживающего персона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пунк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ьные помещения (для священника, хора и др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ещения технического назна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два зала прощ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й зал на 50 мес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шой зал на 100 мес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ать документацию под строительство колумбария для захоронения ур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ить проект на газовую котельную с газопровод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выполнить в полном объёме в соответствии со СНиП - 11-01-95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Требования к архитектурно - планировочным решения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ыполнить с учётом материалов «Технико - экономического обоснования» на строительство кремато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собые услов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мационное и технологическое оборудование выбрать с учётом последних достижений и опыта работы в данной области в России и за рубежом. Выбранное оборудование (не менее трех вариантов) согласовать с заказчико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Метод определения сто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ым методом в текущих ценах на момент проектирования.</w:t>
            </w:r>
          </w:p>
        </w:tc>
      </w:tr>
      <w:tr>
        <w:trPr>
          <w:trHeight w:val="8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оки выполнения проек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8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Исходные данны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глас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. Сбор исходных данных и согласования с заинтересованными организация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2. Подготовить для направления в органы государственной экспертизы материалы проекта, обеспечить сопровождение и получение положительного заключения экспертиз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Состав выдаваемых проек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кземпляра ПСД в бумажном и 1экз документации на магнитном носителе.</w:t>
            </w:r>
          </w:p>
        </w:tc>
      </w:tr>
    </w:tbl>
    <w:p>
      <w:pPr>
        <w:pStyle w:val="Style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>4</w:t>
      </w:r>
      <w:r>
        <w:rPr>
          <w:sz w:val="24"/>
          <w:szCs w:val="24"/>
        </w:rPr>
        <w:t xml:space="preserve">) Место и сроки выполнения работ: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4"/>
          <w:szCs w:val="24"/>
        </w:rPr>
        <w:t>Лот № 1,  Выполнение проектных работ на строительство сетей наружного освещени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- по ул. Докучаева на участке от транспортной развязки «Сосновый бор» до полка ДПС в Дзержинском районе г. Перми». 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</w:t>
      </w:r>
      <w:r>
        <w:rPr>
          <w:sz w:val="24"/>
          <w:szCs w:val="24"/>
        </w:rPr>
        <w:t>: г. Пермь, Дзержинский район, ул. Докучаева на участке от транспортной развязки «Сосновый бор» до полка ДПС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в течение двух месяцев со дня заключения муниципального контракта. 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- по ул. Коммунистической на участке от ул. Попова до ул. Куйбышева в Ленинском районе г. Перм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Место выполнения работ: </w:t>
      </w:r>
      <w:r>
        <w:rPr>
          <w:sz w:val="24"/>
          <w:szCs w:val="24"/>
        </w:rPr>
        <w:t>г. Пермь, Ленинский район, ул. Коммунистическая на участке от ул. Попова до ул. Куйбышев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в течение двух месяцев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 по ул. Ушакова на участке от ул. Калинина до ул. Сысольская в Кировском районе г. Перми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Кировский район, ул. Ушакова на участке от ул. Калинина до ул. Сысольская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в течение двух месяцев со дня заключения муниципального контракта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по ш. Космонавтов на участке от ул. Архитектора Свиязева до ул. Промышленная - ул. Встречная - ул. Оверятская в Индустриальном районе г. Перм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Индустриальный район, ш. Космонавтов на участке от ул. Архитектора Свиязева до ул. Промышленная - ул. Встречная - ул. Оверятская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в течение двух месяцев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2, «Разработка рабочего проекта по строительству крематория на кладбище «Восточное» в городе Перми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сто выполнения работ: </w:t>
      </w:r>
      <w:r>
        <w:rPr>
          <w:sz w:val="24"/>
          <w:szCs w:val="24"/>
        </w:rPr>
        <w:t>г. Пермь, Мотовилихинский район, кладбище «Восточное»;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t xml:space="preserve">ух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– со дня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  – не позднее 19.12.2008 г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5) Конкурсная документация предоставляется по адресу: г. Пермь,  ул. Ленина, 25, 1-ый этаж, каб. 1, отдел подготовки производства, </w:t>
      </w:r>
      <w:r>
        <w:rPr>
          <w:color w:val="000000"/>
          <w:szCs w:val="24"/>
        </w:rPr>
        <w:t xml:space="preserve">контактный телефон 212-06-2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4">
        <w:r>
          <w:rPr>
            <w:rStyle w:val="InternetLink"/>
            <w:szCs w:val="24"/>
            <w:lang w:val="en-US"/>
          </w:rPr>
          <w:t>muvb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 администрации города Перми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/>
        <w:t xml:space="preserve">6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10:30 часов (местного времени) 21 августа 2008 года по адресу: г. Пермь, ул. Ленина, 25, 1-ый этаж, каб. № 1, отдел подготовки производства. Заявки на участие в открытом конкурсе принимаются с 9:00 часов (местного времени)    19 июля 2008 г. </w:t>
      </w:r>
    </w:p>
    <w:p>
      <w:pPr>
        <w:pStyle w:val="TextBodyIndent"/>
        <w:rPr/>
      </w:pPr>
      <w:r>
        <w:rPr/>
        <w:t xml:space="preserve">Вскрытие конвертов с заявками на участие в конкурсе состоится 21 августа 2008 г. в 14:00 часов (местного времени) по адресу г. Пермь, ул. Сибирская, 17б, 2 этаж, управление муниципального заказа, зал заседаний. 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10:30 часов (местного времени) 21 августа 2008 года по адресу: г. Пермь, ул. Ленина, 25, 1-ый этаж, каб. № 1, отдел подготовки производства, могут представить конверты с заявками на участие в конкурсе к 14:00 часов (местного времени) 21 августа 2008 г. по адресу г. Пермь, ул. Сибирская, 17б, 2 этаж, муниципальное управление муниципального заказа, зал заседаний. Заявки, представленные после 14:00  часов 21 августа 2008 года к рассмотрению не принимаются.</w:t>
      </w:r>
    </w:p>
    <w:p>
      <w:pPr>
        <w:pStyle w:val="TextBodyIndent"/>
        <w:rPr>
          <w:lang w:val="en-US" w:eastAsia="en-US"/>
        </w:rPr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4:00 ч. 21 августа </w:t>
      </w:r>
      <w:r>
        <w:rPr>
          <w:lang w:val="en-US" w:eastAsia="en-US"/>
        </w:rPr>
        <w:t xml:space="preserve">2008 года". </w:t>
      </w:r>
    </w:p>
    <w:p>
      <w:pPr>
        <w:pStyle w:val="TextBodyIndent"/>
        <w:rPr>
          <w:lang w:val="en-US" w:eastAsia="en-US"/>
        </w:rPr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7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7)</w:t>
      </w:r>
      <w:r>
        <w:rPr/>
        <w:t xml:space="preserve">  </w:t>
      </w:r>
      <w:r>
        <w:rPr>
          <w:szCs w:val="24"/>
        </w:rPr>
        <w:t xml:space="preserve">Заседание конкурсной комиссии по вскрытию конвертов с конкурсными заявками состоится в 14:00 часов 21 августа 2008 года по адресу: г. Пермь, </w:t>
      </w:r>
      <w:r>
        <w:rPr/>
        <w:t>ул. Сибирская, 17б, 2 этаж, муниципальное управление муниципального заказа, зал заседаний</w:t>
      </w:r>
      <w:r>
        <w:rPr>
          <w:szCs w:val="24"/>
        </w:rPr>
        <w:t xml:space="preserve">. </w:t>
      </w:r>
    </w:p>
    <w:p>
      <w:pPr>
        <w:pStyle w:val="TextBodyIndent"/>
        <w:ind w:firstLine="709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Рассмотрение заявок на участие в конкурсе состоится</w:t>
      </w:r>
      <w:r>
        <w:rPr/>
        <w:t xml:space="preserve"> по адресу г. Пермь, ул. Сибирская, 17б, 2 этаж, муниципальное управление муниципального заказа, зал заседаний,</w:t>
      </w:r>
      <w:r>
        <w:rPr>
          <w:sz w:val="22"/>
          <w:szCs w:val="22"/>
        </w:rPr>
        <w:t xml:space="preserve">  28 августа 2008 г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Оценка и сопоставление заявок состоится</w:t>
      </w:r>
      <w:r>
        <w:rPr/>
        <w:t xml:space="preserve"> по адресу г. Пермь, ул. Сибирская, 17б, 2 этаж, муниципальное управление муниципального заказа, зал заседаний</w:t>
      </w:r>
      <w:r>
        <w:rPr>
          <w:sz w:val="22"/>
          <w:szCs w:val="22"/>
        </w:rPr>
        <w:t xml:space="preserve"> –  04 сентября 2008г.</w:t>
      </w:r>
    </w:p>
    <w:p>
      <w:pPr>
        <w:pStyle w:val="TextBodyIndent"/>
        <w:ind w:firstLine="709"/>
        <w:rPr/>
      </w:pPr>
      <w:r>
        <w:rPr/>
        <w:t>8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b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muvb@perm.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/>
  <cp:keywords/>
  <dc:language>en-US</dc:language>
  <cp:lastModifiedBy>СОК</cp:lastModifiedBy>
  <cp:lastPrinted>2008-06-17T10:34:00Z</cp:lastPrinted>
  <dcterms:modified xsi:type="dcterms:W3CDTF">2008-07-15T10:32:00Z</dcterms:modified>
  <cp:revision>9</cp:revision>
  <dc:subject/>
  <dc:title>Извещение о проведении открытого конкурса</dc:title>
</cp:coreProperties>
</file>