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аименование (фирменное наименование) с указанием организационно-правовой формы: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______________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Место нахождения (соответствие с выпиской из ЕГРЮЛ): 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очтовый адрес:___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rPr/>
      </w:pPr>
      <w:r>
        <w:rPr/>
        <w:t>Для индивидуальных предпринимателей (физических лиц):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Фамилия, имя, отчество: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Паспортные данные:_________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Сведения о месте жительств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  <w:t xml:space="preserve">Номер контактного телефона: ________________________________________________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Подпись участника размещения заказа           ___________                       ________________ </w:t>
      </w:r>
    </w:p>
    <w:p>
      <w:pPr>
        <w:pStyle w:val="Normal"/>
        <w:tabs>
          <w:tab w:val="clear" w:pos="708"/>
          <w:tab w:val="left" w:pos="12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Расшифровка подписи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М.П.  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Дата_________________ 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42:00Z</dcterms:created>
  <dc:creator>saburova</dc:creator>
  <dc:description/>
  <dc:language>en-US</dc:language>
  <cp:lastModifiedBy>saburova</cp:lastModifiedBy>
  <cp:lastPrinted>2008-06-09T10:46:00Z</cp:lastPrinted>
  <dcterms:modified xsi:type="dcterms:W3CDTF">2008-06-23T03:13:00Z</dcterms:modified>
  <cp:revision>8</cp:revision>
  <dc:subject/>
  <dc:title>Форма 2</dc:title>
</cp:coreProperties>
</file>