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375 А  от «18»  июля  2008г. о проведении открытого аукциона на выполнение работ по обследованию строительных конструкций объекта МУ «ОЭСиОНМФ» г. Перми                                                  по адресу: г. Пермь, ул. Островского, 20/Кирова, 22 литер С для проектирования капитального ремонта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sz w:val="22"/>
          <w:szCs w:val="22"/>
        </w:rPr>
        <w:t>Извещает заинтересованных юридических и физических лиц, в том числе индивидуальных предпринимателей, о проведении открытого аукциона на выполнение работ по обследованию строительных конструкций объекта МУ «ОЭСиОНМФ» г. Перми  по адресу: г. Пермь,                                        ул. Островского, 20/Кирова, 22 литер С для проектирования капитального ремонта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звещение о проведении открытого аукциона опубликовывается Заказчиком в официальном печатном издании – бюллетене и размещается на официальном сайте администрации города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не менее чем за 20 дней до даты окончания подачи заявок на участие в открытом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jc w:val="both"/>
        <w:outlineLvl w:val="0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 – открытый аукцион 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– Муниципальное учреждение «Обеспечения эксплуатации, содержания и обслуживания нежилого муниципального фонда» г. Перми; 614016, г. Пермь, ул. Механошина, 29, тел. 240-29-99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муниципального контрак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полнение работ по обследованию строительных конструкций объекта МУ «ОЭСиОНМФ»                г. Перми по адресу: г. Пермь, ул. Островского, 20/Кирова, 22 литер С для проектирования капитального ремонта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  <w:t xml:space="preserve">Лот  - </w:t>
      </w:r>
      <w:r>
        <w:rPr>
          <w:sz w:val="22"/>
          <w:szCs w:val="22"/>
        </w:rPr>
        <w:t>Выполнение работ по обследованию строительных конструкций объекта МУ «ОЭСиОНМФ»                г. Перми по адресу: г. Пермь, ул. Островского, 20/Кирова, 22 литер С для проектирования капитального ремонта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</w:rPr>
      </w:pPr>
      <w:r>
        <w:rPr>
          <w:b/>
        </w:rPr>
        <w:t>Начальная (максимальная цена контракта (цена лота):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Лот – 142 035,45 руб.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Место выполнения работ : г. Пермь, ул. Островского, 20/Кирова, 22 литер С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имущества в отношении предлагаемой цены контракта  учреждениям и предприятиям уголовно- исполнительной системы и (или) организациям инвалидов не предоставляю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jc w:val="both"/>
        <w:outlineLvl w:val="0"/>
        <w:rPr/>
      </w:pPr>
      <w:r>
        <w:rPr>
          <w:b/>
          <w:sz w:val="22"/>
          <w:szCs w:val="22"/>
        </w:rPr>
        <w:t>Срок, место, порядок предоставления документации об аукционе: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укционная документация в печатном варианте будет выдаваться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 по адресу: 614016,  г. Пермь, ул. Механошина, 29 планово-договорной отдел (4-ый эт.), тел./факс 240-29-99 (Муниципальное учреждение «Обеспечение эксплуатации, содержания и обслуживания нежилого муниципального фонда»  г. Перми), с 09.00-12.00, с 14.00-17.00 без взимания платы.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</w:rPr>
      </w:pPr>
      <w:r>
        <w:rPr>
          <w:b/>
        </w:rPr>
        <w:t>Место, дата, время проведения аукциона: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sz w:val="22"/>
          <w:szCs w:val="22"/>
        </w:rPr>
        <w:t>Администрация города Перми, ул. Сибирская,17б «21» августа 2008 года    в   10  час. 20   мин.</w:t>
      </w:r>
      <w:r>
        <w:rPr/>
        <w:t xml:space="preserve">                                 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u w:val="single"/>
        </w:rPr>
      </w:pPr>
      <w:r>
        <w:rPr/>
        <w:t xml:space="preserve">  </w:t>
      </w:r>
      <w:r>
        <w:rPr>
          <w:u w:val="single"/>
        </w:rPr>
        <w:t>Директор МУ «ОЭСиОНМФ» г. Перми</w:t>
      </w:r>
      <w:r>
        <w:rPr/>
        <w:t xml:space="preserve">                                                </w:t>
      </w:r>
      <w:r>
        <w:rPr>
          <w:u w:val="single"/>
        </w:rPr>
        <w:t xml:space="preserve"> И.Р. Хайдаров</w:t>
      </w:r>
    </w:p>
    <w:p>
      <w:pPr>
        <w:pStyle w:val="Normal"/>
        <w:rPr/>
      </w:pPr>
      <w:r>
        <w:rPr>
          <w:sz w:val="16"/>
        </w:rPr>
        <w:t xml:space="preserve">                   </w:t>
      </w:r>
      <w:r>
        <w:rPr>
          <w:sz w:val="16"/>
        </w:rPr>
        <w:t xml:space="preserve">должность                                                                                                     подпись, печать                                                                                                               </w:t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3:28:00Z</dcterms:created>
  <dc:creator>Экономист_7</dc:creator>
  <dc:description/>
  <cp:keywords/>
  <dc:language>en-US</dc:language>
  <cp:lastModifiedBy>Замнач_пто</cp:lastModifiedBy>
  <cp:lastPrinted>2008-06-24T19:11:00Z</cp:lastPrinted>
  <dcterms:modified xsi:type="dcterms:W3CDTF">2008-07-14T02:40:00Z</dcterms:modified>
  <cp:revision>99</cp:revision>
  <dc:subject/>
  <dc:title>Извещение №  от «» мая 2007г</dc:title>
</cp:coreProperties>
</file>