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Раздел: </w:t>
      </w:r>
      <w:r>
        <w:rPr>
          <w:sz w:val="24"/>
          <w:lang w:val="en-US"/>
        </w:rPr>
        <w:t>III</w:t>
      </w:r>
      <w:r>
        <w:rPr>
          <w:sz w:val="24"/>
        </w:rPr>
        <w:t>.  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бследование строительных конструкций объекта  по адресу: г. Пермь, ул.Островского,20/Кирова,22 литер С для проектирования капитального ремо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ая часть</w:t>
      </w:r>
    </w:p>
    <w:p>
      <w:pPr>
        <w:pStyle w:val="Normal"/>
        <w:ind w:left="720" w:hanging="0"/>
        <w:jc w:val="both"/>
        <w:rPr/>
      </w:pPr>
      <w:r>
        <w:rPr/>
        <w:t>1.1 Муниципальное учреждение «Обеспечение эксплуатации, содержания и обслуживания нежилого муниципального фонда» г. Перми, расположенное в г. Пермь, ул. Механошина,29 является заказчиком на выполнение работ по обследованию строительных конструкций объекта, для проектирования капитального ремонта нежилых помещений по адресу: ул.Островского,20/Кирова,22 литер С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1.2.  Наименование и объемы выполняемых работ приведены в задании на обследование строительных конструкций объекта, для проектирования капитального ремонта , имеющегося в составе документации об аукционе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сто и срок выполнения работ</w:t>
      </w:r>
    </w:p>
    <w:p>
      <w:pPr>
        <w:pStyle w:val="Normal"/>
        <w:ind w:left="720" w:hanging="0"/>
        <w:jc w:val="both"/>
        <w:rPr/>
      </w:pPr>
      <w:r>
        <w:rPr/>
        <w:t>2.1. Нежилой объект расположенный по адресу: г. Пермь, Ленинский район,                        ул. Островского,20/Кирова,22.</w:t>
      </w:r>
    </w:p>
    <w:p>
      <w:pPr>
        <w:pStyle w:val="Normal"/>
        <w:rPr/>
      </w:pPr>
      <w:r>
        <w:rPr/>
        <w:t xml:space="preserve">            </w:t>
      </w:r>
      <w:r>
        <w:rPr/>
        <w:t>2.2.  Срок выполнения работ: не более 40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технического обследования (осмотра) от 16.12.05. Акт весеннего осмотра от 24.03.07. Акт внеочередного осмотра от 06.06.07. Задание на проектирование капитального рем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ОЭС и ОНМФ» г. Перми 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 здание с цокольным этажом, несущими наружными и внутренними кирпичными стенами, толщиной 75 см. Фундамент бутовый ленточный.</w:t>
            </w:r>
          </w:p>
          <w:p>
            <w:pPr>
              <w:pStyle w:val="Normal"/>
              <w:rPr/>
            </w:pPr>
            <w:r>
              <w:rPr/>
              <w:t>Перекрытия железобетонные. Кровля-железо по деревянной обрешетке. Объем строения – 3915 куб. м, площадь помещений  – 904,1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>а). фундаменты и основания ___(да)_____</w:t>
            </w:r>
          </w:p>
          <w:p>
            <w:pPr>
              <w:pStyle w:val="Normal"/>
              <w:rPr/>
            </w:pPr>
            <w:r>
              <w:rPr/>
              <w:t>б). стены ___(да)______</w:t>
            </w:r>
          </w:p>
          <w:p>
            <w:pPr>
              <w:pStyle w:val="Normal"/>
              <w:rPr/>
            </w:pPr>
            <w:r>
              <w:rPr/>
              <w:t>в). Перекрытия __(да)_____</w:t>
            </w:r>
          </w:p>
          <w:p>
            <w:pPr>
              <w:pStyle w:val="Normal"/>
              <w:rPr/>
            </w:pPr>
            <w:r>
              <w:rPr/>
              <w:t>г). прочие строительные конструкции: стропильная система, кровля, фасад, оконные и дверные заполнения, перегородки, полы, лестниц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). системы инженерного оборудования: отопления, водоснабжения, водоотведения, электроустан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у в соответствии с утвержденным графи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лючен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сообразность проведения капитального рем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 дня опубликования в официальном печатном издании или размещения на официальном сайте извещения Участник может ознакомиться с технической документацией Заказчика по адресу: г. Пермь, ул. Механошина,29 (4 этаж, производственно-технический отдел т. 240-29-8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Формы отчетов о ходе работ, использования средств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казчик будет осуществлять контроль и приемку работ по унифицированным формам: КС-2 - акт о приемке выполненных работ; КС-3 – справка о стоимости выполненных работ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К техническому заданию прилагается локально-сметный расчет.</w:t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33:00Z</dcterms:created>
  <dc:creator>Летова</dc:creator>
  <dc:description/>
  <cp:keywords/>
  <dc:language>en-US</dc:language>
  <cp:lastModifiedBy>Замнач_пто</cp:lastModifiedBy>
  <cp:lastPrinted>2008-07-03T14:35:00Z</cp:lastPrinted>
  <dcterms:modified xsi:type="dcterms:W3CDTF">2008-07-03T08:35:00Z</dcterms:modified>
  <cp:revision>14</cp:revision>
  <dc:subject/>
  <dc:title>Утверждаю</dc:title>
</cp:coreProperties>
</file>