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оставку учебников для учащихся МОУ «Гимназии №3» в 2008 году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02 / 2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8.07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 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18900 руб.</w:t>
      </w:r>
      <w:r>
        <w:rPr>
          <w:szCs w:val="24"/>
        </w:rPr>
        <w:t xml:space="preserve"> (Сто восемнадцать тысяч девятьсот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Гимназия №3», г.Пермь, ул.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5 банковских дней с момента предоставления товарной накладной и предоставления счета-фактуры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поставка учебников для учащихся МОУ «Гимназия №3» г.Перми в 2008 году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(время местное) 24.07.2008 г. по адресу: г.Пермь, ул.Звенигородская, 11 (канцелярия) 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с момента подписания протокола оценки и сопоставления котировочных заявок (с 25.07.2008.) будет направлено предложение подписать муниципальный контракт не ранее 31.07.2008.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МОУ «Гимназия №3»</w:t>
        <w:tab/>
        <w:tab/>
        <w:tab/>
        <w:tab/>
        <w:tab/>
        <w:tab/>
        <w:tab/>
        <w:t>Т.В.Новикова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2:00Z</dcterms:created>
  <dc:creator>tevelevadb</dc:creator>
  <dc:description/>
  <dc:language>en-US</dc:language>
  <cp:lastModifiedBy>Татьяна Владимировна</cp:lastModifiedBy>
  <cp:lastPrinted>2008-07-17T18:26:00Z</cp:lastPrinted>
  <dcterms:modified xsi:type="dcterms:W3CDTF">2008-07-17T12:26:00Z</dcterms:modified>
  <cp:revision>11</cp:revision>
  <dc:subject/>
  <dc:title>Извещение о проведении открытого конкурса </dc:title>
</cp:coreProperties>
</file>