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2/2 от 18.07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Гимназия №3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02/2 от 18.07.2008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поставку учебников для учащихся МОУ «Гимназия №3» в 2008 году согласно Извещению № 02/2 от 18.07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Звенигородская, 11 (здание МОУ «Гимназия №3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с 01.08.2008 по 14.08.2008.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11:00Z</dcterms:created>
  <dc:creator>CivilevaGN</dc:creator>
  <dc:description/>
  <dc:language>en-US</dc:language>
  <cp:lastModifiedBy>Татьяна Владимировна</cp:lastModifiedBy>
  <cp:lastPrinted>2008-06-02T20:30:00Z</cp:lastPrinted>
  <dcterms:modified xsi:type="dcterms:W3CDTF">2008-07-17T12:32:00Z</dcterms:modified>
  <cp:revision>3</cp:revision>
  <dc:subject/>
  <dc:title>Приложение1</dc:title>
</cp:coreProperties>
</file>