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Приложение 3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2/2 от 18.07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780" w:firstLine="708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3780" w:firstLine="6"/>
        <w:rPr/>
      </w:pPr>
      <w:r>
        <w:rPr/>
        <w:t xml:space="preserve">Директор гимназии </w:t>
        <w:tab/>
        <w:tab/>
        <w:t xml:space="preserve">           Т.В.Новикова</w:t>
      </w:r>
    </w:p>
    <w:p>
      <w:pPr>
        <w:pStyle w:val="Normal"/>
        <w:ind w:left="3780" w:firstLine="6"/>
        <w:rPr/>
      </w:pPr>
      <w:r>
        <w:rPr/>
        <w:t>18.07.2008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>на поставку учебников для учащихся МОУ «Гимназия № 3» г. Перми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142" w:hanging="0"/>
        <w:jc w:val="center"/>
        <w:rPr>
          <w:b/>
          <w:b/>
        </w:rPr>
      </w:pPr>
      <w:r>
        <w:rPr>
          <w:b/>
        </w:rPr>
        <w:t>1. Общие положения:</w:t>
      </w:r>
    </w:p>
    <w:p>
      <w:pPr>
        <w:pStyle w:val="Normal"/>
        <w:shd w:fill="FFFFFF" w:val="clear"/>
        <w:jc w:val="both"/>
        <w:rPr/>
      </w:pPr>
      <w:r>
        <w:rPr/>
        <w:t>Предметом запроса котировок является поставку учебников для учащихся МОУ «Гимназия № 3» г. Перми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2. Место, срок и условия поставки учебников:</w:t>
      </w:r>
    </w:p>
    <w:p>
      <w:pPr>
        <w:pStyle w:val="Normal"/>
        <w:shd w:fill="FFFFFF" w:val="clear"/>
        <w:jc w:val="both"/>
        <w:rPr/>
      </w:pPr>
      <w:r>
        <w:rPr/>
        <w:t>МОУ «Гимназия  № 3» г. Перми (г. Пермь, ул. Звенигородская, 11)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 xml:space="preserve">Поставку учебников для учащихся МОУ «Гимназия №3» г. Перми. </w:t>
      </w:r>
    </w:p>
    <w:p>
      <w:pPr>
        <w:pStyle w:val="Normal"/>
        <w:shd w:fill="FFFFFF" w:val="clear"/>
        <w:jc w:val="both"/>
        <w:rPr/>
      </w:pPr>
      <w:r>
        <w:rPr/>
        <w:t>Срок поставки учебников</w:t>
      </w:r>
      <w:r>
        <w:rPr>
          <w:color w:val="000000"/>
        </w:rPr>
        <w:t>: с момента подписания контракта в течении 10 рабочих дне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shd w:fill="FFFFFF" w:val="clear"/>
        <w:jc w:val="both"/>
        <w:rPr/>
      </w:pPr>
      <w:r>
        <w:rPr/>
        <w:t>Условия поставки учебников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 xml:space="preserve">Учебники поставляются в полном объеме в библиотеку основного здания гимназии №3 (первый этаж).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Учебники поставляются без брака, допущенного при транспортировки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>
          <w:b/>
          <w:b/>
        </w:rPr>
      </w:pPr>
      <w:r>
        <w:rPr>
          <w:b/>
        </w:rPr>
        <w:t>3.  Перечень учебников и их количество</w:t>
      </w:r>
    </w:p>
    <w:p>
      <w:pPr>
        <w:pStyle w:val="Normal"/>
        <w:shd w:fill="FFFFFF" w:val="clear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352"/>
        <w:gridCol w:w="1424"/>
        <w:gridCol w:w="849"/>
        <w:gridCol w:w="126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, наз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36" w:hanging="1636"/>
              <w:rPr/>
            </w:pPr>
            <w:r>
              <w:rPr/>
              <w:t>Кол. экзем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пкин Букварь ч.1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кин Букварь ч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рулик Умные рук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веева Информатик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рулик Уроки творчеств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някова Уроки мастерств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веева Информатик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ина Новлянская Литературное чт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няков Творческая мастерска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а Информатик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юшкин История  сред. веко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расимова География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З.О.Неменский Искусство в жизни человек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З.О Питерских. Дизайн и архитектур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анасян Геометр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инская География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ыгин Литература ч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ыгин Литература ч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ашик Сборник задач по физик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 История 16-18 вв прос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мовская Русский язы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твинников Черчение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х Физкультур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любов Введение в обществозн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 История 19 век прос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мовская Русский язы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ковская Географ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довская История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 История 20 век нач. 2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дкович Алгебра задачни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дкович Алгебра задачни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мовская Русский язы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еева География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анасян Геометр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х Физкультур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 МХ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 МХ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чальная максимальная цена контракта составляет 118900,00 (Сто восемнадцать тысяч девятьсот рублей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начальная цена контракта устанавливается из расчета бюджетных средств, выделенных МОУ «Гимназия №3» г. Перми согласно смете на 2008 год.</w:t>
      </w:r>
    </w:p>
    <w:p>
      <w:pPr>
        <w:pStyle w:val="Normal"/>
        <w:shd w:fill="FFFFFF" w:val="clear"/>
        <w:autoSpaceDE w:val="false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-14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023" w:gutter="0" w:header="0" w:top="38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8:43:00Z</dcterms:created>
  <dc:creator>Директор Новикова Т.В.</dc:creator>
  <dc:description/>
  <dc:language>en-US</dc:language>
  <cp:lastModifiedBy>Татьяна Владимировна</cp:lastModifiedBy>
  <cp:lastPrinted>2008-07-17T18:51:00Z</cp:lastPrinted>
  <dcterms:modified xsi:type="dcterms:W3CDTF">2008-07-17T12:55:00Z</dcterms:modified>
  <cp:revision>5</cp:revision>
  <dc:subject/>
  <dc:title>Приложение 3 </dc:title>
</cp:coreProperties>
</file>