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2/2 от 18.07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424"/>
        <w:gridCol w:w="849"/>
        <w:gridCol w:w="12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наз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6" w:hanging="1636"/>
              <w:rPr/>
            </w:pPr>
            <w:r>
              <w:rPr/>
              <w:t>Кол. экз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кин Букварь ч.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Букварь ч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мные ру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роки творч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Уроки мастер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а Новлянская Литературное чт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 Творческая мастер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Информати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юшкин История  сред. ве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.Неменский Искусство в жизни челове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 Питерских. Дизайн и архитекту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нская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Сборник задач по физик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6-18 вв прос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винников Черч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Физкульту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Введение в обществозн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9 век про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Географ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Истор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20 век нач.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Географ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Физкультур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18900,00 </w:t>
      </w:r>
      <w:r>
        <w:rPr/>
        <w:t>(Сто восемнадцать тысяч девятьсот 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гимназии </w:t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08:00Z</dcterms:created>
  <dc:creator>Директор Новикова Т.В.</dc:creator>
  <dc:description/>
  <dc:language>en-US</dc:language>
  <cp:lastModifiedBy>Татьяна Владимировна</cp:lastModifiedBy>
  <cp:lastPrinted>2008-07-17T19:04:00Z</cp:lastPrinted>
  <dcterms:modified xsi:type="dcterms:W3CDTF">2008-07-17T13:04:00Z</dcterms:modified>
  <cp:revision>8</cp:revision>
  <dc:subject/>
  <dc:title>Приложение 1</dc:title>
</cp:coreProperties>
</file>