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 от 18.07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0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3780" w:firstLine="6"/>
        <w:rPr/>
      </w:pPr>
      <w:r>
        <w:rPr/>
        <w:t xml:space="preserve">Директор гимназии </w:t>
        <w:tab/>
        <w:tab/>
        <w:t>Т.В.Новикова</w:t>
      </w:r>
    </w:p>
    <w:p>
      <w:pPr>
        <w:pStyle w:val="Normal"/>
        <w:ind w:left="3780" w:firstLine="6"/>
        <w:rPr/>
      </w:pPr>
      <w:r>
        <w:rPr/>
        <w:t>18.07.2008.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выполнение работ по проведению текущего ремонта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МОУ «Гимназия № 3» г. Перми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выполнение работ по проведению текущего ремонта в МОУ «Гимназия № 3» г. Перми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выполнению текущего ремонта:</w:t>
      </w:r>
    </w:p>
    <w:p>
      <w:pPr>
        <w:pStyle w:val="Normal"/>
        <w:shd w:fill="FFFFFF" w:val="clear"/>
        <w:jc w:val="both"/>
        <w:rPr/>
      </w:pPr>
      <w:r>
        <w:rPr/>
        <w:t>МОУ «Гимназия  № 3» г. Перми (г. Пермь, ул. Звенигородская, 11, основное здание)</w:t>
      </w:r>
    </w:p>
    <w:p>
      <w:pPr>
        <w:pStyle w:val="Normal"/>
        <w:shd w:fill="FFFFFF" w:val="clear"/>
        <w:jc w:val="both"/>
        <w:rPr/>
      </w:pPr>
      <w:r>
        <w:rPr/>
        <w:t>Выполнение работ по проведению текущего ремонта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20 рабочих дней.</w:t>
      </w:r>
    </w:p>
    <w:p>
      <w:pPr>
        <w:pStyle w:val="Normal"/>
        <w:shd w:fill="FFFFFF" w:val="clear"/>
        <w:jc w:val="both"/>
        <w:rPr/>
      </w:pPr>
      <w:r>
        <w:rPr/>
        <w:t>Условия выполнения работ по проведению текущего ремонта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проведению текущего ремонта в образовательных учреждениях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Владение специалистами, проводящими текущий ремонт, современными строительными технологиям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Уборка и вывоз строительного мусора за счет Исполнител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/>
        <w:t>Текущий ремонт выполняется Исполнителем с использованием собственного инструмента, приспособлений, оборудования, материалам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При выполнении текущего ремонта Исполнитель должен соблюдать все правила ТБ и ПБ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  <w:t>3. Перечень видов и объемов работ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80"/>
        <w:gridCol w:w="9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азборка облицовки из пластиковых панелей стен и перегород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кв. м. облиц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Протравка цементной штукатурки нейтрализующим раствор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протравле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монт штукатурки внутренних стен по камню и бетону цементно- известковым раствором, площадью отдельных мест до 10 кв.м. толщиной слоя до 20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отремонтирова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Ремонт штукатурки откосов внутри здания по камню и бетону цементно-известковым раствором прямолинейных поверх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отремонтирова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 Сплошное выравнивание штукатурки стен полимерцементным раствором при толщине намета до 5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отремонтирова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 Окраска поливинилацетатными водоэмульсионными составами улучшенная по штукатурки ст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окраше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 Ремонт отдельных мест покрытия кровли из асбоцементных листов обыкновенного профи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покр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 Ремонт штукатурки гладких фасадов по камню и бетону с земли и лесов цементно-известковым раствором площадью отдельных мест до 5 кв. м. толщиной слоя до 20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отремонтирова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 Перетирка штукатурки фасадов гладких с земли и ле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перетерт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 Окраска казеиновыми красками фасадов с земли и ле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поверхности фаса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203000,00</w:t>
      </w:r>
      <w:r>
        <w:rPr>
          <w:bCs/>
          <w:sz w:val="22"/>
          <w:szCs w:val="22"/>
        </w:rPr>
        <w:t xml:space="preserve"> (Двести три тысячи рублей 0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начальная цена контракта устанавливается из расчета бюджетных средств, выделенных в рамках программы «Развитие городских микрорайонов»  (решение Пермской городской Думы от </w:t>
      </w:r>
      <w:r>
        <w:rPr/>
        <w:t>25.12.2007 г. № 333)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4. Обеспечение оборудованием и материал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текущего ремонта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для проведения текущего ремонт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5. Требования к качеству текущему ремонту</w:t>
      </w:r>
    </w:p>
    <w:p>
      <w:pPr>
        <w:pStyle w:val="Normal"/>
        <w:shd w:fill="FFFFFF" w:val="clear"/>
        <w:jc w:val="both"/>
        <w:rPr/>
      </w:pPr>
      <w:r>
        <w:rPr/>
        <w:t>1. Ремонтные работы должны быть выполнены по всем требованиям санитарных норм и правил, а также правилам пожарной безопасности с предъявлением необходимых сертификатов на все материалы.</w:t>
      </w:r>
    </w:p>
    <w:p>
      <w:pPr>
        <w:pStyle w:val="Normal"/>
        <w:shd w:fill="FFFFFF" w:val="clear"/>
        <w:jc w:val="both"/>
        <w:rPr/>
      </w:pPr>
      <w:r>
        <w:rPr/>
        <w:t xml:space="preserve">2. Цветовая гамма согласовывается с Заказчиком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гарантии выполненных работ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гарантия выполненных работ составит не менее 2 лет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9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39:00Z</dcterms:created>
  <dc:creator>Директор Новикова Т.В.</dc:creator>
  <dc:description/>
  <dc:language>en-US</dc:language>
  <cp:lastModifiedBy>Татьяна Владимировна</cp:lastModifiedBy>
  <cp:lastPrinted>2008-07-17T17:38:00Z</cp:lastPrinted>
  <dcterms:modified xsi:type="dcterms:W3CDTF">2008-07-17T11:40:00Z</dcterms:modified>
  <cp:revision>3</cp:revision>
  <dc:subject/>
  <dc:title>Приложение 3 </dc:title>
</cp:coreProperties>
</file>