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имназия №3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8» июля 2008 г.</w:t>
        <w:tab/>
        <w:tab/>
        <w:tab/>
        <w:tab/>
        <w:tab/>
        <w:tab/>
        <w:tab/>
        <w:tab/>
        <w:tab/>
        <w:t>№  16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муниципа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 на проведение текущего ремон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ном здании МОУ «Гимназия № 3» г. Перми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spacing w:lineRule="auto" w:line="240" w:before="240" w:after="240"/>
        <w:ind w:firstLine="6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ЫВА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запрос котировок на право заключить муниципальный контракт на поставку учебников для учащихся МОУ «Гимназия № 3» г. Перм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spacing w:lineRule="auto" w:line="24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документацию о запросе котировок (</w:t>
      </w:r>
      <w:hyperlink r:id="rId2">
        <w:r>
          <w:rPr>
            <w:rStyle w:val="InternetLink"/>
            <w:rFonts w:cs="Times New Roman" w:ascii="Times New Roman" w:hAnsi="Times New Roman"/>
            <w:color w:val="223675"/>
            <w:sz w:val="24"/>
            <w:szCs w:val="24"/>
            <w:u w:val="single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spacing w:lineRule="auto" w:line="24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и по размещению заказов, образованной приказом МОУ «Гимназия № 3» г. Перми от 28.05.2008 № 134 обеспечить размещение информации о проведении запроса котировок, рассмотрение котировочных заявок на участие в запросе и отбор участников запроса котировок, вменить в обязанности ведение протокола рассмотрения и оценки котировочных заявок, выполнение иных функций, предусмотренных Федеральным законом от 21.07.2005 № 94-ФЗ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312" w:leader="none"/>
        </w:tabs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за исполнение данного приказа оставляю за собой.</w:t>
      </w:r>
    </w:p>
    <w:p>
      <w:pPr>
        <w:pStyle w:val="Style15"/>
        <w:tabs>
          <w:tab w:val="clear" w:pos="708"/>
          <w:tab w:val="left" w:pos="0" w:leader="none"/>
          <w:tab w:val="left" w:pos="312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гимназии </w:t>
        <w:tab/>
        <w:tab/>
        <w:tab/>
        <w:tab/>
        <w:tab/>
        <w:tab/>
        <w:tab/>
        <w:t>Т.В.Нов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о проведении запроса котировок на право заключения муниципального</w:t>
    </w:r>
  </w:p>
  <w:p>
    <w:pPr>
      <w:pStyle w:val="Normal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контракта на проведение текущего ремонта  в основном здании МОУ «Гимназия № 3» г. Перми»</w:t>
    </w:r>
  </w:p>
  <w:p>
    <w:pPr>
      <w:pStyle w:val="Header"/>
      <w:tabs>
        <w:tab w:val="clear" w:pos="4153"/>
        <w:tab w:val="clear" w:pos="8306"/>
      </w:tabs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a.r60.kadastr.ru/documents/docs/administration/19554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3:01:00Z</dcterms:created>
  <dc:creator>Татьяна Владимировна</dc:creator>
  <dc:description/>
  <dc:language>en-US</dc:language>
  <cp:lastModifiedBy>Татьяна Владимировна</cp:lastModifiedBy>
  <cp:lastPrinted>2008-07-17T19:02:00Z</cp:lastPrinted>
  <dcterms:modified xsi:type="dcterms:W3CDTF">2008-07-17T13:03:00Z</dcterms:modified>
  <cp:revision>1</cp:revision>
  <dc:subject/>
  <dc:title>Муниципальное общеобразовательное учреждение</dc:title>
</cp:coreProperties>
</file>