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3 от 18.07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  <w:gridCol w:w="9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Разборка облицовки из пластиковых панелей стен и перегород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 м. облиц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Протравка цементной штукатурки нейтрализующим раство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протравл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Ремонт штукатурки внутренних стен по камню и бетону цементно- известковым раствором, площадью отдельных мест до 10 кв.м. толщиной слоя до 20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Ремонт штукатурки откосов внутри здания по камню и бетону цементно-известковым раствором прямолинейных поверх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Сплошное выравнивание штукатурки стен полимерцементным раствором при толщине намета до 5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Окраска поливинилацетатными водоэмульсионными составами улучшенная по штукатурки ст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краш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 Ремонт отдельных мест покрытия кровли из асбоцементных листов обыкновенного профи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Ремонт штукатурки гладких фасадов по камню и бетону с земли и лесов цементно-известковым раствором площадью отдельных мест до 5 кв. м. толщиной слоя до 20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 Перетирка штукатурки фасадов гладких с земли и л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перетерт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 Окраска казеиновыми красками фасадов с земли и л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00 кв.м. поверхности фаса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ТОГО: Начальная максимальная цена контракта составляет </w:t>
      </w:r>
      <w:r>
        <w:rPr>
          <w:b/>
          <w:bCs/>
          <w:sz w:val="22"/>
          <w:szCs w:val="22"/>
        </w:rPr>
        <w:t>203000,00</w:t>
      </w:r>
      <w:r>
        <w:rPr>
          <w:bCs/>
          <w:sz w:val="22"/>
          <w:szCs w:val="22"/>
        </w:rPr>
        <w:t xml:space="preserve"> (Двести три тысячи рублей 00 копеек)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МОУ «Гимназия №3» г. Перми  </w:t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44:00Z</dcterms:created>
  <dc:creator>Директор Новикова Т.В.</dc:creator>
  <dc:description/>
  <dc:language>en-US</dc:language>
  <cp:lastModifiedBy>Татьяна Владимировна</cp:lastModifiedBy>
  <cp:lastPrinted>2008-07-17T17:43:00Z</cp:lastPrinted>
  <dcterms:modified xsi:type="dcterms:W3CDTF">2008-07-17T11:44:00Z</dcterms:modified>
  <cp:revision>2</cp:revision>
  <dc:subject/>
  <dc:title>Приложение 1</dc:title>
</cp:coreProperties>
</file>