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текущий ремонт здания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3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18.07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/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Гимназия №3» г.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030, г.Пермь, ул. Звенигородская, 11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тел./факс (342) 273 51 73, (342) 274 57 14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203000,00 руб.</w:t>
      </w:r>
      <w:r>
        <w:rPr>
          <w:szCs w:val="24"/>
        </w:rPr>
        <w:t xml:space="preserve"> (Двести три тысячи руб.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Гимназия №3», г.Пермь, ул.Звенигородская, 11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20 рабочих дней с момента подписания муниципального контракта (с 01.08.2008. по 28.08.2008.)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 </w:t>
      </w:r>
      <w:r>
        <w:rPr>
          <w:szCs w:val="24"/>
        </w:rPr>
        <w:t>предоплата оказанных услуг будет произведена безналичным перечислением денежных средств в сумме 50% течение 5 банковских дней с момента подписания муниципального контракта, остальные 50% будут проплачены безналичным перечислением денежных средств с момента подписания акта выполненных работ и предоставления счета-фактуры в течении 5 банковских дней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проведение текущего ремонта в основном здании МОУ «Гимназия №3» г. Перми по адресу ул. Звенигородская д.11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2 часов (время местное) 24.07.2008 г. по адресу: г.Пермь, ул.Звенигородская, 11 (канцелярия). </w:t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Победителю с момента подписания протокола оценки и сопоставления котировочных заявок (с 25.07.2008.) будет направлено предложение подписать муниципальный контракт 31.07.2008 г.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гимназии</w:t>
        <w:tab/>
        <w:tab/>
        <w:tab/>
        <w:tab/>
        <w:tab/>
        <w:tab/>
        <w:tab/>
        <w:tab/>
        <w:t>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9" w:right="7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57:00Z</dcterms:created>
  <dc:creator>Татьяна Владимировна</dc:creator>
  <dc:description/>
  <dc:language>en-US</dc:language>
  <cp:lastModifiedBy>Татьяна Владимировна</cp:lastModifiedBy>
  <cp:lastPrinted>2008-07-17T16:57:00Z</cp:lastPrinted>
  <dcterms:modified xsi:type="dcterms:W3CDTF">2008-07-17T10:57:00Z</dcterms:modified>
  <cp:revision>2</cp:revision>
  <dc:subject/>
  <dc:title>ИЗВЕЩЕНИЕ </dc:title>
</cp:coreProperties>
</file>