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 от 18.07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03 от 18.07.2008 г. о проведении размещения заказа путем запроса котировок, мы, нижеподписавшиеся, предлагаем произвести текущий ремонт в основном здании МОУ «Гимназия №3» г. Перми по адресу ул. Звенигородская д.11.согласно Извещению № 03 от 18.07.2008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Звенигородская, 11 (здание МОУ «Гимназия №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с 01.08.2008. по 28.08.2008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1:00Z</dcterms:created>
  <dc:creator>CivilevaGN</dc:creator>
  <dc:description/>
  <dc:language>en-US</dc:language>
  <cp:lastModifiedBy>Татьяна Владимировна</cp:lastModifiedBy>
  <cp:lastPrinted>2008-07-17T16:58:00Z</cp:lastPrinted>
  <dcterms:modified xsi:type="dcterms:W3CDTF">2008-07-17T10:58:00Z</dcterms:modified>
  <cp:revision>4</cp:revision>
  <dc:subject/>
  <dc:title>Приложение1</dc:title>
</cp:coreProperties>
</file>