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от 18.07.2008 г. № 4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В этом  случае, 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замене дверных блоков путей эвакуации.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государствен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>
          <w:bCs/>
          <w:i/>
          <w:i/>
          <w:iCs/>
          <w:u w:val="single"/>
          <w:lang w:eastAsia="en-US"/>
        </w:rPr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>Замену дверных блоков путей эваку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дании по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5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32"/>
        <w:gridCol w:w="2254"/>
        <w:gridCol w:w="1189"/>
        <w:gridCol w:w="576"/>
      </w:tblGrid>
      <w:tr>
        <w:trPr>
          <w:trHeight w:val="2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верной из массива, утепленный, в комплекте доводчик, ручки, замки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</w:tr>
      <w:tr>
        <w:trPr>
          <w:trHeight w:val="96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 в каменных стенах площадью до 3м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входные пластиковые, однопольные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9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верной из массива, утепленный, в комплекте доводчик, ручки, замки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2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8-07-17T03:04:00Z</dcterms:modified>
  <cp:revision>18</cp:revision>
  <dc:subject/>
  <dc:title/>
</cp:coreProperties>
</file>