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7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 медицинского оборудования</w:t>
      </w:r>
    </w:p>
    <w:p>
      <w:pPr>
        <w:pStyle w:val="Normal"/>
        <w:rPr/>
      </w:pPr>
      <w:r>
        <w:rPr/>
        <w:t>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8 июля 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>: Рассмотрение и оценка котировочных заяовк на медицинское оборудование для МУЗ МСЧ № 2.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поставка медицинского оборудования Монитор  универсальный многофункциональный (извещение № 017 -09/07 от 9 июл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9.07.2008г. по 17.07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за счет</w:t>
      </w:r>
      <w:r>
        <w:rPr>
          <w:b/>
        </w:rPr>
        <w:t xml:space="preserve"> </w:t>
      </w:r>
      <w:r>
        <w:rPr/>
        <w:t>средств обязательного медицинского страхования по пилотному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401 000,00( четыреста  одна  тысяча ) рублей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поставки товара</w:t>
      </w:r>
      <w:r>
        <w:rPr/>
        <w:t xml:space="preserve">: в течение </w:t>
      </w:r>
      <w:r>
        <w:rPr>
          <w:b/>
        </w:rPr>
        <w:t>пяти</w:t>
      </w:r>
      <w:r>
        <w:rPr/>
        <w:t xml:space="preserve"> дней со дня заключения муниципального контракта</w:t>
      </w:r>
      <w:r>
        <w:rPr>
          <w:b/>
        </w:rPr>
        <w:t xml:space="preserve">  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>
          <w:color w:val="3C3C3C"/>
        </w:rPr>
        <w:t>Заказчик выплачивает аванс в размере 30% цены муниципального контракта до момента исполнения контракта путем перечисления денежных средств на расчетный счет  поставщика в течение 5 банковских дней после подписания муниципального контракта. Стоимость товара должна быть фиксированной на срок действия контракта. Основанием для окончательного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акт приема-передачи</w:t>
      </w:r>
      <w:r>
        <w:rPr>
          <w:sz w:val="22"/>
          <w:szCs w:val="22"/>
        </w:rPr>
        <w:t xml:space="preserve"> </w:t>
      </w:r>
      <w:r>
        <w:rPr/>
        <w:t>оформленные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ОО «Ликом»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ОО «Паритет -Центр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160"/>
        <w:gridCol w:w="1980"/>
        <w:gridCol w:w="180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ind w:left="288" w:hanging="0"/>
        <w:rPr/>
      </w:pPr>
      <w:r>
        <w:rPr/>
        <w:t>1.Признать победителем в проведении запроса котировок ООО «Ликом</w:t>
      </w:r>
      <w:r>
        <w:rPr>
          <w:b/>
        </w:rPr>
        <w:t>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320 000,00( триста двадцать тысяч ) рубл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Юридический адрес</w:t>
      </w:r>
      <w:r>
        <w:rPr>
          <w:rFonts w:cs="Arial" w:ascii="Arial" w:hAnsi="Arial"/>
          <w:sz w:val="20"/>
          <w:szCs w:val="20"/>
        </w:rPr>
        <w:t xml:space="preserve">: 129327, г. Москва, ул. Коминтерна, д. 20/2, стр. 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Р/с 40702810502000990334; К/с 30101810800000000777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АКБ «РОСЕВРОБАНК» (ОАО)г. Москва БИК 04458577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Н -771655756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 ООО «Паритет-Центр» с ценой  котировочной заявки – 330 000,00(триста тридцать тысяч) рублей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>Шабунин  Дмитрий Викторович                                                           и.о. 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Алексей</cp:lastModifiedBy>
  <cp:lastPrinted>2008-07-17T22:24:00Z</cp:lastPrinted>
  <dcterms:modified xsi:type="dcterms:W3CDTF">2008-07-17T16:26:00Z</dcterms:modified>
  <cp:revision>8</cp:revision>
  <dc:subject/>
  <dc:title>ПРОТОКОЛ № 05</dc:title>
</cp:coreProperties>
</file>