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0 от 18 ма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 поставку компьютеров в комплекте и мобильных подставок под системный блок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8.05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ина Еле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Надежда Алекс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Рассматривались заявки на участие в размещении заказа на поставку </w:t>
      </w:r>
      <w:r>
        <w:rPr>
          <w:rFonts w:eastAsia="Arial"/>
          <w:sz w:val="24"/>
          <w:szCs w:val="24"/>
        </w:rPr>
        <w:t xml:space="preserve">компьютеров в комплекте и </w:t>
      </w:r>
      <w:r>
        <w:rPr>
          <w:sz w:val="24"/>
          <w:szCs w:val="24"/>
        </w:rPr>
        <w:t>мобильных подставок под системный блок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304 000 рублей, включая НДС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1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Коммунистическая, д. 25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38 было размещено на сайте 07 июл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0-00 часов 17 ию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ЭКО-ДЭЙТ», г. Пермь, ул. Кирова, д. 60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г. Пермь, ул. Кирова, д. 34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 ООО «Технический центр «Гармония», и составляет  267 972,00 рубля. Предложение о цене контракта следующее за предложением участника, предложившего наиболее низкую цену принадлежит ООО «ЭКО-ДЭЙТ», и составляет  288 720,00 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на поста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в в комплекте и периферийного оборудования  победителем признается ООО «Технический центр «Гармония», г. Пермь, ул. Кирова, д. 3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Кудрявцева Е.М. – за, Прохина Е.В. – за, Клешнина Н.С. - 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Е.В.Прох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5-22T17:28:00Z</cp:lastPrinted>
  <dcterms:modified xsi:type="dcterms:W3CDTF">2008-07-17T10:55:00Z</dcterms:modified>
  <cp:revision>2</cp:revision>
  <dc:subject/>
  <dc:title>Статья 44</dc:title>
</cp:coreProperties>
</file>