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поф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приван фл 1% 20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Эмул. д/и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92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профе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нал амп 100мг/мл 2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2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ропин амп 10мг/мл 10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3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бупро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окаин фл  гл.кп 0,4% 5мл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апли глаз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8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ркаин Спинал амп 0,5% 4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82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2:00Z</dcterms:created>
  <dc:creator>маткина</dc:creator>
  <dc:description/>
  <dc:language>en-US</dc:language>
  <cp:lastModifiedBy>маткина</cp:lastModifiedBy>
  <dcterms:modified xsi:type="dcterms:W3CDTF">2008-07-17T08:24:00Z</dcterms:modified>
  <cp:revision>4</cp:revision>
  <dc:subject/>
  <dc:title/>
</cp:coreProperties>
</file>