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иведение в нормативное состояние посадочной площадки автобусной остановки "Лесная поляна" на а/д  "Дружба" в Ленинском районе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18» июл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винская Елена Николаевна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приведение в нормативное состояние посадочной площадки автобусной остановки "Лесная поляна" на а/д  "Дружба" в Ленинском районе города Перми (извещение № 28 от 08 июля 2008 года, размещено на официальном сайте «Администрация города Перми» (www.gorodperm.ru) в сети Интернет  08 июля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69 431,00</w:t>
      </w:r>
      <w:r>
        <w:rPr/>
        <w:t xml:space="preserve"> 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П</w:t>
      </w:r>
      <w:r>
        <w:rPr>
          <w:sz w:val="24"/>
          <w:szCs w:val="24"/>
        </w:rPr>
        <w:t xml:space="preserve">риведение в нормативное состояние посадочной площадки автобусной остановки "Лесная поляна" на а/д  "Дружба" в Ленинском районе города Перми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  и объем рабо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692"/>
        <w:gridCol w:w="2911"/>
        <w:gridCol w:w="1990"/>
      </w:tblGrid>
      <w:tr>
        <w:trPr>
          <w:trHeight w:val="5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7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грунта с перемещением до 10 м бульдозерами мощностью 96 (130) кВт (л.с.): 3 группа грунтов (срезка под корыто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м3 грунта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7</w:t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овка площадей механизированным способом, группа грунтов 2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м2 спланированной площади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37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уплотнение основания прицепными катками на пневмоколесном ходу 25 т.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м3 уплотненного грунта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83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грунта с перемещением до 10 м бульдозерами мощностью 96 (130) кВт (л.с.), 2 группа грунтов (обратная засыпка с разравниванием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м3 грунта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7</w:t>
            </w:r>
          </w:p>
        </w:tc>
      </w:tr>
      <w:tr>
        <w:trPr>
          <w:trHeight w:val="5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бортовых камней бетонных при других видах покрытий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м бортового камня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1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5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оснований толщиной 15 см из щебня фракции 40-70 мм .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м2 основания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2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5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оснований толщиной 15 см из щебня фракции 40-70 мм.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м2 основан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2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3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злив вяжущих материалов   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т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96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стройство покрытия толщиной 4 см из горячих асфальтобетонных смесей пористых крупнозернистых, плотность каменных материалов 2,5-2,9 т/м3 (нижний слой покрытия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м2 покрыт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2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м2 покрыт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2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6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оснований толщиной 15 см из щебня фракции 40-70 мм.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м2 основан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В, марки 2, плотность каменных материалов 2,5-2,9 т/м3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м2 покрыт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66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бортовых камней бетонных при других видах покрытий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м бортового камн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6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почвы для устройства партерного и обыкновенного газона с внесением растительной земли.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м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6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в газонов партерных, мавританских и обыкновенных вручную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м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грунта с погрузкой на автомобили-самосвалы экскаваторами с ковшом вместимостью 1 (1-1,2) м3, группа грунтов: 1(погрузка ПРГ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м3 грунта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36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т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  <w:r>
              <w:rPr>
                <w:bCs/>
                <w:i/>
                <w:iCs/>
                <w:sz w:val="24"/>
                <w:szCs w:val="24"/>
              </w:rPr>
              <w:b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Ленинский район, автобусная остановка "Лесная поляна" на а/д  "Дружба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4"/>
        </w:rPr>
        <w:t xml:space="preserve">c. 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15 августа 2008 года.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kern w:val="2"/>
          <w:sz w:val="24"/>
          <w:szCs w:val="24"/>
        </w:rPr>
        <w:t>d.</w:t>
      </w:r>
      <w:r>
        <w:rPr>
          <w:b/>
          <w:bCs/>
          <w:kern w:val="2"/>
        </w:rPr>
        <w:t xml:space="preserve"> </w:t>
      </w:r>
      <w:r>
        <w:rPr>
          <w:sz w:val="24"/>
          <w:szCs w:val="24"/>
        </w:rPr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  <w:lang w:val="en-US"/>
        </w:rPr>
        <w:t>e</w:t>
      </w:r>
      <w:r>
        <w:rPr>
          <w:b/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емдорстрой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58 900,00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28 от 08 июл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28 от 08 ию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Камаснаб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sz w:val="24"/>
          <w:szCs w:val="24"/>
        </w:rPr>
        <w:t>258 9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пятьдесят восемь тысяч девятьсот) рублей </w:t>
      </w:r>
      <w:r>
        <w:rPr>
          <w:rFonts w:cs="Times New Roman" w:ascii="Times New Roman" w:hAnsi="Times New Roman"/>
          <w:sz w:val="24"/>
          <w:szCs w:val="26"/>
        </w:rPr>
        <w:t>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28 от 08 июля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Камасна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33, г. Пермь, ул. Васильева, 5/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08974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58 9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 xml:space="preserve">Общество с ограниченной ответственностью «Ремдорстрой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36, г. Пермь, ул. Леонова, 10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130436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59 000,00  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8» июл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80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9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дор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7" w:gutter="0" w:header="0" w:top="719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18T13:03:00Z</cp:lastPrinted>
  <dcterms:modified xsi:type="dcterms:W3CDTF">2008-07-18T03:41:00Z</dcterms:modified>
  <cp:revision>208</cp:revision>
  <dc:subject/>
  <dc:title>ПРОТОКОЛ № 5</dc:title>
</cp:coreProperties>
</file>